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5"/>
        <w:gridCol w:w="150"/>
        <w:gridCol w:w="5765"/>
      </w:tblGrid>
      <w:tr>
        <w:trPr/>
        <w:tc>
          <w:tcPr>
            <w:tcW w:w="28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7590" cy="129413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James McNeill Whistler</w:t>
            </w:r>
          </w:p>
        </w:tc>
      </w:tr>
      <w:tr>
        <w:trPr/>
        <w:tc>
          <w:tcPr>
            <w:tcW w:w="2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1834-1903</w:t>
            </w:r>
          </w:p>
        </w:tc>
      </w:tr>
      <w:tr>
        <w:trPr/>
        <w:tc>
          <w:tcPr>
            <w:tcW w:w="2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Impresionism</w:t>
            </w:r>
          </w:p>
        </w:tc>
      </w:tr>
      <w:tr>
        <w:trPr/>
        <w:tc>
          <w:tcPr>
            <w:tcW w:w="2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La pian" - 1858-1859, "Printesa tarii portelanului" - 1863-1864, "Nocturna in bleu si verde - Chelsea" - 1871, "Auriu si bronz" - 1896-1898</w:t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anjament in gri - autoportret, 1872; 74,9 x 53,3 cm; The Detroit Institute of Arts, Detroit Cand a pictat acest tablou, Whistler avea patruzeci si opt de ani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Tate Gallery - Londra; Courtauld Institute Galleries - Londra; Muzeul Orsay - Paris; The Art Institute - Chicago; Cincinnati Art Museum; Muzeul National de Arta - Bucuresti</w:t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765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James Abbott McNeill Whistler a fost un artist in toata puterea cuvantului. Nord-american de origine, a copilarit in Rusia si a trait si creat toata viata in Anglia si Franta. Viata sa a fost la fel de fascinanta si de controversata ca si creatia sa. Whistler a impresionat prin delicatetea si rafinamentul picturilor sale, intre care "Nocturnele", Simfoniile" si "Aranjamentele" raman cele mai cunoscute. Maestrul nord-american ne invita la o calatorie estetica extraordinara…</w:t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elierul artistului (detaliu); 1865-1866; 62,5 x 47,4 cm;, The Art Institute of Chicago, Chicago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1:12:00Z</dcterms:created>
  <dc:creator>ady</dc:creator>
  <dc:description/>
  <dc:language>en-US</dc:language>
  <cp:lastModifiedBy>ady</cp:lastModifiedBy>
  <dcterms:modified xsi:type="dcterms:W3CDTF">2002-05-03T21:13:00Z</dcterms:modified>
  <cp:revision>2</cp:revision>
  <dc:subject/>
  <dc:title> </dc:title>
</cp:coreProperties>
</file>