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CE" w:hAnsi="Times New Roman CE" w:eastAsia="Times New Roman CE" w:cs="Times New Roman CE"/>
          <w:sz w:val="24"/>
          <w:szCs w:val="24"/>
          <w:lang w:val="ro-RO"/>
        </w:rPr>
      </w:pPr>
      <w:r>
        <w:rPr>
          <w:rFonts w:eastAsia="MT Symbol;Symbol" w:cs="MT Symbol;Symbol" w:ascii="MT Symbol;Symbol" w:hAnsi="MT Symbol;Symbol"/>
          <w:sz w:val="24"/>
          <w:szCs w:val="24"/>
        </w:rPr>
        <w:t></w:t>
      </w:r>
      <w:r>
        <w:rPr>
          <w:rFonts w:eastAsia="Times New Roman" w:cs="Times New Roman" w:ascii="Times New Roman" w:hAnsi="Times New Roman"/>
          <w:sz w:val="24"/>
          <w:szCs w:val="24"/>
        </w:rPr>
        <w:t>Copyright</w:t>
      </w:r>
      <w:r>
        <w:rPr>
          <w:rFonts w:eastAsia="Times New Roman" w:cs="Times New Roman" w:ascii="Times New Roman" w:hAnsi="Times New Roman"/>
          <w:sz w:val="30"/>
          <w:szCs w:val="30"/>
        </w:rPr>
        <w:t xml:space="preserve"> </w:t>
      </w:r>
      <w:r>
        <w:rPr>
          <w:rFonts w:eastAsia="Times New Roman" w:cs="Times New Roman" w:ascii="Times New Roman" w:hAnsi="Times New Roman"/>
          <w:sz w:val="28"/>
          <w:szCs w:val="28"/>
        </w:rPr>
        <w:t xml:space="preserve">www.ReferateOnline.com </w:t>
      </w:r>
      <w:r>
        <w:rPr>
          <w:rFonts w:eastAsia="Times New Roman" w:cs="Times New Roman" w:ascii="Times New Roman" w:hAnsi="Times New Roman"/>
          <w:sz w:val="24"/>
          <w:szCs w:val="24"/>
        </w:rPr>
        <w:t>Cel mai complet site cu refe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AN GOG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ncent Van Gogh si-a pictat capodoperele in ultimii cinci ani de viata.Lucra ca un fanatic,pana cand I s-a intunecat mintea si s-a sinucis.Astazi este considerat unul dintre cei mai de seama artisti ai tuturor timpuril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icturile lui Vincent van Gogh sunt vandute pentru averi,in zilele noastre;artistul insusi si-a vandut doar un tablou reprezentand o vie din Arles cu 400 de franci,cu putin inainte de a muri in 189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usese exasperat de sarac.Venitul lui consta doar din ajutorul oferit de fratele sau mai mic,theo.Insa pictura il facea fericit,sufletul I se revarsa pe panz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tivitatea lui a fost puternic influentata de cercul de pictori format de Eduard Manet,Auguste Renoir si Camille Pisarro:acestia nu urmau moda picturii contempora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 doreau sa reproduca imagini fixate in ateliere cu aer imbacsit.Iesau in aer liber si pictau peisaje adevarate.Contemporanii ii numeau ironic "impresionisti",deoarece adesea reproduceau doar anumite impresii dintr-o imagine.Dar picturile compuse din pete de culori vii pareau sa prinda viata pe panza,se impregnau de un dinamism aparte,ceea ce lipsea din operele contemporanilor.Van Gogh s-a dus si mai departe.In locul copierii formelor exacte,se straduia sa exprime senzatii si sentimente.Cu mult timp dupa moartea lui a fost catalogat drept "postimpresonist",deoarece a creat dupa impresionist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NERETEA ARTISTULU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an Gogh s-a nascut la 23 martie 1853,in Groot Zundert,un orasel olandez.Tatal lui era preot protestant,iar mama provenea dintr-o familie de pictori si negustori de ar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ea 16 ani,cand mama lui i-a gasit primul loc de munca,in Haga,la un unchi care era negustor de arta.Parea ca viata sa intrase pe fagas normal,dar in 1874 este transferat la Londra unde se indragosteste de fiica gazdei si isi neglijeaza munca.A fost concediat si timis acasa.In 1876 se intoarce in Anglia si lucreaza ca collector de taxe intr-o scoala londoneza.Mizeria orasului insa il afecteaza atat de puternic incat refuza colectarea taxelor,de aceea se trezeste din nou pe strazi.Se reintoarce acasa,si de data aceasta decide ca,urmandu-si tatal sa devina preot,dar studiile teologice i se par dificile,si se dedica activitatilor caritabile.Asa ajunge in 1878 in Belgia in zona miniera Borin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 DECISIV</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 data aceasta insa este deja decis sa devina artist si sa prezinte in tablourile sale viata reala.In primul rand trebuia sa invete.Anul urmator isi imparte timpul intr Haga si Antwerpen.In 1885 pleaca la Paris.Cu ocazia primului sejur in acest oras,inainte cu 11 ani,fusese fascinat de prima si unica expozitie a inpresionistilor,iar acum isi dorea sa fie aproape de artistii sai idolatrizati.In  Paris se muta in Montmartre.Chiria pentru amandoi este suportata de fratele sau Theo.Miscarea impresionista nu a avut insa un success real in randul publicului,fapt pentru care la acea data numerosi artisti parasisera deja Parisu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CESE DE FURIE LA BET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realitate Van Gogh nu s-a integrat niciodata in societate,fiind mai des beat decat treaz,si lasandu-se prada acceselor de furie necontrolate.In csurt timp decide sa plece.Se muta langa Marseilles,la Arles.Visul sau este infiintarea unei colonii de artisti.In acest scop il convinge pe Gauguin sa I se alature.In octombrie 1888 Gaugain soseste la Arles,insa in scurt timp apar dispute intre cei doi.Gaugain il considera dezordonat si badaran pe Van Gogh,iar acesta ii reproseaza lui Gugain ca este increz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MPUSCATURA FATAL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minica 27 iulie 1890 iese din orasel si se impusca in piept.Reuseste sa se retraga in camera lui unde isi petrece noaptea fumandu-si pipa.Marti la ora 1 noaptea,la varsta de 37 de ani moare din cauza ranii.A murit necunoscut.Astazi este considerat unul dintre cei mai de seama pictori ai secolului al xix-lea. </w:t>
      </w:r>
    </w:p>
    <w:p>
      <w:pPr>
        <w:pStyle w:val="Normal"/>
        <w:spacing w:lineRule="auto" w:line="240"/>
        <w:rPr>
          <w:rFonts w:ascii="Times New Roman CE" w:hAnsi="Times New Roman CE" w:eastAsia="Times New Roman CE" w:cs="Times New Roman CE"/>
          <w:sz w:val="24"/>
          <w:szCs w:val="24"/>
          <w:lang w:val="ro-RO"/>
        </w:rPr>
      </w:pPr>
      <w:r>
        <w:rPr>
          <w:rFonts w:eastAsia="MT Symbol;Symbol" w:cs="MT Symbol;Symbol" w:ascii="MT Symbol;Symbol" w:hAnsi="MT Symbol;Symbol"/>
          <w:sz w:val="24"/>
          <w:szCs w:val="24"/>
        </w:rPr>
        <w:t></w:t>
      </w:r>
      <w:r>
        <w:rPr>
          <w:rFonts w:eastAsia="Times New Roman" w:cs="Times New Roman" w:ascii="Times New Roman" w:hAnsi="Times New Roman"/>
          <w:sz w:val="24"/>
          <w:szCs w:val="24"/>
        </w:rPr>
        <w:t>Copyright</w:t>
      </w:r>
      <w:r>
        <w:rPr>
          <w:rFonts w:eastAsia="Times New Roman" w:cs="Times New Roman" w:ascii="Times New Roman" w:hAnsi="Times New Roman"/>
          <w:sz w:val="30"/>
          <w:szCs w:val="30"/>
        </w:rPr>
        <w:t xml:space="preserve"> </w:t>
      </w:r>
      <w:r>
        <w:rPr>
          <w:rFonts w:eastAsia="Times New Roman" w:cs="Times New Roman" w:ascii="Times New Roman" w:hAnsi="Times New Roman"/>
          <w:sz w:val="28"/>
          <w:szCs w:val="28"/>
        </w:rPr>
        <w:t xml:space="preserve">www.ReferateOnline.com </w:t>
      </w:r>
      <w:r>
        <w:rPr>
          <w:rFonts w:eastAsia="Times New Roman" w:cs="Times New Roman" w:ascii="Times New Roman" w:hAnsi="Times New Roman"/>
          <w:sz w:val="24"/>
          <w:szCs w:val="24"/>
        </w:rPr>
        <w:t>Cel mai complet site cu referate</w:t>
      </w:r>
    </w:p>
    <w:p>
      <w:pPr>
        <w:pStyle w:val="Normal"/>
        <w:spacing w:lineRule="auto" w:line="240"/>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MT Symbol">
    <w:altName w:val="Symbol"/>
    <w:charset w:val="02"/>
    <w:family w:val="roman"/>
    <w:pitch w:val="default"/>
  </w:font>
  <w:font w:name="Times New Roman">
    <w:charset w:val="01"/>
    <w:family w:val="roman"/>
    <w:pitch w:val="default"/>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