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7" w:hanging="0"/>
        <w:rPr>
          <w:rFonts w:ascii="Comic Sans MS" w:hAnsi="Comic Sans MS" w:eastAsia="Comic Sans MS" w:cs="Comic Sans MS"/>
          <w:sz w:val="28"/>
          <w:szCs w:val="17"/>
        </w:rPr>
      </w:pPr>
      <w:r>
        <w:rPr>
          <w:rFonts w:eastAsia="Comic Sans MS" w:cs="Comic Sans MS" w:ascii="Comic Sans MS" w:hAnsi="Comic Sans MS"/>
          <w:sz w:val="28"/>
          <w:szCs w:val="17"/>
        </w:rPr>
        <w:t xml:space="preserve"> </w:t>
      </w:r>
    </w:p>
    <w:p>
      <w:pPr>
        <w:pStyle w:val="Normal"/>
        <w:ind w:right="-337" w:hanging="0"/>
        <w:rPr>
          <w:rFonts w:ascii="Comic Sans MS" w:hAnsi="Comic Sans MS" w:cs="Comic Sans MS"/>
          <w:sz w:val="28"/>
          <w:szCs w:val="17"/>
        </w:rPr>
      </w:pPr>
      <w:r>
        <w:rPr>
          <w:rFonts w:cs="Comic Sans MS" w:ascii="Comic Sans MS" w:hAnsi="Comic Sans MS"/>
          <w:sz w:val="28"/>
          <w:szCs w:val="17"/>
        </w:rPr>
        <w:t>Eleva : Giurgiu Ovidiu</w:t>
        <w:tab/>
        <w:tab/>
        <w:tab/>
        <w:tab/>
        <w:tab/>
        <w:tab/>
        <w:t xml:space="preserve">              Data : 6-03-2003</w:t>
      </w:r>
    </w:p>
    <w:p>
      <w:pPr>
        <w:pStyle w:val="Normal"/>
        <w:ind w:right="-337" w:hanging="0"/>
        <w:rPr>
          <w:rFonts w:ascii="Comic Sans MS" w:hAnsi="Comic Sans MS" w:cs="Comic Sans MS"/>
          <w:sz w:val="28"/>
          <w:szCs w:val="17"/>
        </w:rPr>
      </w:pPr>
      <w:r>
        <w:rPr>
          <w:rFonts w:eastAsia="Comic Sans MS" w:cs="Comic Sans MS" w:ascii="Comic Sans MS" w:hAnsi="Comic Sans MS"/>
          <w:sz w:val="28"/>
          <w:szCs w:val="17"/>
        </w:rPr>
        <w:t xml:space="preserve">            </w:t>
      </w:r>
      <w:r>
        <w:rPr>
          <w:rFonts w:cs="Comic Sans MS" w:ascii="Comic Sans MS" w:hAnsi="Comic Sans MS"/>
          <w:sz w:val="28"/>
          <w:szCs w:val="17"/>
        </w:rPr>
        <w:t xml:space="preserve">Clasa a VI-a  C </w:t>
      </w:r>
    </w:p>
    <w:p>
      <w:pPr>
        <w:pStyle w:val="Normal"/>
        <w:ind w:right="-337" w:hanging="0"/>
        <w:rPr/>
      </w:pPr>
      <w:r>
        <w:rPr>
          <w:rFonts w:eastAsia="Comic Sans MS" w:cs="Comic Sans MS" w:ascii="Comic Sans MS" w:hAnsi="Comic Sans MS"/>
          <w:sz w:val="28"/>
          <w:szCs w:val="17"/>
        </w:rPr>
        <w:t xml:space="preserve">   </w:t>
      </w:r>
      <w:r>
        <w:rPr>
          <w:rFonts w:cs="Comic Sans MS" w:ascii="Comic Sans MS" w:hAnsi="Comic Sans MS"/>
          <w:sz w:val="28"/>
          <w:szCs w:val="17"/>
        </w:rPr>
        <w:tab/>
        <w:tab/>
        <w:tab/>
        <w:tab/>
        <w:tab/>
        <w:tab/>
        <w:t xml:space="preserve">   </w:t>
      </w:r>
      <w:r>
        <w:rPr>
          <w:rFonts w:cs="Comic Sans MS" w:ascii="Comic Sans MS" w:hAnsi="Comic Sans MS"/>
          <w:b/>
          <w:bCs/>
          <w:i/>
          <w:iCs/>
          <w:sz w:val="36"/>
          <w:szCs w:val="17"/>
          <w:u w:val="single"/>
        </w:rPr>
        <w:t>SPANIA</w:t>
        <w:br/>
      </w:r>
      <w:r>
        <w:rPr>
          <w:rFonts w:cs="Comic Sans MS" w:ascii="Comic Sans MS" w:hAnsi="Comic Sans MS"/>
          <w:sz w:val="36"/>
          <w:szCs w:val="17"/>
        </w:rPr>
        <w:br/>
      </w:r>
    </w:p>
    <w:p>
      <w:pPr>
        <w:pStyle w:val="Normal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sz w:val="22"/>
          <w:szCs w:val="17"/>
        </w:rPr>
      </w:pPr>
      <w:r>
        <w:rPr>
          <w:rFonts w:eastAsia="Comic Sans MS" w:cs="Comic Sans MS" w:ascii="Comic Sans MS" w:hAnsi="Comic Sans MS"/>
          <w:b/>
          <w:bCs/>
          <w:sz w:val="22"/>
          <w:szCs w:val="17"/>
        </w:rPr>
        <w:t xml:space="preserve">       </w:t>
      </w:r>
      <w:r>
        <w:rPr>
          <w:rFonts w:cs="Comic Sans MS" w:ascii="Comic Sans MS" w:hAnsi="Comic Sans MS"/>
          <w:b/>
          <w:bCs/>
          <w:sz w:val="22"/>
          <w:szCs w:val="17"/>
        </w:rPr>
        <w:t xml:space="preserve">Spania este un stat situat in sud-vestul Europei, ocupand cea mai mare parte </w:t>
      </w:r>
    </w:p>
    <w:p>
      <w:pPr>
        <w:pStyle w:val="Normal"/>
        <w:jc w:val="both"/>
        <w:rPr>
          <w:sz w:val="26"/>
        </w:rPr>
      </w:pPr>
      <w:r>
        <w:rPr>
          <w:rFonts w:cs="Comic Sans MS" w:ascii="Comic Sans MS" w:hAnsi="Comic Sans MS"/>
          <w:sz w:val="22"/>
        </w:rPr>
        <w:t>din Peninsula Iberica, precum si Insulele Baleare si Pityuse din</w:t>
        <w:br/>
        <w:t>Marea Mediterana si Insulele Canare din Oceanul Atlantic. Are iesire</w:t>
        <w:br/>
        <w:t>la Oceanul Atlantic si la Marea Mediterana; la vest se invecineaza cu</w:t>
        <w:br/>
        <w:t>Portugalia, iar la nord-est cu Franta si Andorra. Stramtoarea</w:t>
        <w:br/>
        <w:t>Gibraltar (14 km) o desparte de Africa, teritoriul Gibraltar fiind in</w:t>
        <w:br/>
        <w:t>posesiunea Marii Britanii.</w:t>
        <w:br/>
        <w:br/>
        <w:t>Are o suprafata de : 504750 km2 (inclusiv Insulele Baleare si Canare)</w:t>
        <w:br/>
        <w:t>si o populatie de : 39,6 mil. locuitori (cu o densitate de 78 loc/km2</w:t>
        <w:br/>
        <w:t>dintre care 3/4 spanioli, in rest cataloni, basci si galicieni.</w:t>
        <w:br/>
        <w:t>Capitala este Madrid, cu o populatie de 2060000 loc., iar limba</w:t>
        <w:br/>
        <w:t>vorbita este spaniola (castiliana). Spania are ca diviziuni</w:t>
        <w:br/>
        <w:t>administrative 15 regiuni si 50 de provincii, iar cele mai importante</w:t>
        <w:br/>
        <w:t>orase sunt : Barcelona, Valencia, Sevillia, Bilbao, Murcia, Saragosa,</w:t>
        <w:br/>
        <w:t>Malaga. Moneda Spaniei este 1 peseta = 100 centimos.</w:t>
        <w:br/>
        <w:br/>
        <w:t>Relieful este predominant de podis si muntos, campiile ocupand numai a</w:t>
        <w:br/>
        <w:t>10% parte din teritoriu. Partea centrala a Spaniei este formata de</w:t>
        <w:br/>
        <w:t>podisul Meseta, inconjurat de lanturi muntoase : la nord Muntii</w:t>
        <w:br/>
        <w:t>Cantabrici, paraleli cu tarmul golfului Biscaia, la nord-est Muntii</w:t>
        <w:br/>
        <w:t>Iberici, la sud Cordiliera Betica cu muntii Sierra Nevada, spre</w:t>
        <w:br/>
        <w:t>sud-vest Sierra Morena, iar in interior Cordiliera Centrala. In</w:t>
        <w:br/>
        <w:t>marginea nord-estica se afla lantul Pirineilor (3478 m in varful Pic</w:t>
        <w:br/>
        <w:t>d`Aneto). Campii mai intinse exista de-a lungul fluviului Guadalquivir</w:t>
        <w:br/>
        <w:t>(Campia Andaluziei) si Ebru (Campia Aragonului).</w:t>
        <w:br/>
        <w:br/>
        <w:t>Spania are o clima continental uscata, cu mari ampilitudini termice</w:t>
        <w:br/>
        <w:t>anuale in podisul Meseta, temperat-oceanica in nord si nord-vest,</w:t>
        <w:br/>
        <w:t>mediteraneana pe litoralul sudic si estic. Principalele ape care</w:t>
        <w:br/>
        <w:t>strabat teritoriul Spaniei sunt : Tajo, Guadiana, Duero, Guadalquivir.</w:t>
        <w:br/>
        <w:br/>
        <w:t>In ceea ce priveste economia, resursele minerale sunt bogate si</w:t>
        <w:br/>
        <w:t>variate constand in : carbuni, minereuri de fier, de mangan, de cupru,</w:t>
        <w:br/>
        <w:t>de staniu, polimetale, bauxita, wolfram, mercur, uraniu, fosforite,</w:t>
        <w:br/>
        <w:t>sare si saruri de potasiu etc. (concentrate in special in nordul</w:t>
        <w:br/>
        <w:t>Spaniei si Granada).</w:t>
        <w:br/>
        <w:br/>
        <w:t>Tara agrar-industriala, sectorul capitalist de stat detine un loc</w:t>
        <w:br/>
        <w:t>important in economie. Categoriile de teren ale Spaniei se impart in :</w:t>
        <w:br/>
        <w:t>agricol 20615000 ha (40,7%), pasuni 9563000 ha (19%), paduri 13813000</w:t>
        <w:br/>
        <w:t>ha (27,4%). In agricultura persiste inca ramasitele feudale; marea</w:t>
        <w:br/>
        <w:t>proprietate funciara are o pondere importanta in structura</w:t>
        <w:br/>
        <w:t>proprietatii agricole (indeosebi in Andaluzia, Castilia Veche,</w:t>
        <w:br/>
        <w:t>Castilia Noua). Dintre culturile agricole, cea mai mare extindere o au</w:t>
        <w:br/>
        <w:t>cerealele : grau, orz, ovaz in zona centrala a Spaniei, in bazinul</w:t>
        <w:br/>
        <w:t>Guadalquivirului si al Ebrului, porumb in nord, orez in provinciile</w:t>
        <w:br/>
        <w:t>sudice. Se mai cultiva legume si zarzavaturi, maslini (ocupa locul</w:t>
        <w:br/>
        <w:t>intai in lume la productia de maslini), bumbac, tutun, sfecla de</w:t>
        <w:br/>
        <w:t>zahar, plante citrice (pe litoralul mediteranean), vita de vie</w:t>
        <w:br/>
        <w:t>(producand vinuri renumite :Xeres, Malaga, Alicante ...), pomi</w:t>
        <w:br/>
        <w:t>fructiferi.</w:t>
        <w:br/>
        <w:br/>
        <w:t>In sectorul cresterii animalelor, pe primul loc se afla cresterea</w:t>
        <w:br/>
        <w:t>ovinelor; in nord si in nord-vest se cresc cornuted mari, iar in</w:t>
        <w:br/>
        <w:t>Galicia, Estremadura, Catalonia porcine. Este dezvoltat pescuitul.</w:t>
        <w:br/>
        <w:br/>
        <w:t>Principalele ramuri industriale sunt industria extractiva si industria</w:t>
        <w:br/>
        <w:t>usoara (tesaturi de bumbac, lana, matase). Este dezvoltata in-dustria</w:t>
        <w:br/>
        <w:t>siderurgica (Bilbao, Sagunto...), metalurgia neferoasa (cupru, plumb,</w:t>
        <w:br/>
        <w:t>zinc, aluminiu), industria constructoare de masini (in special</w:t>
        <w:br/>
        <w:t>automobile, tractoare, locomotive, avioane, nave, utilaj textil,</w:t>
        <w:br/>
        <w:t>energetic ...), chimica. Industria alimentara produce vinuri, ulei de</w:t>
        <w:br/>
        <w:t>masline, conserve de fructe si de peste, zahar. Spania exporta produse</w:t>
        <w:br/>
        <w:t>agro-alimentare (portovale, masline si ulei de masline, vinuri,</w:t>
        <w:br/>
        <w:t>legume, orez, fructe, conserve), minereuri, metale neferoase (mercur,</w:t>
        <w:br/>
        <w:t>plumb), produse chimice, produse textile, pluta si importa produse</w:t>
        <w:br/>
        <w:t>industriale, petrol, materii prime textile etc.</w:t>
        <w:br/>
        <w:br/>
        <w:t>Comertul exterior este orientat spre tarile Europei vestice, SUA si</w:t>
        <w:br/>
        <w:t>America Latina.</w:t>
        <w:br/>
        <w:br/>
        <w:t>Resursele principale ale Spaniei sunt :</w:t>
        <w:br/>
        <w:br/>
        <w:t>* masline, ulei de masline, vin, orz, grau, porumb, ovaz, secara,</w:t>
        <w:br/>
        <w:t>orez, cartofi, sfecla de zahar, legume, tutun, bumbac, lemn,</w:t>
        <w:br/>
        <w:t>ovine, caprine, porcine, carne, lactate, lana, peste ;</w:t>
        <w:br/>
        <w:t>* carbune, fier, cupru, plumb, zinc, argint, mercur, wolfram, sulf,</w:t>
        <w:br/>
        <w:t>bauxita, sare, petrol ;</w:t>
        <w:br/>
        <w:t>* energie electrica, otel, fonta, aluminu, locomotive si vagoane,</w:t>
        <w:br/>
        <w:t>utilaj industrial, material electrotehnic, cabluri, automobile,</w:t>
        <w:br/>
        <w:t>medicamente, articole de cauciuc si pneuri, ciment, ceramica,</w:t>
        <w:br/>
        <w:t>tigarete, conserve, zahar, alcool, textile, constructii navale ...</w:t>
        <w:br/>
        <w:t>* in ceea ce priveste comunicatiile : - cai ferate 18241 km,</w:t>
        <w:br/>
        <w:br/>
        <w:t>- autovehicule</w:t>
        <w:br/>
        <w:br/>
        <w:t>- flota comerciala</w:t>
        <w:br/>
        <w:br/>
        <w:t>Provincii :</w:t>
        <w:br/>
        <w:br/>
        <w:t>La Coruna, Lugo, Orense, Ovideo, Santander, Alava, Huesca, Teruel,</w:t>
        <w:br/>
        <w:t>Zaragoza, Cordoba, Granada, Huelva, Badajoz, Caraces, Baleares, Las</w:t>
        <w:br/>
        <w:t>Palmas, Ciudad Real, Castellon, Soria, Salamanca, Cuenca, Toledo,</w:t>
        <w:br/>
        <w:t>Sevilla, Gerona, Tarragona, Valencia, Malaga 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1416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2240" w:h="15840"/>
      <w:pgMar w:left="540" w:right="1440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3:52:00Z</dcterms:created>
  <dc:creator>CIOBANU DAN</dc:creator>
  <dc:description/>
  <dc:language>en-US</dc:language>
  <cp:lastModifiedBy>DVD</cp:lastModifiedBy>
  <dcterms:modified xsi:type="dcterms:W3CDTF">2005-01-07T07:10:00Z</dcterms:modified>
  <cp:revision>3</cp:revision>
  <dc:subject/>
  <dc:title>SPANIA</dc:title>
</cp:coreProperties>
</file>