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1971028057"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456473062"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011771415"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