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647147723"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508028033"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2044019913"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