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576236801"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1392356068"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805175213"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