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tatea de Stiinte Agronomice si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edicina Veterinara - Bucure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Departamentul de Studii pentru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Invatamant la Distanta</w:t>
        <w:tab/>
        <w:tab/>
        <w:tab/>
        <w:tab/>
      </w:r>
      <w:r>
        <w:rPr>
          <w:b/>
          <w:i/>
        </w:rPr>
        <w:t>Mocanu Anatolie Cost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Anul 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AGROMETEOROLOG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acterizarea climatica a unei zone sau regiuni cu localizarea geograf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saturile principalelor elemente clima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scuri climatice, argumente in favoarea cultivarii anumitor spec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Climatul se manifesta la diverse scari spatiale. Dupa intinderea zonei geografice luata in considerare, se disting mai multe scari climatic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5"/>
        <w:jc w:val="both"/>
        <w:rPr/>
      </w:pPr>
      <w:r>
        <w:rPr/>
        <w:t>Scara marcroclimatului: se aplica unei zone geografice foarte intinse. La aceasta scara climatul este conditionat d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istributia energiei radiante solar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irculatia generala a atmosferei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ontroastele uscat – apa.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</w:r>
    </w:p>
    <w:p>
      <w:pPr>
        <w:pStyle w:val="TextBodyIndent"/>
        <w:rPr/>
      </w:pPr>
      <w:r>
        <w:rPr/>
        <w:t>2. Scara mezoclimatului: corespunde caracteristicilor climatice ale unei regiuni naturale de dimensiuni limitate. Aici mai intervin si caracteristicile geomorfologice , regionale, capabile sa modifice bilantul energetic si sa perturbeze circulatia aerulu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opografi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velisul vegetal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tura suprafetei subiacente.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</w:r>
    </w:p>
    <w:p>
      <w:pPr>
        <w:pStyle w:val="BodyTextIndent2"/>
        <w:rPr/>
      </w:pPr>
      <w:r>
        <w:rPr/>
        <w:t>3. Scara microclimatului: microclimatul reprezinta structura fina a stratului atmosferic adiacent unei suprafete limitata ca intindere si suficient de omogena.</w:t>
      </w:r>
    </w:p>
    <w:p>
      <w:pPr>
        <w:pStyle w:val="BodyTextIndent2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  <w:t>Notiunile de fitoclimat sau bioclimat sunt folosite pentru a desemna climatul natural sau artificial al mediului in care se dezvolta plantel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Criptoclimatul se refera la spatiul restrans, artificial sau al unei cantitati naturale sau artificial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Pedoclimatul desemneaza climatul solulu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La fiecare din scarile climatice enumerate apar probleme particulare.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Heading2"/>
        <w:ind w:firstLine="705"/>
        <w:rPr/>
      </w:pPr>
      <w:r>
        <w:rPr/>
        <w:t>Variabilitatea climatului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Corespunde dispersiei statistice si se traduce, intr-o regiune data, printr-un sir de anomalii climatice particulare, diferite unele de altel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O anomalie climatica corespunde aparitiei de abateri fata de medie ale valorilor temperaturii aerului, abateri ce persista cel putin 3 saptamani.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Heading2"/>
        <w:ind w:firstLine="705"/>
        <w:rPr/>
      </w:pPr>
      <w:r>
        <w:rPr/>
        <w:t>Tendinta climatica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Este definita ca evolutia lenta si progresiva a climatului, ca rezultat al unor cauze naturale sau al activitatii uman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Lasificarea climatelor are ca drept scop stabilirea principalelor tipuri de clima si determinarea limitelor raspandirii lor pe glob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Literatura de specialitate ofera mai multe clasificari climatice care au la baza criterii diferite, functie de domeniul caruia i se adreseaz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Dupa criteriile folosite aminti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riteriul astronomic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riteriul botanic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riteriul hidrologic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e la ecuator catre poli se disting 5 tipuri principale de clim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 – climat tropical ploios fara iarna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 – climat uscat, ocupa doua zone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 – climat temperat, ploios, cu ierni calde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 – climat boreal, ploios, cu ierni reci;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jc w:val="both"/>
        <w:rPr/>
      </w:pPr>
      <w:r>
        <w:rPr/>
        <w:t>E – climat polar, ocupa doua zone complete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Fiecare tip principal se imparte la randul sau in subtipuri principal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f – climat tropical ploios si calduros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w – climatul savanelor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s – climatul de stepa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Bw – climatul de desert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Cf – climatul temperat umed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Cw – climat temperat cu ierni secetoase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Cs – climatul temperat cu veri secetoase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Df – climatul boreal cu ierni umede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Dw – climatul boreal cu ierni secetoase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Et – climatul tyundrelor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Ef – climatul inghetului permanent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Literele de rang 3 si 4 fiind numeroase, ne indreptam atentia numai asupra celor intalnite la clasificarea climatelor din regiunea geografica unde se afla situata tara noast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mperatura celei mai calde luni depaseste 10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mperatura celei mai calde luni este sub 22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umai una pana la patru luni pe ani temperatura medie este peste 1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k.   iarna rece, temperatura medie anuala sub 18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k’   iarna rece; temperatura medie a celei mai calde luni sub 18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ind w:left="705" w:hanging="0"/>
        <w:rPr/>
      </w:pPr>
      <w:r>
        <w:rPr/>
        <w:t>Riscul climatic</w:t>
      </w:r>
    </w:p>
    <w:p>
      <w:pPr>
        <w:pStyle w:val="BodyTextIndent2"/>
        <w:rPr/>
      </w:pPr>
      <w:r>
        <w:rPr/>
        <w:t>Este considerat acel „fenomen” care prin actiunea lui in afara limitelor normale, functie de cerintele bioclimatice ale plantelor cultivate, ale speciilor forestiere sau ale animalelor de ferma, intr-o anumita etapa de viata, provoaca distrugeri violente sau progresive, determinand in final pierderi „partiale sau  totale ale capacitatii lor biologice”.</w:t>
      </w:r>
    </w:p>
    <w:p>
      <w:pPr>
        <w:pStyle w:val="BodyTextIndent2"/>
        <w:rPr/>
      </w:pPr>
      <w:r>
        <w:rPr/>
        <w:t>Clasificarea riscurilor climatice se poate face in functie de mai multe criterii:</w:t>
      </w:r>
    </w:p>
    <w:p>
      <w:pPr>
        <w:pStyle w:val="BodyTextIndent2"/>
        <w:numPr>
          <w:ilvl w:val="0"/>
          <w:numId w:val="4"/>
        </w:numPr>
        <w:rPr/>
      </w:pPr>
      <w:r>
        <w:rPr/>
        <w:t>In functie de factorul meteorologic perturbator:</w:t>
      </w:r>
    </w:p>
    <w:p>
      <w:pPr>
        <w:pStyle w:val="BodyTextIndent2"/>
        <w:numPr>
          <w:ilvl w:val="1"/>
          <w:numId w:val="3"/>
        </w:numPr>
        <w:rPr/>
      </w:pPr>
      <w:r>
        <w:rPr/>
        <w:t>riscuri radiative;</w:t>
      </w:r>
    </w:p>
    <w:p>
      <w:pPr>
        <w:pStyle w:val="BodyTextIndent2"/>
        <w:numPr>
          <w:ilvl w:val="1"/>
          <w:numId w:val="3"/>
        </w:numPr>
        <w:rPr/>
      </w:pPr>
      <w:r>
        <w:rPr/>
        <w:t>riscuri termice;</w:t>
      </w:r>
    </w:p>
    <w:p>
      <w:pPr>
        <w:pStyle w:val="BodyTextIndent2"/>
        <w:numPr>
          <w:ilvl w:val="1"/>
          <w:numId w:val="3"/>
        </w:numPr>
        <w:rPr/>
      </w:pPr>
      <w:r>
        <w:rPr/>
        <w:t>riscuri hidrice;</w:t>
      </w:r>
    </w:p>
    <w:p>
      <w:pPr>
        <w:pStyle w:val="BodyTextIndent2"/>
        <w:numPr>
          <w:ilvl w:val="1"/>
          <w:numId w:val="3"/>
        </w:numPr>
        <w:rPr/>
      </w:pPr>
      <w:r>
        <w:rPr/>
        <w:t>riscuri combinate;</w:t>
      </w:r>
    </w:p>
    <w:p>
      <w:pPr>
        <w:pStyle w:val="BodyTextIndent2"/>
        <w:numPr>
          <w:ilvl w:val="1"/>
          <w:numId w:val="3"/>
        </w:numPr>
        <w:rPr/>
      </w:pPr>
      <w:r>
        <w:rPr/>
        <w:t>riscuri mecanice.</w:t>
      </w:r>
    </w:p>
    <w:p>
      <w:pPr>
        <w:pStyle w:val="BodyTextIndent2"/>
        <w:numPr>
          <w:ilvl w:val="0"/>
          <w:numId w:val="4"/>
        </w:numPr>
        <w:rPr/>
      </w:pPr>
      <w:r>
        <w:rPr/>
        <w:t>In functie de faza de vegetatie in decursul careia actioneaza; aceste riscuri sunt specifice fiecarei culturi:</w:t>
      </w:r>
    </w:p>
    <w:p>
      <w:pPr>
        <w:pStyle w:val="BodyTextIndent2"/>
        <w:numPr>
          <w:ilvl w:val="1"/>
          <w:numId w:val="3"/>
        </w:numPr>
        <w:rPr/>
      </w:pPr>
      <w:r>
        <w:rPr/>
        <w:t>in perioada vegetativa;</w:t>
      </w:r>
    </w:p>
    <w:p>
      <w:pPr>
        <w:pStyle w:val="BodyTextIndent2"/>
        <w:numPr>
          <w:ilvl w:val="1"/>
          <w:numId w:val="3"/>
        </w:numPr>
        <w:rPr/>
      </w:pPr>
      <w:r>
        <w:rPr/>
        <w:t>in perioada de vernalizare</w:t>
      </w:r>
    </w:p>
    <w:p>
      <w:pPr>
        <w:pStyle w:val="BodyTextIndent2"/>
        <w:numPr>
          <w:ilvl w:val="1"/>
          <w:numId w:val="3"/>
        </w:numPr>
        <w:rPr/>
      </w:pPr>
      <w:r>
        <w:rPr/>
        <w:t>in timpul criptovegetatiei;</w:t>
      </w:r>
    </w:p>
    <w:p>
      <w:pPr>
        <w:pStyle w:val="BodyTextIndent2"/>
        <w:numPr>
          <w:ilvl w:val="1"/>
          <w:numId w:val="3"/>
        </w:numPr>
        <w:rPr/>
      </w:pPr>
      <w:r>
        <w:rPr/>
        <w:t>in perioada de vegetatie activa.</w:t>
      </w:r>
    </w:p>
    <w:p>
      <w:pPr>
        <w:pStyle w:val="BodyTextIndent2"/>
        <w:numPr>
          <w:ilvl w:val="0"/>
          <w:numId w:val="4"/>
        </w:numPr>
        <w:rPr/>
      </w:pPr>
      <w:r>
        <w:rPr/>
        <w:t>Dupa gradul de severitate al actiunii factorilor perturbatori deosebim doua mari categorii de riscuri si anume:</w:t>
      </w:r>
    </w:p>
    <w:p>
      <w:pPr>
        <w:pStyle w:val="BodyTextIndent2"/>
        <w:numPr>
          <w:ilvl w:val="1"/>
          <w:numId w:val="3"/>
        </w:numPr>
        <w:rPr/>
      </w:pPr>
      <w:r>
        <w:rPr/>
        <w:t>riscuri dezastruoase;</w:t>
      </w:r>
    </w:p>
    <w:p>
      <w:pPr>
        <w:pStyle w:val="BodyTextIndent2"/>
        <w:numPr>
          <w:ilvl w:val="1"/>
          <w:numId w:val="3"/>
        </w:numPr>
        <w:rPr/>
      </w:pPr>
      <w:r>
        <w:rPr/>
        <w:t>riscuri severe/puternice/moderate/slabe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Pentru a putea fi utila, notiunea de risc climatic trebuie insotita de notiunea de prag de risc admisibil.</w:t>
      </w:r>
    </w:p>
    <w:p>
      <w:pPr>
        <w:pStyle w:val="BodyTextIndent2"/>
        <w:rPr/>
      </w:pPr>
      <w:r>
        <w:rPr/>
        <w:t>Ca urmare, riscul climatic la o specie trebuie privind in corelatie cu evolutia in timp a sensibilitatii plantei. In climatologie inghetul apare cand temperatura aerului, masurata in adapostul meteorologic, coboara.</w:t>
      </w:r>
    </w:p>
    <w:p>
      <w:pPr>
        <w:pStyle w:val="BodyTextIndent2"/>
        <w:rPr/>
      </w:pPr>
      <w:r>
        <w:rPr/>
        <w:t>In agricultura, inghetul corespunde temperaturilor suficient de scazute pentru a provoca leziuni lae materialului vegetal. Temperatura la care se va produce va depinde de sensibilitatea plantelor la frig. In agrometeorologie riscul de inghet este rezultatul combinarii probabilitatii de aparitie a temperaturilor negative cu probabilitatea ca vegetatia sa fie sensibila la astfel de temperaturi.</w:t>
      </w:r>
    </w:p>
    <w:p>
      <w:pPr>
        <w:pStyle w:val="BodyTextIndent2"/>
        <w:rPr/>
      </w:pPr>
      <w:r>
        <w:rPr/>
        <w:t>Pragurile termice de sensibilitate a vegetatiei variaza astfel in limite foarte largi. Pentru pomii fructiferi din regiunile temperate, mugurii pot rezista in perioada de iarna la temperaturi de –20</w:t>
      </w:r>
      <w:r>
        <w:rPr>
          <w:rFonts w:eastAsia="Symbol" w:cs="Symbol" w:ascii="Symbol" w:hAnsi="Symbol"/>
        </w:rPr>
        <w:t></w:t>
      </w:r>
      <w:r>
        <w:rPr/>
        <w:t xml:space="preserve"> C sau chiar de –30</w:t>
      </w:r>
      <w:r>
        <w:rPr>
          <w:rFonts w:eastAsia="Symbol" w:cs="Symbol" w:ascii="Symbol" w:hAnsi="Symbol"/>
        </w:rPr>
        <w:t></w:t>
      </w:r>
      <w:r>
        <w:rPr/>
        <w:t xml:space="preserve"> C.</w:t>
      </w:r>
    </w:p>
    <w:p>
      <w:pPr>
        <w:pStyle w:val="BodyTextIndent2"/>
        <w:rPr/>
      </w:pPr>
      <w:r>
        <w:rPr/>
        <w:t xml:space="preserve">Regionarea riscurilor climatice pentru culturile de interes se realizeaza prin suprapunerea hartilor zonarii agroclimatice cu hartile vulnerabilitatii culturilor la factorii de risc.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5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6:45:00Z</dcterms:created>
  <dc:creator>DANIEL</dc:creator>
  <dc:description/>
  <dc:language>en-US</dc:language>
  <cp:lastModifiedBy>DVD</cp:lastModifiedBy>
  <cp:lastPrinted>2004-03-24T13:48:00Z</cp:lastPrinted>
  <dcterms:modified xsi:type="dcterms:W3CDTF">2005-01-07T08:49:00Z</dcterms:modified>
  <cp:revision>3</cp:revision>
  <dc:subject/>
  <dc:title>Micu Stefan Daniel</dc:title>
</cp:coreProperties>
</file>