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arpatii Maramuresului si ai Bucovinei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single"/>
        </w:rPr>
        <w:t>1.Pozitia geografic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 nordul Carpatiilor Orientali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single"/>
        </w:rPr>
        <w:t>2.Limit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 N:granita cu Ucrain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 S:dep.Dornelor si Campulung-Moldovenesc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3.Relieful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Altitudini</w:t>
      </w:r>
      <w:r>
        <w:rPr>
          <w:rFonts w:cs="Arial" w:ascii="Arial" w:hAnsi="Arial"/>
          <w:b/>
          <w:sz w:val="26"/>
        </w:rPr>
        <w:t>:intre 1400-1800m;maxima in M. Rodnei,Vf.Pietrosu Rodnei 2303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Alcatuire geologica:</w:t>
      </w:r>
      <w:r>
        <w:rPr>
          <w:rFonts w:cs="Arial" w:ascii="Arial" w:hAnsi="Arial"/>
          <w:b/>
          <w:sz w:val="26"/>
        </w:rPr>
        <w:t>sisturi cristaline,flis,relief vulcanic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u w:val="single"/>
        </w:rPr>
        <w:t>Aspecte deosebite:</w:t>
      </w:r>
      <w:r>
        <w:rPr>
          <w:rFonts w:cs="Arial" w:ascii="Arial" w:hAnsi="Arial"/>
          <w:b/>
          <w:sz w:val="26"/>
        </w:rPr>
        <w:t xml:space="preserve"> -3 fasii paralele dupa alc.geologica astfel:</w:t>
      </w:r>
    </w:p>
    <w:p>
      <w:pPr>
        <w:pStyle w:val="Heading1"/>
        <w:ind w:left="360" w:hanging="0"/>
        <w:rPr/>
      </w:pPr>
      <w:r>
        <w:rPr/>
        <w:t>In V:munti vulcanici(Oas,Gutai,tibles)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>In C:munti cristalini(sist.crist.):Maramuresului,Rodnei,Suhard</w:t>
      </w:r>
    </w:p>
    <w:p>
      <w:pPr>
        <w:pStyle w:val="Normal"/>
        <w:rPr/>
      </w:pPr>
      <w:r>
        <w:rPr/>
        <w:t xml:space="preserve">        </w:t>
      </w:r>
      <w:r>
        <w:rPr>
          <w:rFonts w:cs="Arial" w:ascii="Arial" w:hAnsi="Arial"/>
          <w:b/>
          <w:sz w:val="26"/>
        </w:rPr>
        <w:t>In E:munti alc.din flis(Obcinele Bucovinei)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 xml:space="preserve">          -relief galciar in M.Rodnei,circuri si l.glaciare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ab/>
        <w:t>-dep.intramontane(Maram.a doua din Carp. Dornelor,Campulung Moldovenesc)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ab/>
        <w:tab/>
        <w:tab/>
        <w:tab/>
        <w:t>-cea mai inalta trecatore din Carp.Orientali (Prislop-1416m)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single"/>
        </w:rPr>
        <w:t>4.Clima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T.m.a:0*-6*C si sub 0*C la peste 2000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taj climatic:montan si alpi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ecipitatii:intre 700 si 1000mm/an si 1200mm/an la peste 2000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fluente:oceanice si scandinavo-baltice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5.Hidrografi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</w:rPr>
        <w:t>Rauri:Tisa(cu Viseu si Iza)si Somesu Ma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</w:rPr>
        <w:t>Lacuri:-glaciare:Lala si Buhaiescu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</w:t>
      </w:r>
      <w:r>
        <w:rPr>
          <w:rFonts w:cs="Arial" w:ascii="Arial" w:hAnsi="Arial"/>
          <w:b/>
          <w:sz w:val="26"/>
        </w:rPr>
        <w:t>-in masive de sare:Ocna Sugatag si Costiui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  <w:u w:val="single"/>
        </w:rPr>
        <w:t>6.Vegetatia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tajul de vegetatie: de conifere si zona alpin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6"/>
        </w:rPr>
        <w:t>Soluri:cambisoluri si spodosoluri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7.Importanta ecomomic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surse nat. de subsol:minereuri neferoase(Cu,Zn,Pb,Au si A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pe mine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oci de construc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surse de la suprafata:lemn,pasuni</w:t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>8.Importanta turistic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zvoare miner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reasta Cocosului din M.Guta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ietrele Doamnei din Rara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aramuresul istor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Manastirile bucovine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omplexul turistic Borsa</w:t>
      </w:r>
    </w:p>
    <w:sectPr>
      <w:type w:val="nextPage"/>
      <w:pgSz w:w="12240" w:h="15840"/>
      <w:pgMar w:left="1800" w:right="180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1:45:00Z</dcterms:created>
  <dc:creator>Miodrag</dc:creator>
  <dc:description/>
  <dc:language>en-US</dc:language>
  <cp:lastModifiedBy>Miodrag</cp:lastModifiedBy>
  <cp:lastPrinted>2002-02-16T18:18:00Z</cp:lastPrinted>
  <dcterms:modified xsi:type="dcterms:W3CDTF">2002-02-17T02:19:00Z</dcterms:modified>
  <cp:revision>2</cp:revision>
  <dc:subject/>
  <dc:title/>
</cp:coreProperties>
</file>