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442134346"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1988418695"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1370892061"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72092347"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1264508619"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1790303318"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1893007181"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1679989069"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16696566"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