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t xml:space="preserve">Distribuţía rolurilor în familia moldovenească </w:t>
      </w:r>
    </w:p>
    <w:p>
      <w:pPr>
        <w:pStyle w:val="NormalWeb"/>
        <w:jc w:val="center"/>
        <w:rPr>
          <w:sz w:val="20"/>
          <w:szCs w:val="20"/>
        </w:rPr>
      </w:pPr>
      <w:r>
        <w:rPr>
          <w:sz w:val="20"/>
          <w:szCs w:val="20"/>
        </w:rPr>
        <w:t>în mediul rural şi urban</w:t>
      </w:r>
    </w:p>
    <w:p>
      <w:pPr>
        <w:pStyle w:val="NormalWeb"/>
        <w:jc w:val="right"/>
        <w:rPr>
          <w:sz w:val="20"/>
          <w:szCs w:val="20"/>
        </w:rPr>
      </w:pPr>
      <w:r>
        <w:rPr>
          <w:sz w:val="20"/>
          <w:szCs w:val="20"/>
        </w:rPr>
        <w:t>Mariana Nicolăescu, laboratorul de Sociologie </w:t>
      </w:r>
    </w:p>
    <w:p>
      <w:pPr>
        <w:pStyle w:val="NormalWeb"/>
        <w:rPr>
          <w:sz w:val="20"/>
          <w:szCs w:val="20"/>
        </w:rPr>
      </w:pPr>
      <w:r>
        <w:rPr>
          <w:sz w:val="20"/>
          <w:szCs w:val="20"/>
        </w:rPr>
        <w:t xml:space="preserve">      </w:t>
      </w:r>
      <w:r>
        <w:rPr>
          <w:sz w:val="20"/>
          <w:szCs w:val="20"/>
        </w:rPr>
        <w:t xml:space="preserve">Istoria vie a umanităţii, sub dimensiunile sale biologică, psihologică, socioculturală, economică şi politică aparţine </w:t>
      </w:r>
      <w:r>
        <w:rPr>
          <w:b/>
          <w:bCs/>
          <w:color w:val="000000"/>
          <w:sz w:val="20"/>
          <w:szCs w:val="20"/>
          <w:shd w:fill="A0FFFF" w:val="clear"/>
        </w:rPr>
        <w:t>familiei</w:t>
      </w:r>
      <w:r>
        <w:rPr>
          <w:sz w:val="20"/>
          <w:szCs w:val="20"/>
        </w:rPr>
        <w:t xml:space="preserve">, coexistenţei bărbatului şi a femeii, a relaţiilor dintre ei, a relaţiilor cu copiii. Familia s-a dovedit a fi una din cele mai vechi şi stabile forme de comunitate umană, cea care asigură perpetuarea speciei umane, evoluţia şi continuitatea vieţii sociale. </w:t>
      </w:r>
    </w:p>
    <w:p>
      <w:pPr>
        <w:pStyle w:val="NormalWeb"/>
        <w:rPr/>
      </w:pPr>
      <w:r>
        <w:rPr>
          <w:sz w:val="20"/>
          <w:szCs w:val="20"/>
        </w:rPr>
        <w:t xml:space="preserve">      </w:t>
      </w:r>
      <w:r>
        <w:rPr>
          <w:sz w:val="20"/>
          <w:szCs w:val="20"/>
        </w:rPr>
        <w:t xml:space="preserve">Familiile din societăţile contemporane, au suferit în ultimele decenii transformări profunde. Schimbările care au intervenit în interiorul ei sunt atât de importante, încât şi termenul de familie a devenit tot mai ambiguu, el tinzând să acopere astăzi realităţi diferite de cele caracteristice generaţiilor precedente. Dinamismul puternic al structurii şi funcţiilor </w:t>
      </w:r>
      <w:r>
        <w:rPr>
          <w:b/>
          <w:bCs/>
          <w:color w:val="000000"/>
          <w:sz w:val="20"/>
          <w:szCs w:val="20"/>
          <w:shd w:fill="A0FFFF" w:val="clear"/>
        </w:rPr>
        <w:t>familiei</w:t>
      </w:r>
      <w:r>
        <w:rPr>
          <w:sz w:val="20"/>
          <w:szCs w:val="20"/>
        </w:rPr>
        <w:t xml:space="preserve"> pot apărea uneori surprinzătoare şi, mai mult decât atât, poate avea o semnificaţie nefastă. Iar în discursurile politice şi ştiinţifice, întâlnim deseori opinia conform căreia familia este cea mai fidelă posesoare a tradiţiilor şi a valorilor naţionale. Ea este una din cele mai conservatoare  (în sensul bun al cuvântului) segmente ale societăţii. Contrar acestor opinii, familia este mai puţin 'depozitară' şi mai curând 'barometrul' tuturor schimbărilor sociale. Ca rezultat familia a devenit tot mai sensibilă la toate transformările petrecute în societate.</w:t>
      </w:r>
    </w:p>
    <w:p>
      <w:pPr>
        <w:pStyle w:val="NormalWeb"/>
        <w:rPr/>
      </w:pPr>
      <w:r>
        <w:rPr>
          <w:sz w:val="20"/>
          <w:szCs w:val="20"/>
        </w:rPr>
        <w:t xml:space="preserve">     </w:t>
      </w:r>
      <w:r>
        <w:rPr>
          <w:sz w:val="20"/>
          <w:szCs w:val="20"/>
        </w:rPr>
        <w:t xml:space="preserve">Dacă debutul sec.XX marca începutul extinderii şi generalizării sistemului </w:t>
      </w:r>
      <w:r>
        <w:rPr>
          <w:b/>
          <w:bCs/>
          <w:color w:val="000000"/>
          <w:sz w:val="20"/>
          <w:szCs w:val="20"/>
          <w:shd w:fill="A0FFFF" w:val="clear"/>
        </w:rPr>
        <w:t>familiei</w:t>
      </w:r>
      <w:r>
        <w:rPr>
          <w:sz w:val="20"/>
          <w:szCs w:val="20"/>
        </w:rPr>
        <w:t xml:space="preserve"> nucleare, decenilul al nouălea consemnează regresul acesteea. Familia, arată specialiştii, a devenit insulară. Una din funcţiile tradiţionale, cea de îngrijire a vârstnicilor este pe cale de dispariţie, iar funcţia de socializare a copiilor, este împărtăşită cu alte instituţii sociale. Schimbarea statusului social a femeiii prin implicarea ei în activităţi profesionale extrafamiliale determină noi configuraţii ale raporturilor dintre cei doi parteneri, în sensul unei regândiri, redefiniri ale rolurilor acestora. Copilul ocupă un rol central, altădată mai puţin înregistrat, fapt ce conduce la rândul său la stabilirea de noi relaţii între părinţi, pe de o parte (de exemplu, redistribuirea responsabilităţilor în educaţie şi îngrijirea copiilor), iar pe de altă parte, la noi raporturi între părinţi şi copii. Familia devine din ce în ce mai mult un loc de refugiu afectiv ca reacţie la condiţiile stresante ale mediului exterior. Deci, familia şi-a pierdut mult din caracterul ei de instituţie socială. Cuplul, familia fiind mai mult interesat de satisfacerea propriilor interese şi mai puţin de realizarea sarcinilor pe care societatea le atribuie instituţiei familiale. Această nouă perspectivă a indus schimbări majore la nivelul funcţiilor familiale, deoarece perturbările manifestate la nivelul uneia dintre ele au avut un impact direct şi asupra celorlalte. Deci, vom studia distribuţia rolurilor </w:t>
      </w:r>
      <w:r>
        <w:rPr>
          <w:b/>
          <w:bCs/>
          <w:color w:val="000000"/>
          <w:sz w:val="20"/>
          <w:szCs w:val="20"/>
          <w:shd w:fill="A0FFFF" w:val="clear"/>
        </w:rPr>
        <w:t>familiei</w:t>
      </w:r>
      <w:r>
        <w:rPr>
          <w:sz w:val="20"/>
          <w:szCs w:val="20"/>
        </w:rPr>
        <w:t xml:space="preserve"> moldoveneşti în funcţie de cele două axe: tradiţionalitate/modernitate. La aceasta se poate ajunge prin studierea evoluţiei rolurilor familiale şi anume care sunt rolurile soţiei şi a soţului în cele două medii, rural şi urban, şi care sunt factori care contribuie la distribuţia rolurilor. Astfel, în cadrul </w:t>
      </w:r>
      <w:r>
        <w:rPr>
          <w:b/>
          <w:bCs/>
          <w:color w:val="000000"/>
          <w:sz w:val="20"/>
          <w:szCs w:val="20"/>
          <w:shd w:fill="A0FFFF" w:val="clear"/>
        </w:rPr>
        <w:t>familiei</w:t>
      </w:r>
      <w:r>
        <w:rPr>
          <w:sz w:val="20"/>
          <w:szCs w:val="20"/>
        </w:rPr>
        <w:t>, vom admite următoarea ipoteză conform căreia tradiţionalitatea este specifică ruralului în timp ce urbanul se asociază inerent cu modernitatea. </w:t>
      </w:r>
    </w:p>
    <w:p>
      <w:pPr>
        <w:pStyle w:val="NormalWeb"/>
        <w:rPr/>
      </w:pPr>
      <w:r>
        <w:rPr>
          <w:sz w:val="20"/>
          <w:szCs w:val="20"/>
        </w:rPr>
        <w:t xml:space="preserve">           </w:t>
      </w:r>
      <w:r>
        <w:rPr>
          <w:sz w:val="20"/>
          <w:szCs w:val="20"/>
        </w:rPr>
        <w:t xml:space="preserve">Problematica organizării vieţii de familie şi a consecinţelor ei funcţionale, a evoluţiei rolurilor masculine şi femenine apare în lucrările gânditorilor antici şi a celor renascentişti, iar odată cu constituirea sociologiei ca ştiinţă, familia a reprezentat un obiect de studiu privelegiat. Dacă la început, cercetarea </w:t>
      </w:r>
      <w:r>
        <w:rPr>
          <w:b/>
          <w:bCs/>
          <w:color w:val="000000"/>
          <w:sz w:val="20"/>
          <w:szCs w:val="20"/>
          <w:shd w:fill="A0FFFF" w:val="clear"/>
        </w:rPr>
        <w:t>familiei</w:t>
      </w:r>
      <w:r>
        <w:rPr>
          <w:sz w:val="20"/>
          <w:szCs w:val="20"/>
        </w:rPr>
        <w:t xml:space="preserve"> s-a făcut în cadrul unor modele etnolingvistice şi istorice, ulterior familia a devenit obiectul unor studii analitice, de ordin psihologic, sociologic, psihosocial, sexologic şi psihopatologic, tinzând să fie definită în termeni de comunicare şi intercomunicare interpersonală. Dar abia începând cu anii '60, şi până în prezent, cercetările sociologice au cunoscut o dezvoltare fără precedent. Aceasta se datorează faptului că în ultimele decenii, familia a suferit mutaţii profunde în ceea ce priveşte structura şi funcţiile sale. Cercetările cele mai recente sunt dedicate în special îmbogăţirii metodologiei cercetării (B.C. Miller, 1986) şi fundamentării teoretice a proceselor de dezvoltare dinamică şi deteriorare a relaţiilor familiale, a rolurilor masculine şi femenine în cadrul căsătoriei.  </w:t>
      </w:r>
    </w:p>
    <w:p>
      <w:pPr>
        <w:pStyle w:val="NormalWeb"/>
        <w:rPr/>
      </w:pPr>
      <w:r>
        <w:rPr>
          <w:sz w:val="20"/>
          <w:szCs w:val="20"/>
        </w:rPr>
        <w:t xml:space="preserve">       </w:t>
      </w:r>
      <w:r>
        <w:rPr>
          <w:sz w:val="20"/>
          <w:szCs w:val="20"/>
        </w:rPr>
        <w:t xml:space="preserve">Preocuparea pentru efectuarea unei cercetări privind problematica </w:t>
      </w:r>
      <w:r>
        <w:rPr>
          <w:b/>
          <w:bCs/>
          <w:color w:val="000000"/>
          <w:sz w:val="20"/>
          <w:szCs w:val="20"/>
          <w:shd w:fill="A0FFFF" w:val="clear"/>
        </w:rPr>
        <w:t>familiei</w:t>
      </w:r>
      <w:r>
        <w:rPr>
          <w:sz w:val="20"/>
          <w:szCs w:val="20"/>
        </w:rPr>
        <w:t xml:space="preserve"> provine din ideea că noi toţi trăim în cadrul structurilor familiale, într-un sistem de relaţii sociale. Iar cele mai importante relaţii sunt cele stabilite în familie, întrucât acestea sunt primare şi definitorii pentru personalitatea individului. Pentru a înţelege, preveni şi înlătura disfuncţiile cuplului conjugal este necesar să se cerceteze mai întâi modul cum funcţionează cuplu, studiind dinamica modelelor interacţionale în evoluţia </w:t>
      </w:r>
      <w:r>
        <w:rPr>
          <w:b/>
          <w:bCs/>
          <w:color w:val="000000"/>
          <w:sz w:val="20"/>
          <w:szCs w:val="20"/>
          <w:shd w:fill="A0FFFF" w:val="clear"/>
        </w:rPr>
        <w:t>familiei</w:t>
      </w:r>
      <w:r>
        <w:rPr>
          <w:sz w:val="20"/>
          <w:szCs w:val="20"/>
        </w:rPr>
        <w:t>, a structurilor de rol familial, mecanismele şi factorii generatori ai disfuncţiilor şi dezorganizării maritale.</w:t>
      </w:r>
    </w:p>
    <w:p>
      <w:pPr>
        <w:pStyle w:val="NormalWeb"/>
        <w:rPr/>
      </w:pPr>
      <w:r>
        <w:rPr>
          <w:sz w:val="20"/>
          <w:szCs w:val="20"/>
        </w:rPr>
        <w:t xml:space="preserve">       </w:t>
      </w:r>
      <w:r>
        <w:rPr>
          <w:sz w:val="20"/>
          <w:szCs w:val="20"/>
        </w:rPr>
        <w:t xml:space="preserve">Actualitatea temei mai rerzită şi în faptul că familia a suferit modificări profunde la relaţiilor dintre membrii ei. S-a trecut de la familia tradiţională la cea modernă. Au avut loc schimbări în cadrul funcţiilor </w:t>
      </w:r>
      <w:r>
        <w:rPr>
          <w:b/>
          <w:bCs/>
          <w:color w:val="000000"/>
          <w:sz w:val="20"/>
          <w:szCs w:val="20"/>
          <w:shd w:fill="A0FFFF" w:val="clear"/>
        </w:rPr>
        <w:t>familiei</w:t>
      </w:r>
      <w:r>
        <w:rPr>
          <w:sz w:val="20"/>
          <w:szCs w:val="20"/>
        </w:rPr>
        <w:t xml:space="preserve"> şi în distribuirea rolurilor conjugale. Soţul nu mai este considerat singurul care contribuie la bugetul familia. Soţia în ziua de astăzi are grijă nu numai de familie dar mai este încadrată în câmpul muncii. Toate aceste schimbări necesită o studiere aprofundată şi o analiză ştiinţifică, deoarece aşa studii încă nu au fost întreprinse în Republica Moldova. Studii care să cuprindă anume aceste particularităţi. Astfel acest studiu îşi propune anume acest lucru de a studia cum sunt distribuite rolurile conjugale în familia moldovenească în cele două medii: rural şi urban.</w:t>
      </w:r>
    </w:p>
    <w:p>
      <w:pPr>
        <w:pStyle w:val="NormalWeb"/>
        <w:rPr>
          <w:sz w:val="20"/>
          <w:szCs w:val="20"/>
        </w:rPr>
      </w:pPr>
      <w:r>
        <w:rPr>
          <w:sz w:val="20"/>
          <w:szCs w:val="20"/>
        </w:rPr>
        <w:t xml:space="preserve">       </w:t>
      </w:r>
      <w:r>
        <w:rPr>
          <w:sz w:val="20"/>
          <w:szCs w:val="20"/>
        </w:rPr>
        <w:t xml:space="preserve">Pe acest fundal scopul cercetării este determinarea distribuirii rolurile conjugale în familia moldovenească rurală şi urbană. Pentru atingerea acestui scop au fost înaintate următoarele obiective: </w:t>
      </w:r>
    </w:p>
    <w:p>
      <w:pPr>
        <w:pStyle w:val="Normal"/>
        <w:numPr>
          <w:ilvl w:val="0"/>
          <w:numId w:val="6"/>
        </w:numPr>
        <w:spacing w:before="0" w:after="0"/>
        <w:rPr>
          <w:rFonts w:ascii="Symbol" w:hAnsi="Symbol" w:cs="Symbol"/>
          <w:sz w:val="20"/>
          <w:szCs w:val="20"/>
        </w:rPr>
      </w:pPr>
      <w:r>
        <w:rPr>
          <w:sz w:val="20"/>
          <w:szCs w:val="20"/>
        </w:rPr>
        <w:t xml:space="preserve">analiza paradigmelor sociologice în studierea vieţii de familie; </w:t>
      </w:r>
    </w:p>
    <w:p>
      <w:pPr>
        <w:pStyle w:val="Normal"/>
        <w:numPr>
          <w:ilvl w:val="0"/>
          <w:numId w:val="6"/>
        </w:numPr>
        <w:spacing w:before="0" w:after="0"/>
        <w:rPr>
          <w:rFonts w:ascii="Symbol" w:hAnsi="Symbol" w:cs="Symbol"/>
          <w:sz w:val="20"/>
          <w:szCs w:val="20"/>
        </w:rPr>
      </w:pPr>
      <w:r>
        <w:rPr>
          <w:sz w:val="20"/>
          <w:szCs w:val="20"/>
        </w:rPr>
        <w:t xml:space="preserve">evidenţierea aspectelor metodologice în studierea </w:t>
      </w:r>
      <w:r>
        <w:rPr>
          <w:b/>
          <w:bCs/>
          <w:color w:val="000000"/>
          <w:sz w:val="20"/>
          <w:szCs w:val="20"/>
          <w:shd w:fill="A0FFFF" w:val="clear"/>
        </w:rPr>
        <w:t>familiei</w:t>
      </w:r>
      <w:r>
        <w:rPr>
          <w:sz w:val="20"/>
          <w:szCs w:val="20"/>
        </w:rPr>
        <w:t xml:space="preserve">; </w:t>
      </w:r>
    </w:p>
    <w:p>
      <w:pPr>
        <w:pStyle w:val="Normal"/>
        <w:numPr>
          <w:ilvl w:val="0"/>
          <w:numId w:val="6"/>
        </w:numPr>
        <w:spacing w:before="0" w:after="0"/>
        <w:rPr>
          <w:rFonts w:ascii="Symbol" w:hAnsi="Symbol" w:cs="Symbol"/>
          <w:sz w:val="20"/>
          <w:szCs w:val="20"/>
        </w:rPr>
      </w:pPr>
      <w:r>
        <w:rPr>
          <w:sz w:val="20"/>
          <w:szCs w:val="20"/>
        </w:rPr>
        <w:t xml:space="preserve">determinarea cadrului legislativ privind drepturile şi obligaţiile soţilor în cadrul </w:t>
      </w:r>
      <w:r>
        <w:rPr>
          <w:b/>
          <w:bCs/>
          <w:color w:val="000000"/>
          <w:sz w:val="20"/>
          <w:szCs w:val="20"/>
          <w:shd w:fill="A0FFFF" w:val="clear"/>
        </w:rPr>
        <w:t>familiei</w:t>
      </w:r>
      <w:r>
        <w:rPr>
          <w:sz w:val="20"/>
          <w:szCs w:val="20"/>
        </w:rPr>
        <w:t xml:space="preserve">; </w:t>
      </w:r>
    </w:p>
    <w:p>
      <w:pPr>
        <w:pStyle w:val="Normal"/>
        <w:numPr>
          <w:ilvl w:val="0"/>
          <w:numId w:val="6"/>
        </w:numPr>
        <w:spacing w:before="0" w:after="0"/>
        <w:rPr>
          <w:rFonts w:ascii="Symbol" w:hAnsi="Symbol" w:cs="Symbol"/>
          <w:sz w:val="20"/>
          <w:szCs w:val="20"/>
        </w:rPr>
      </w:pPr>
      <w:r>
        <w:rPr>
          <w:sz w:val="20"/>
          <w:szCs w:val="20"/>
        </w:rPr>
        <w:t xml:space="preserve">efectuarea unei cercetări calitative pe baza ghidului de interviu pentru a determina modul de distribuire a rolurilor conjugale în familia rurală şi urbană în Republica Moldova; </w:t>
      </w:r>
    </w:p>
    <w:p>
      <w:pPr>
        <w:pStyle w:val="Normal"/>
        <w:numPr>
          <w:ilvl w:val="0"/>
          <w:numId w:val="6"/>
        </w:numPr>
        <w:spacing w:before="0" w:after="280"/>
        <w:rPr>
          <w:sz w:val="20"/>
          <w:szCs w:val="20"/>
        </w:rPr>
      </w:pPr>
      <w:r>
        <w:rPr>
          <w:sz w:val="20"/>
          <w:szCs w:val="20"/>
        </w:rPr>
        <w:t xml:space="preserve">analiza rezultatelor şi elaborarea unui set de recomandări pentru viitorele politici familiale; </w:t>
      </w:r>
    </w:p>
    <w:p>
      <w:pPr>
        <w:pStyle w:val="NormalWeb"/>
        <w:rPr>
          <w:sz w:val="20"/>
          <w:szCs w:val="20"/>
        </w:rPr>
      </w:pPr>
      <w:r>
        <w:rPr>
          <w:sz w:val="20"/>
          <w:szCs w:val="20"/>
        </w:rPr>
        <w:t xml:space="preserve">    </w:t>
      </w:r>
      <w:r>
        <w:rPr>
          <w:sz w:val="20"/>
          <w:szCs w:val="20"/>
        </w:rPr>
        <w:t xml:space="preserve">Pentru realizarea scopului şi a obiectivelor au fost formulate următoarele ipoteze, care să faciliteze desfăşurarea cercetării: </w:t>
      </w:r>
    </w:p>
    <w:p>
      <w:pPr>
        <w:pStyle w:val="Normal"/>
        <w:numPr>
          <w:ilvl w:val="0"/>
          <w:numId w:val="7"/>
        </w:numPr>
        <w:spacing w:before="0" w:after="0"/>
        <w:rPr>
          <w:rFonts w:ascii="Symbol" w:hAnsi="Symbol" w:cs="Symbol"/>
          <w:sz w:val="20"/>
          <w:szCs w:val="20"/>
        </w:rPr>
      </w:pPr>
      <w:r>
        <w:rPr>
          <w:sz w:val="20"/>
          <w:szCs w:val="20"/>
        </w:rPr>
        <w:t xml:space="preserve">Distribuirea rolurilor conjugale se face în dependenţă de valori şi nivel de instruire; </w:t>
      </w:r>
    </w:p>
    <w:p>
      <w:pPr>
        <w:pStyle w:val="Normal"/>
        <w:numPr>
          <w:ilvl w:val="0"/>
          <w:numId w:val="7"/>
        </w:numPr>
        <w:spacing w:before="0" w:after="0"/>
        <w:rPr>
          <w:rFonts w:ascii="Symbol" w:hAnsi="Symbol" w:cs="Symbol"/>
          <w:sz w:val="20"/>
          <w:szCs w:val="20"/>
        </w:rPr>
      </w:pPr>
      <w:r>
        <w:rPr>
          <w:sz w:val="20"/>
          <w:szCs w:val="20"/>
        </w:rPr>
        <w:t xml:space="preserve">Valoarea principală în funcţie de care sunt distribuite rolurile conjugale este autoritatea; </w:t>
      </w:r>
    </w:p>
    <w:p>
      <w:pPr>
        <w:pStyle w:val="Normal"/>
        <w:numPr>
          <w:ilvl w:val="0"/>
          <w:numId w:val="7"/>
        </w:numPr>
        <w:spacing w:before="0" w:after="0"/>
        <w:rPr>
          <w:rFonts w:ascii="Symbol" w:hAnsi="Symbol" w:cs="Symbol"/>
          <w:sz w:val="20"/>
          <w:szCs w:val="20"/>
        </w:rPr>
      </w:pPr>
      <w:r>
        <w:rPr>
          <w:sz w:val="20"/>
          <w:szCs w:val="20"/>
        </w:rPr>
        <w:t xml:space="preserve">Soţia poartă o dublă povară: munca casnică şi extracasnică; </w:t>
      </w:r>
    </w:p>
    <w:p>
      <w:pPr>
        <w:pStyle w:val="Normal"/>
        <w:numPr>
          <w:ilvl w:val="0"/>
          <w:numId w:val="7"/>
        </w:numPr>
        <w:spacing w:before="0" w:after="280"/>
        <w:rPr>
          <w:sz w:val="20"/>
          <w:szCs w:val="20"/>
        </w:rPr>
      </w:pPr>
      <w:r>
        <w:rPr>
          <w:sz w:val="20"/>
          <w:szCs w:val="20"/>
        </w:rPr>
        <w:t xml:space="preserve">Familia din mediul rural este o familie tradiţională comparativ cu cea din mediul urban care prezintă unele tendinţe de modernizare. </w:t>
      </w:r>
    </w:p>
    <w:p>
      <w:pPr>
        <w:pStyle w:val="NormalWeb"/>
        <w:rPr/>
      </w:pPr>
      <w:r>
        <w:rPr>
          <w:sz w:val="20"/>
          <w:szCs w:val="20"/>
        </w:rPr>
        <w:t xml:space="preserve">       </w:t>
      </w:r>
      <w:r>
        <w:rPr>
          <w:sz w:val="20"/>
          <w:szCs w:val="20"/>
        </w:rPr>
        <w:t xml:space="preserve">Numeroase modalităţi de abordare a </w:t>
      </w:r>
      <w:r>
        <w:rPr>
          <w:b/>
          <w:bCs/>
          <w:color w:val="000000"/>
          <w:sz w:val="20"/>
          <w:szCs w:val="20"/>
          <w:shd w:fill="A0FFFF" w:val="clear"/>
        </w:rPr>
        <w:t>familiei</w:t>
      </w:r>
      <w:r>
        <w:rPr>
          <w:sz w:val="20"/>
          <w:szCs w:val="20"/>
        </w:rPr>
        <w:t xml:space="preserve">, care sunt discutate şi sistematizate în lucrare, conduc la ideea că esenţa structutii şi funcţionalitatea </w:t>
      </w:r>
      <w:r>
        <w:rPr>
          <w:b/>
          <w:bCs/>
          <w:color w:val="000000"/>
          <w:sz w:val="20"/>
          <w:szCs w:val="20"/>
          <w:shd w:fill="A0FFFF" w:val="clear"/>
        </w:rPr>
        <w:t>familiei</w:t>
      </w:r>
      <w:r>
        <w:rPr>
          <w:sz w:val="20"/>
          <w:szCs w:val="20"/>
        </w:rPr>
        <w:t xml:space="preserve"> este psihosocială. Contează nu personalităţile luate în sine, ci relaţia, interacţiunea dintre ele, profilele asemănătoare de personalitate incluse în relaţiile conjugale diferite  putând să ducă la evoluţii şi climate diferite. Familia este tocmai sistemul unor personalităţi aflate în interacţiune şi interdependenţă mutuală, sistem în interiorul cărora se petrec schimbări comunicaţionale şi emoţionale, percepţii, evaluări şi valorizări interpersonale, se derulează procese de rol marital, parental şi filial.</w:t>
      </w:r>
    </w:p>
    <w:p>
      <w:pPr>
        <w:pStyle w:val="NormalWeb"/>
        <w:rPr/>
      </w:pPr>
      <w:r>
        <w:rPr>
          <w:sz w:val="20"/>
          <w:szCs w:val="20"/>
        </w:rPr>
        <w:t xml:space="preserve">      </w:t>
      </w:r>
      <w:r>
        <w:rPr>
          <w:sz w:val="20"/>
          <w:szCs w:val="20"/>
        </w:rPr>
        <w:t xml:space="preserve">Aparţinând unor orientări conceptuale diverse, sub aspectul analizei specificului şi funcţiilor </w:t>
      </w:r>
      <w:r>
        <w:rPr>
          <w:b/>
          <w:bCs/>
          <w:color w:val="000000"/>
          <w:sz w:val="20"/>
          <w:szCs w:val="20"/>
          <w:shd w:fill="A0FFFF" w:val="clear"/>
        </w:rPr>
        <w:t>familiei</w:t>
      </w:r>
      <w:r>
        <w:rPr>
          <w:sz w:val="20"/>
          <w:szCs w:val="20"/>
        </w:rPr>
        <w:t xml:space="preserve">, au fost întreprinse numeroase cercetări privind rolul de soţ şi soţie. Un aport considerabil în studierea vieţii de familie au adus următoarele teorii: teoria dezvoltării, teoria structurală, teoria funcţională, teoria sistemică şi teoria istorică. Toate aceste teorii încearcă să explice modul de funcţionare a </w:t>
      </w:r>
      <w:r>
        <w:rPr>
          <w:b/>
          <w:bCs/>
          <w:color w:val="000000"/>
          <w:sz w:val="20"/>
          <w:szCs w:val="20"/>
          <w:shd w:fill="A0FFFF" w:val="clear"/>
        </w:rPr>
        <w:t>familiei</w:t>
      </w:r>
      <w:r>
        <w:rPr>
          <w:sz w:val="20"/>
          <w:szCs w:val="20"/>
        </w:rPr>
        <w:t xml:space="preserve">, care sunt etapele prin care trece un cuplu, care sunt rolurile soţului şi a soţiei, care sunt relaţiile ce se stabilesc între membrii ei. Cercetătorii români Iolanda Mitrofan, Maria Voinea, Ioan Mihăilescu şi Petru Iluţ au efectuat un şir de studii privind viaţa de </w:t>
      </w:r>
      <w:r>
        <w:rPr>
          <w:b/>
          <w:bCs/>
          <w:color w:val="000000"/>
          <w:sz w:val="20"/>
          <w:szCs w:val="20"/>
          <w:shd w:fill="A0FFFF" w:val="clear"/>
        </w:rPr>
        <w:t>familiei</w:t>
      </w:r>
      <w:r>
        <w:rPr>
          <w:sz w:val="20"/>
          <w:szCs w:val="20"/>
        </w:rPr>
        <w:t>.</w:t>
      </w:r>
    </w:p>
    <w:p>
      <w:pPr>
        <w:pStyle w:val="NormalWeb"/>
        <w:rPr>
          <w:sz w:val="20"/>
          <w:szCs w:val="20"/>
        </w:rPr>
      </w:pPr>
      <w:r>
        <w:rPr>
          <w:sz w:val="20"/>
          <w:szCs w:val="20"/>
        </w:rPr>
        <w:t>    </w:t>
      </w:r>
      <w:r>
        <w:rPr>
          <w:sz w:val="20"/>
          <w:szCs w:val="20"/>
        </w:rPr>
        <w:t>Distribuţia rolurilor în familia moldovenească este în primul rând cauzată de reîncadrarea femeii în producţie şi în alte activităţi extrafamiliale, de mediul social în care se află familia, de nivelul de instruire şi cultură a partenerilor. Pentru a dezvălui caracteristicile rolurilor conjugale în familia moldovenească este necesar să privim familia şi distribuţia rolurilor pe axa tradiţionalitate/modernitate. Ipoteza de la care am pornit constă în ideea că tradiţionalitatea este specifică ruralului, iar urbanul se asociază inerent cu modernitatea. Dar mai întâi este necesar de a prezenta raportul tradiţionalitate / modernitate şi realităţile pe care acest raport le implică în societatea moldovenească.</w:t>
      </w:r>
    </w:p>
    <w:p>
      <w:pPr>
        <w:pStyle w:val="NormalWeb"/>
        <w:rPr/>
      </w:pPr>
      <w:r>
        <w:rPr>
          <w:b/>
          <w:bCs/>
          <w:color w:val="000000"/>
          <w:sz w:val="20"/>
          <w:szCs w:val="20"/>
          <w:shd w:fill="FFFF66" w:val="clear"/>
        </w:rPr>
        <w:t>Sociologia</w:t>
      </w:r>
      <w:r>
        <w:rPr>
          <w:sz w:val="20"/>
          <w:szCs w:val="20"/>
        </w:rPr>
        <w:t xml:space="preserve"> analizează tradiţionalitatea ca o componentă de bază a vieţii sociale, a sociabilităţii. Ea este prezentă în toate sferele şi nivelele de organizare a societăţii, în procesele de socializare şi manifestare a personalităţii actorilor sociali. Tradiţionaliatea indică un tip distinct de instituţii sociale, obişnuinţe şi obiceiuri, moduri de a acţiona, a simţi şi a gândi care sunt "moştenite din trecut". Dar tradiţionalitatea nu reprezintă numai amintiri din trecut, ea este continuarea trecutului în prezent şi ca atare amintirile sunt la fel de actuale ca şi relaţiile date în experienţa prezentului. La rândul ei, familia tradiţională are o serie de trăsături, cum ar fi loialitatea faţă de familie care e mai presus de interesul propriu, femeia e subordonată ca soţie şi ca mamă, copiii de ambele sexe au roluri precise, prestabilite, sunt încurajate ca valori supunerea, conformismul. </w:t>
      </w:r>
    </w:p>
    <w:p>
      <w:pPr>
        <w:pStyle w:val="NormalWeb"/>
        <w:rPr/>
      </w:pPr>
      <w:r>
        <w:rPr>
          <w:sz w:val="20"/>
          <w:szCs w:val="20"/>
        </w:rPr>
        <w:t xml:space="preserve">Cercetarea </w:t>
      </w:r>
      <w:r>
        <w:rPr>
          <w:b/>
          <w:bCs/>
          <w:color w:val="000000"/>
          <w:sz w:val="20"/>
          <w:szCs w:val="20"/>
          <w:shd w:fill="A0FFFF" w:val="clear"/>
        </w:rPr>
        <w:t>familiei</w:t>
      </w:r>
      <w:r>
        <w:rPr>
          <w:sz w:val="20"/>
          <w:szCs w:val="20"/>
        </w:rPr>
        <w:t xml:space="preserve"> tradiţionale moldoveneşti a reliefat că valoarea focală a stilului de viaţă o constituie autoritatea. În general, autoritatea implică raporturi de inegalitate. Din acest punct de vedere, în familia tradiţională raporturile de inegalitate sunt foarte mari şi unidirecţionale, şi aceasta datorită faptului că femeia este supusă. Rolurile sunt distribuite în funcţie de ierarhie, conformism, putere. Acestea definesc un stil de viaţă a </w:t>
      </w:r>
      <w:r>
        <w:rPr>
          <w:b/>
          <w:bCs/>
          <w:color w:val="000000"/>
          <w:sz w:val="20"/>
          <w:szCs w:val="20"/>
          <w:shd w:fill="A0FFFF" w:val="clear"/>
        </w:rPr>
        <w:t>familiei</w:t>
      </w:r>
      <w:r>
        <w:rPr>
          <w:sz w:val="20"/>
          <w:szCs w:val="20"/>
        </w:rPr>
        <w:t xml:space="preserve"> ce consacră superioritatea părinţilor asupra copiilor, vârstnicilor asupra tinerilor, a bărbaţilor asupra femeilor, a fraţilor mai mari asupra celor mai mici etc. Puţină lume se întreabă: De ce trebuie să fie aşa?, pentru că lumea consideră normal că aşa trebuie să fie. Autoritatea bărbatului este rar pusă sub semnul întrebării pentru că aşa se perpetuează modelul, preluat prin imitaţie, şi orice atitudine de negare a acestuia duce la etichetare, marginalizare, stigmatizare.  Opus, dar nu totalmente, </w:t>
      </w:r>
      <w:r>
        <w:rPr>
          <w:b/>
          <w:bCs/>
          <w:color w:val="000000"/>
          <w:sz w:val="20"/>
          <w:szCs w:val="20"/>
          <w:shd w:fill="A0FFFF" w:val="clear"/>
        </w:rPr>
        <w:t>familiei</w:t>
      </w:r>
      <w:r>
        <w:rPr>
          <w:sz w:val="20"/>
          <w:szCs w:val="20"/>
        </w:rPr>
        <w:t xml:space="preserve"> tradiţionale este familia modernă.</w:t>
      </w:r>
    </w:p>
    <w:p>
      <w:pPr>
        <w:pStyle w:val="NormalWeb"/>
        <w:rPr>
          <w:sz w:val="20"/>
          <w:szCs w:val="20"/>
        </w:rPr>
      </w:pPr>
      <w:r>
        <w:rPr>
          <w:sz w:val="20"/>
          <w:szCs w:val="20"/>
        </w:rPr>
        <w:t xml:space="preserve">     </w:t>
      </w:r>
      <w:r>
        <w:rPr>
          <w:sz w:val="20"/>
          <w:szCs w:val="20"/>
        </w:rPr>
        <w:t xml:space="preserve">Modernitatea este diferită sau chiar opusă percepţiilor tradiţionale, referindu-se la produse ale culturii, instituţii, forme de organizare  socială, moduri de comportare. Societatea modernă este mereu în schimbare, iar în momentul în care modul de viaţă tradiţional e înlocuit de unul mult mai complex, avansat tehnologic, modernitatea apare ca efect al acestor schimbări. Prin contrast, familia modernă se bazează pe individualism ca valoare (ceea ce explică creşterea spectaculoasă a numărului divorţurilor şi toleranţa din ce în ce mai mare faţă de acest fenomen social, femeia capătă independenţă economică, copiii au un mai mare control asupra propriului destin, obidienţa şi conformismul devin nefuncţionale). Pe lângă avantajele aduse de modernitate oamenii trebuie să facă faţă unor noi provocări, unor noi conflicte şi dezavantaje. În aceeaşi situaţie se află şi familia moldovenească. </w:t>
      </w:r>
    </w:p>
    <w:p>
      <w:pPr>
        <w:pStyle w:val="NormalWeb"/>
        <w:rPr/>
      </w:pPr>
      <w:r>
        <w:rPr>
          <w:sz w:val="20"/>
          <w:szCs w:val="20"/>
        </w:rPr>
        <w:t xml:space="preserve">Valorile </w:t>
      </w:r>
      <w:r>
        <w:rPr>
          <w:b/>
          <w:bCs/>
          <w:color w:val="000000"/>
          <w:sz w:val="20"/>
          <w:szCs w:val="20"/>
          <w:shd w:fill="A0FFFF" w:val="clear"/>
        </w:rPr>
        <w:t>familiei</w:t>
      </w:r>
      <w:r>
        <w:rPr>
          <w:sz w:val="20"/>
          <w:szCs w:val="20"/>
        </w:rPr>
        <w:t xml:space="preserve"> moderne întemeiază un stil de viaţă distinct de cel al </w:t>
      </w:r>
      <w:r>
        <w:rPr>
          <w:b/>
          <w:bCs/>
          <w:color w:val="000000"/>
          <w:sz w:val="20"/>
          <w:szCs w:val="20"/>
          <w:shd w:fill="A0FFFF" w:val="clear"/>
        </w:rPr>
        <w:t>familiei</w:t>
      </w:r>
      <w:r>
        <w:rPr>
          <w:sz w:val="20"/>
          <w:szCs w:val="20"/>
        </w:rPr>
        <w:t xml:space="preserve"> tradiţionale: autorităţii i se substituie ca valoare focară cooperarea. Şi ea este susţinută de valori ca: egalitatea, schimbarea, comunicarea. Familia modernă se caracterizează printr-o accentuată flexibilitate a structurii de autoritate şi putere. Nu mai există un model unic, dominant, în care bărbatul decide, atât în privinţa hotărârilor care vizează viaţa conjugală, cât şi a celor care privesc relaţia parentală, aşa cum se întâmplă în tradiţionalitate. Relaţia modernă surprinde reciprocitatea puterii şi autorităţii, pe diferite nivele şi în diferite intensităţi, în contextul mai general al unui egalitarism afirmat şi, tot mai des, pus în practică. Plecând de la aceste considerente şi analizând actualele tendinţe, ca o alternativă la aceste stiluri de viaţă, putem aprecia că, în viitor, valoarea focală ar fi individualitatea, susţinută de competiţie, nonconformism, singurătate.</w:t>
      </w:r>
    </w:p>
    <w:p>
      <w:pPr>
        <w:pStyle w:val="NormalWeb"/>
        <w:rPr/>
      </w:pPr>
      <w:r>
        <w:rPr>
          <w:sz w:val="20"/>
          <w:szCs w:val="20"/>
        </w:rPr>
        <w:t xml:space="preserve">     </w:t>
      </w:r>
      <w:r>
        <w:rPr>
          <w:sz w:val="20"/>
          <w:szCs w:val="20"/>
        </w:rPr>
        <w:t xml:space="preserve">Pentru o mai bună înţelegere a schimbărilor  efectuate în structura şi funcţiile </w:t>
      </w:r>
      <w:r>
        <w:rPr>
          <w:b/>
          <w:bCs/>
          <w:color w:val="000000"/>
          <w:sz w:val="20"/>
          <w:szCs w:val="20"/>
          <w:shd w:fill="A0FFFF" w:val="clear"/>
        </w:rPr>
        <w:t>familiei</w:t>
      </w:r>
      <w:r>
        <w:rPr>
          <w:sz w:val="20"/>
          <w:szCs w:val="20"/>
        </w:rPr>
        <w:t xml:space="preserve"> modoveneşti, vom pleca de la concluzia la care au ajuns I. Mihăilescu şi M. Voinea. Ei consideră că familia şi-a pierdut mult din caracterul ei de instituţie socială, cuplul familial fiind interesat mai mult de satisfacerea propriilor interese şi mai puţin de realizarea funcţiilor  pe care societatea le atribuie instituţiei familiale. Această perspectivă a favorizat schimbări majore la nivelul funcţiilor familiale, deoarece perturbările  manifestate la nivelul uneia dintre ele au avut un impact direct şi asupra celorlalte. Astfel, în continuare vom prezenta schimbările ce au antrenat fiecare funcţie în parte. </w:t>
      </w:r>
    </w:p>
    <w:p>
      <w:pPr>
        <w:pStyle w:val="Normal"/>
        <w:numPr>
          <w:ilvl w:val="0"/>
          <w:numId w:val="4"/>
        </w:numPr>
        <w:spacing w:before="0" w:after="280"/>
        <w:rPr>
          <w:sz w:val="20"/>
          <w:szCs w:val="20"/>
        </w:rPr>
      </w:pPr>
      <w:r>
        <w:rPr>
          <w:sz w:val="20"/>
          <w:szCs w:val="20"/>
        </w:rPr>
        <w:t xml:space="preserve">Funcţia economică </w:t>
      </w:r>
    </w:p>
    <w:p>
      <w:pPr>
        <w:pStyle w:val="NormalWeb"/>
        <w:rPr/>
      </w:pPr>
      <w:r>
        <w:rPr>
          <w:sz w:val="20"/>
          <w:szCs w:val="20"/>
        </w:rPr>
        <w:t xml:space="preserve">Prin trecerea de la familia extinsă la cea nucleară sau la alte forme atipice ale ei, s-au reformulat componentele funcţiei economice. Aceasta are loc atât în ceea ce priveşte producerea de bunuri, cât şi în administrarea bugetului de venituri şi cheltuieli. Şi familia nu mai este o unitate productivă autosuficientă, membrii ei fiind dependenţi de venituri câştigate în afara gospodăriei. Apoi, s-a redimensionat şi componenta privind pregătirea profesională a descendenţilor. Transmiterea ocupaţiilor de la părinţi la copii se întâlneşte din ce în ce mai rar. Aceasta se întâmplă datorită deplasării locului de muncă al individului din interiorul </w:t>
      </w:r>
      <w:r>
        <w:rPr>
          <w:b/>
          <w:bCs/>
          <w:color w:val="000000"/>
          <w:sz w:val="20"/>
          <w:szCs w:val="20"/>
          <w:shd w:fill="A0FFFF" w:val="clear"/>
        </w:rPr>
        <w:t>familiei</w:t>
      </w:r>
      <w:r>
        <w:rPr>
          <w:sz w:val="20"/>
          <w:szCs w:val="20"/>
        </w:rPr>
        <w:t xml:space="preserve"> în exterior, în întreprinderi şi servicii sociale.</w:t>
      </w:r>
    </w:p>
    <w:p>
      <w:pPr>
        <w:pStyle w:val="NormalWeb"/>
        <w:rPr>
          <w:sz w:val="20"/>
          <w:szCs w:val="20"/>
        </w:rPr>
      </w:pPr>
      <w:r>
        <w:rPr>
          <w:sz w:val="20"/>
          <w:szCs w:val="20"/>
        </w:rPr>
        <w:t xml:space="preserve">     </w:t>
      </w:r>
      <w:r>
        <w:rPr>
          <w:sz w:val="20"/>
          <w:szCs w:val="20"/>
        </w:rPr>
        <w:t xml:space="preserve">Nu în ultimul rând, latura financiară a cunoscut şi ea importante modificări. Astfel, familia contemporană este caracterizată print-un buget dezechilibrat, datorat surselor sporadice de venit şi/sau cheltuielilor exagerate într-o anumită direcţie, de obicei, cheluieli pentru subzistenţă. </w:t>
      </w:r>
    </w:p>
    <w:p>
      <w:pPr>
        <w:pStyle w:val="Normal"/>
        <w:numPr>
          <w:ilvl w:val="0"/>
          <w:numId w:val="3"/>
        </w:numPr>
        <w:spacing w:before="0" w:after="280"/>
        <w:rPr>
          <w:sz w:val="20"/>
          <w:szCs w:val="20"/>
        </w:rPr>
      </w:pPr>
      <w:r>
        <w:rPr>
          <w:sz w:val="20"/>
          <w:szCs w:val="20"/>
        </w:rPr>
        <w:t xml:space="preserve">Funcţia de socializare </w:t>
      </w:r>
    </w:p>
    <w:p>
      <w:pPr>
        <w:pStyle w:val="NormalWeb"/>
        <w:rPr/>
      </w:pPr>
      <w:r>
        <w:rPr>
          <w:sz w:val="20"/>
          <w:szCs w:val="20"/>
        </w:rPr>
        <w:t xml:space="preserve">     </w:t>
      </w:r>
      <w:r>
        <w:rPr>
          <w:sz w:val="20"/>
          <w:szCs w:val="20"/>
        </w:rPr>
        <w:t xml:space="preserve">Această funcţie a fost afectată şi ea de mutaţiile lumii contemporane. Sistemul şcolar creat a înlocuit, în mare măsură, procesul instructiv-educativ al </w:t>
      </w:r>
      <w:r>
        <w:rPr>
          <w:b/>
          <w:bCs/>
          <w:color w:val="000000"/>
          <w:sz w:val="20"/>
          <w:szCs w:val="20"/>
          <w:shd w:fill="A0FFFF" w:val="clear"/>
        </w:rPr>
        <w:t>familiei</w:t>
      </w:r>
      <w:r>
        <w:rPr>
          <w:sz w:val="20"/>
          <w:szCs w:val="20"/>
        </w:rPr>
        <w:t>. În acest caz, putem aminti faprul că părinţii nu mai pot asigura transmiterea de cunoştinţe copiilor lor. Ei nu le mai pot satisface nevoia de instucţie la standardul exigenţelor actuale. Din motive financiare, în marea majoritate din familiile moldoveneşti, lipseşte computerul, atât de necesar în condiţiile de astăzi.</w:t>
      </w:r>
    </w:p>
    <w:p>
      <w:pPr>
        <w:pStyle w:val="NormalWeb"/>
        <w:rPr/>
      </w:pPr>
      <w:r>
        <w:rPr>
          <w:sz w:val="20"/>
          <w:szCs w:val="20"/>
        </w:rPr>
        <w:t xml:space="preserve">    </w:t>
      </w:r>
      <w:r>
        <w:rPr>
          <w:sz w:val="20"/>
          <w:szCs w:val="20"/>
        </w:rPr>
        <w:t xml:space="preserve">În altă ordine de idei, lucrând în afara </w:t>
      </w:r>
      <w:r>
        <w:rPr>
          <w:b/>
          <w:bCs/>
          <w:color w:val="000000"/>
          <w:sz w:val="20"/>
          <w:szCs w:val="20"/>
          <w:shd w:fill="A0FFFF" w:val="clear"/>
        </w:rPr>
        <w:t>familiei</w:t>
      </w:r>
      <w:r>
        <w:rPr>
          <w:sz w:val="20"/>
          <w:szCs w:val="20"/>
        </w:rPr>
        <w:t xml:space="preserve">, de multe ori chiar plecaţi peste hotare, părinţii sunt mai puţin timp împreună cu copiii. Iar copiii sunt duşi - de la cele mai fragide vârste  în instituţii specializate (creşe, grădiniţe), sau sunt lăsaţi în grija buneilor, rudelor sau vecinilor care de multe ori nu pot oferi condiţii necesare dezvoltării normale a copilului. Astfel, părinţii nu numai că nu dispun de timpul necesar realizării unei socializări fireşti dar, de multe ori, nici nu realizează necesitatea acţiunilor educative. </w:t>
      </w:r>
    </w:p>
    <w:p>
      <w:pPr>
        <w:pStyle w:val="Normal"/>
        <w:numPr>
          <w:ilvl w:val="0"/>
          <w:numId w:val="5"/>
        </w:numPr>
        <w:spacing w:before="0" w:after="280"/>
        <w:rPr>
          <w:sz w:val="20"/>
          <w:szCs w:val="20"/>
        </w:rPr>
      </w:pPr>
      <w:r>
        <w:rPr>
          <w:sz w:val="20"/>
          <w:szCs w:val="20"/>
        </w:rPr>
        <w:t xml:space="preserve">Funcţia de solidaritate familială </w:t>
      </w:r>
    </w:p>
    <w:p>
      <w:pPr>
        <w:pStyle w:val="NormalWeb"/>
        <w:rPr/>
      </w:pPr>
      <w:r>
        <w:rPr>
          <w:sz w:val="20"/>
          <w:szCs w:val="20"/>
        </w:rPr>
        <w:t xml:space="preserve">             </w:t>
      </w:r>
      <w:r>
        <w:rPr>
          <w:sz w:val="20"/>
          <w:szCs w:val="20"/>
        </w:rPr>
        <w:t xml:space="preserve">Diminuarea acestei funcţii se datorează, în special, mobilităţii sociale, mobilitate ce face ca locul de muncă să difere de cel rezidenţial. Aceasta nu face decât să influenţeze negativ solidaritatea familială, care este măcinată de separarea fizică şi afectivă existentă între membrii </w:t>
      </w:r>
      <w:r>
        <w:rPr>
          <w:b/>
          <w:bCs/>
          <w:color w:val="000000"/>
          <w:sz w:val="20"/>
          <w:szCs w:val="20"/>
          <w:shd w:fill="A0FFFF" w:val="clear"/>
        </w:rPr>
        <w:t>familiei</w:t>
      </w:r>
      <w:r>
        <w:rPr>
          <w:sz w:val="20"/>
          <w:szCs w:val="20"/>
        </w:rPr>
        <w:t xml:space="preserve">. </w:t>
      </w:r>
    </w:p>
    <w:p>
      <w:pPr>
        <w:pStyle w:val="NormalWeb"/>
        <w:rPr/>
      </w:pPr>
      <w:r>
        <w:rPr>
          <w:sz w:val="20"/>
          <w:szCs w:val="20"/>
        </w:rPr>
        <w:t xml:space="preserve">Pe de altă parte, relaţia conjugală datorită unui complex de factori ca emanciparea femeii, diviziunea modernă a rolurilor în cadrul </w:t>
      </w:r>
      <w:r>
        <w:rPr>
          <w:b/>
          <w:bCs/>
          <w:color w:val="000000"/>
          <w:sz w:val="20"/>
          <w:szCs w:val="20"/>
          <w:shd w:fill="A0FFFF" w:val="clear"/>
        </w:rPr>
        <w:t>familiei</w:t>
      </w:r>
      <w:r>
        <w:rPr>
          <w:sz w:val="20"/>
          <w:szCs w:val="20"/>
        </w:rPr>
        <w:t xml:space="preserve">, satisfacţia legată de viaţa sexuală, au început să fie dominate de frământări şi contradicţii. Acelaşi lucru se întâmplă şi cu relaţia parentală, din cauza adâncirii diferenţelor dintre modelele culturale aparţinând diferitelor generaţii. </w:t>
      </w:r>
    </w:p>
    <w:p>
      <w:pPr>
        <w:pStyle w:val="Normal"/>
        <w:numPr>
          <w:ilvl w:val="0"/>
          <w:numId w:val="1"/>
        </w:numPr>
        <w:spacing w:before="0" w:after="280"/>
        <w:rPr>
          <w:sz w:val="20"/>
          <w:szCs w:val="20"/>
        </w:rPr>
      </w:pPr>
      <w:r>
        <w:rPr>
          <w:sz w:val="20"/>
          <w:szCs w:val="20"/>
        </w:rPr>
        <w:t xml:space="preserve">Funcţia sexuală şi reproductivă </w:t>
      </w:r>
    </w:p>
    <w:p>
      <w:pPr>
        <w:pStyle w:val="NormalWeb"/>
        <w:rPr>
          <w:sz w:val="20"/>
          <w:szCs w:val="20"/>
        </w:rPr>
      </w:pPr>
      <w:r>
        <w:rPr>
          <w:sz w:val="20"/>
          <w:szCs w:val="20"/>
        </w:rPr>
        <w:t>Ca şi celelalte funcţii, funcţia sexuală a cunoscut importante schimbări. A început să se acorde o tot mai mare importanţă performanţelor sexuale. Niciodată nu s-a discutat ca acum despre "satisfacţie sexuală", "apetit sexual" etc. Imortanţa acordată acestor aspecte face ca indivizii să adopte o serie de comportamente ce cad de multe ori, în cele două extreme (dorinţa de a poseda versus inhibiţia sau teama de a nu fi destul de "bun/bună" în actul sexual). Aceste componente sunt, de regulă, "vinovate" de satisfacţia/insatisfacţia indivizilor faţă de relaţia de cuplu, de însăşi continuitatea şi viabilitatea mariajului.</w:t>
      </w:r>
    </w:p>
    <w:p>
      <w:pPr>
        <w:pStyle w:val="NormalWeb"/>
        <w:rPr>
          <w:sz w:val="20"/>
          <w:szCs w:val="20"/>
        </w:rPr>
      </w:pPr>
      <w:r>
        <w:rPr>
          <w:sz w:val="20"/>
          <w:szCs w:val="20"/>
        </w:rPr>
        <w:t xml:space="preserve">  </w:t>
      </w:r>
      <w:r>
        <w:rPr>
          <w:sz w:val="20"/>
          <w:szCs w:val="20"/>
        </w:rPr>
        <w:t>De asemenea nu putem ignora faptul că, într-o perioadă relativ scurtă de timp, s-a trecut de la familia extinsă, din punct de vedere numeric, la cea restrânsă. Numărul de copii a scăzut continuu, ajungându-se la 1-2 copii în societatea contemporană. Plus la asta, se conturează tot mai clar tendinţa cuplurilor de a renunţa la copii şi de a trece la un alt mod de viaţă - "familia axată pe adulţi".</w:t>
      </w:r>
    </w:p>
    <w:p>
      <w:pPr>
        <w:pStyle w:val="NormalWeb"/>
        <w:rPr/>
      </w:pPr>
      <w:r>
        <w:rPr>
          <w:sz w:val="20"/>
          <w:szCs w:val="20"/>
        </w:rPr>
        <w:t xml:space="preserve">    </w:t>
      </w:r>
      <w:r>
        <w:rPr>
          <w:sz w:val="20"/>
          <w:szCs w:val="20"/>
        </w:rPr>
        <w:t xml:space="preserve">Din cele relatate mai sus, se observă că toate funcţiile au fost afectate, într-o măsură mai mare sau mai mică. Şi este firesc să fie aşa, deoarece perturbările ce se manifestă într-o funcţie îşi găsesc rezonanţă şi în celelalte. Diferenţa între societăţi rezidă tocmai în intensitatea şi profunzimea acestor modificări, ce se manifestă diferit, în funcţie de o serie de factori: caracterul totalitar/democratic al societăţii, nivelul economic de dezvoltare, legislaţia etc. Oricum, se constată că acest val al redimensionării şi revitalizării funcţiilor </w:t>
      </w:r>
      <w:r>
        <w:rPr>
          <w:b/>
          <w:bCs/>
          <w:color w:val="000000"/>
          <w:sz w:val="20"/>
          <w:szCs w:val="20"/>
          <w:shd w:fill="A0FFFF" w:val="clear"/>
        </w:rPr>
        <w:t>familiei</w:t>
      </w:r>
      <w:r>
        <w:rPr>
          <w:sz w:val="20"/>
          <w:szCs w:val="20"/>
        </w:rPr>
        <w:t xml:space="preserve"> a cuprins şi perimetrul Republicii Moldova, acest proces devenind în ultima vreme tot mai accentuat.</w:t>
      </w:r>
    </w:p>
    <w:p>
      <w:pPr>
        <w:pStyle w:val="NormalWeb"/>
        <w:rPr>
          <w:sz w:val="20"/>
          <w:szCs w:val="20"/>
        </w:rPr>
      </w:pPr>
      <w:r>
        <w:rPr>
          <w:sz w:val="20"/>
          <w:szCs w:val="20"/>
        </w:rPr>
        <w:t>Din această comparaţie realizată între tradiţie şi modernitate rezultă că familia a cunoscut avantaje şi dezavantaje şi într-un caz şi în celălalt. Autodeterminarea familială a crescut prin modernizare dar în schimb, individul a pierdut un mediu securizant. Libertatea crescută, plătită cu un sentiment al insecurităţii de asemenea mai mare, i-a impus eforturi sporite de adaptare nu numai la un dinamism social necunoscut înainte, dar şi la cerinţa de a răspunde acestui mediu cu o mai mare responsabilitate.</w:t>
      </w:r>
    </w:p>
    <w:p>
      <w:pPr>
        <w:pStyle w:val="NormalWeb"/>
        <w:rPr>
          <w:sz w:val="20"/>
          <w:szCs w:val="20"/>
        </w:rPr>
      </w:pPr>
      <w:r>
        <w:rPr>
          <w:sz w:val="20"/>
          <w:szCs w:val="20"/>
        </w:rPr>
        <w:t xml:space="preserve">Ca rezultat pentru a studia modul de distribuire a rolurilor în familia moldovenească şi schimbările care au intervenit în acest sens, am întreprins o cercetare calitativă, folosind metoda interviului individual. Această metodă oferă avantajul studiului în profunzime a subiectului şi posibilitatea de a culege un volum mai mare de informaţie. Motivul principal care a stat la baza acestei alegeri a fost necesitatea colectării cât mai multor date, cât şi adecvarea metodei la tema de cercetare. Interviul a fost aplicat la 24 de persoane, 12 femei şi 12 bărbaţi din mediul rural şi urban. Cercetarea întreprinsă a pus în evidenţă faptul că tipul tradiţional de diferenţiere a rolurilor familiale a fost înlocuit cu unul nou, caracterizat printr-o mai mare flexibilitate, prin decizii luate în comun, prin cooperare. Dar aceasta nu înseamnă eliminarea totală a unor mentalităţi tradiţionale legate de rolurile bărbaţilor şi femeilor. </w:t>
      </w:r>
    </w:p>
    <w:p>
      <w:pPr>
        <w:pStyle w:val="NormalWeb"/>
        <w:rPr/>
      </w:pPr>
      <w:r>
        <w:rPr>
          <w:sz w:val="20"/>
          <w:szCs w:val="20"/>
        </w:rPr>
        <w:t xml:space="preserve">    </w:t>
      </w:r>
      <w:r>
        <w:rPr>
          <w:sz w:val="20"/>
          <w:szCs w:val="20"/>
        </w:rPr>
        <w:t xml:space="preserve">Datele obţinute arată că 20 din cei intervievaţi se pronunţă în favoarea luării în comun a deciziilor, fără diferenţiere de mediu rural-urban. Dar totodată, toţi intervievaţii s-au pronunţat în unanim că soţul are ultimul cuvânt într-o problemă mai dificilă. Astfel 23 din cei intervievaţi sunt de părerea că soţul este capul </w:t>
      </w:r>
      <w:r>
        <w:rPr>
          <w:b/>
          <w:bCs/>
          <w:color w:val="000000"/>
          <w:sz w:val="20"/>
          <w:szCs w:val="20"/>
          <w:shd w:fill="A0FFFF" w:val="clear"/>
        </w:rPr>
        <w:t>familiei</w:t>
      </w:r>
      <w:r>
        <w:rPr>
          <w:sz w:val="20"/>
          <w:szCs w:val="20"/>
        </w:rPr>
        <w:t xml:space="preserve">, cea de-a 24 fiind o femeie care se consideră ca capul </w:t>
      </w:r>
      <w:r>
        <w:rPr>
          <w:b/>
          <w:bCs/>
          <w:color w:val="000000"/>
          <w:sz w:val="20"/>
          <w:szCs w:val="20"/>
          <w:shd w:fill="A0FFFF" w:val="clear"/>
        </w:rPr>
        <w:t>familiei</w:t>
      </w:r>
      <w:r>
        <w:rPr>
          <w:sz w:val="20"/>
          <w:szCs w:val="20"/>
        </w:rPr>
        <w:t xml:space="preserve">. Soţul este acela care deţine autoritatea în familia celor intervievaţi, dar care se manifestă diferit în funcţie de modelul de familie tradiţional sau modern. Autoritatea soţului asupra soţiei, a tatălui asupra copiilor se datorează faptului că în majoritatea familiilor intervievate, soţul este acela care contribuie cel mai mult la bugetul </w:t>
      </w:r>
      <w:r>
        <w:rPr>
          <w:b/>
          <w:bCs/>
          <w:color w:val="000000"/>
          <w:sz w:val="20"/>
          <w:szCs w:val="20"/>
          <w:shd w:fill="A0FFFF" w:val="clear"/>
        </w:rPr>
        <w:t>familiei</w:t>
      </w:r>
      <w:r>
        <w:rPr>
          <w:sz w:val="20"/>
          <w:szCs w:val="20"/>
        </w:rPr>
        <w:t>. Aici şi apare paradoxul, cu toate că soţul asigură familia cu bani în majoritatea cazurilor, dar anume soţia este cea care administrează bugetul. Soţia hotărăşte cum trebuie cheltuiţi banii. Totodată soţul are multe de spus în caz că nu este mulţumit de cum sunt cheltuiţi banii, acesta fiind unul din factorii care contribuie la tensionarea relaţiilor dintre soţi. Faptul că soţul aduce bani în casă, îi dă dreptul de a dirija acţiunile soţiei, îi dă dreptul să nu facă nimic atunci când vine acasă. Ca rezultat la întrebarea cine în familia dvs. se ocupă de procurarea produselor, pregătirea bucatelor, deriticarea, spălatul rufelor - prioritatea o deţine soţia. Anume ea este cea care are grijă de bunăstarea fiecărui membru.</w:t>
      </w:r>
    </w:p>
    <w:p>
      <w:pPr>
        <w:pStyle w:val="NormalWeb"/>
        <w:rPr>
          <w:sz w:val="20"/>
          <w:szCs w:val="20"/>
        </w:rPr>
      </w:pPr>
      <w:r>
        <w:rPr>
          <w:sz w:val="20"/>
          <w:szCs w:val="20"/>
        </w:rPr>
        <w:t xml:space="preserve">     </w:t>
      </w:r>
      <w:r>
        <w:rPr>
          <w:sz w:val="20"/>
          <w:szCs w:val="20"/>
        </w:rPr>
        <w:t xml:space="preserve">Pe lângă munca casnică, femeia este încadrată şi în munca extracasnică. În mediul rural, munca extracasnică constituie munca la pământ, care este a doua sarcină a soţiei, după familie. În oraş, soţia are un serviciu care îi ocupă practic tot timpul. Pentru a face un tablou mai amplu, o caracteristică a sarcinilor soţului şi soţiei am rugat fiecare intervievat să-şi descrie o zi obişnuită din viaţa sa, ce face de dimineaţa până seara. Astfel, am obţinut următoarele constatări: femeile din mediul urban se trezesc de dimineaţă, pregătesc masa şi pregătesc copiii pentru şcoală, merg la serviciu, iar seara istoria se repetă. În mediul rural soţia se trezeşte dis de dimineaţă, pregăteşte bucate, dă mâncare şi apă la animale, iar primăvara, vara şi toamna merge la lucru pe deal. Aici soţia este ajutată de soţ, dacă el nu este încadrat în câmpul muncii. Ziua unui soţ din oraş este puţin mai diferită: de dimineaţă el merge la serviciu, iar seara se întoarce în familie, ocupându-se câteodată de educaţia copiilor. </w:t>
      </w:r>
    </w:p>
    <w:p>
      <w:pPr>
        <w:pStyle w:val="NormalWeb"/>
        <w:rPr/>
      </w:pPr>
      <w:r>
        <w:rPr>
          <w:sz w:val="20"/>
          <w:szCs w:val="20"/>
        </w:rPr>
        <w:t xml:space="preserve">    </w:t>
      </w:r>
      <w:r>
        <w:rPr>
          <w:sz w:val="20"/>
          <w:szCs w:val="20"/>
        </w:rPr>
        <w:t xml:space="preserve">Educarea copiilor este o sarcină care trebuie împărţită în jumătate, pentru că ambii soţi sunt responsabili în aceeaşi măsură, dar în majoritatea cazurilor, soţia este cea care se ocupă de educaţia copiilor, indiferent de mediu. Acest lucru a fost demonstrat şi de faptul că în familia lor de origine, mama era cea care avea grijă de ei. Această sarcină se manifestă diferit în funcţie de tipul </w:t>
      </w:r>
      <w:r>
        <w:rPr>
          <w:b/>
          <w:bCs/>
          <w:color w:val="000000"/>
          <w:sz w:val="20"/>
          <w:szCs w:val="20"/>
          <w:shd w:fill="A0FFFF" w:val="clear"/>
        </w:rPr>
        <w:t>familiei</w:t>
      </w:r>
      <w:r>
        <w:rPr>
          <w:sz w:val="20"/>
          <w:szCs w:val="20"/>
        </w:rPr>
        <w:t xml:space="preserve"> tradiţionale sau moderne. În familia tradiţională, relaţiile parentale nu implică conotaţii deosebite şi nici abateri semnificative de la normă. Ierarhia este clară, fiacare ştie ce are de făcut, ştie de cine trebuie să asculte. Copiii "suportă" autoritatea tatălui şi, în lipsa acestuia, pe cea a mamei, care simte şi ea nevoia să aibă  autoritate asupra cuiva. Însă, forma de manifestare a autorităţii materne este "îndulcită" de afectivitate, sensibilitate şi iubire cu care mama îşi înconjoară proprii copii. În familia modernă, relaţia părinte-copil, are cu totul alte coordonate, comparativ cu cele existente în familia tradiţională. Copiii doresc parcurgerea unui proces de instruire, indiferent de costuri, şi deprind o profesie diferită de cea a părinţilor. Părinţii nu mai au o autoritate atât de mare asupra copiilor, iar ei la rândul lor tind să fie cât mai independenţi, în toate sferele, luând decizii desinestătător.  </w:t>
      </w:r>
    </w:p>
    <w:p>
      <w:pPr>
        <w:pStyle w:val="NormalWeb"/>
        <w:rPr>
          <w:sz w:val="20"/>
          <w:szCs w:val="20"/>
        </w:rPr>
      </w:pPr>
      <w:r>
        <w:rPr>
          <w:sz w:val="20"/>
          <w:szCs w:val="20"/>
        </w:rPr>
        <w:t xml:space="preserve">    </w:t>
      </w:r>
      <w:r>
        <w:rPr>
          <w:sz w:val="20"/>
          <w:szCs w:val="20"/>
        </w:rPr>
        <w:t xml:space="preserve">Diviziunea tuturor acestor roluri a fost studiată din punct de vedere a mai multor variabile, vârsta la căsătorie şi stagiu de căsătorie. Astfel, cercetarea a arătat că familia tânără preia modelul modern de distribuire a rolurilor. Aceasta se întâmplă doar în mediul urban, deoarece în sat, familia tânără este mai tare influenţată de familia de origine şi ca rezultat preia involuntar modelul tradiţional. </w:t>
      </w:r>
    </w:p>
    <w:p>
      <w:pPr>
        <w:pStyle w:val="NormalWeb"/>
        <w:rPr/>
      </w:pPr>
      <w:r>
        <w:rPr>
          <w:sz w:val="20"/>
          <w:szCs w:val="20"/>
        </w:rPr>
        <w:t xml:space="preserve">     </w:t>
      </w:r>
      <w:r>
        <w:rPr>
          <w:sz w:val="20"/>
          <w:szCs w:val="20"/>
        </w:rPr>
        <w:t xml:space="preserve">După ce am stabilit cum sunt distribuite rolurile în familia moldovenească, am încercat să identificăm factorii care contribuie la implimentarea unui anumit model de familie. De aceea, în ghidul de interviul a fost inclusă întrebarea "De unde aveţi cunoştinţe despre comportamentul în cadrul </w:t>
      </w:r>
      <w:r>
        <w:rPr>
          <w:b/>
          <w:bCs/>
          <w:color w:val="000000"/>
          <w:sz w:val="20"/>
          <w:szCs w:val="20"/>
          <w:shd w:fill="A0FFFF" w:val="clear"/>
        </w:rPr>
        <w:t>familiei</w:t>
      </w:r>
      <w:r>
        <w:rPr>
          <w:sz w:val="20"/>
          <w:szCs w:val="20"/>
        </w:rPr>
        <w:t>?". În majoritatea cazurilor modelul preluat de la familia de origine a fost combinat cu propriile cunoştinţe şi experienţe. Dar totuşi intervievaţii au recunoscut că au fost influenţaţi în cea mai mare parte de familia de origine. Din această cauză din întrebările cuprinse în ghidul de interviu sunt despre felul cum erau distribuite sarcinile în familia de origine şi cine deţinea autoritatea. Toate răspunsurile au evidenţiat persistenţa modelului tradiţional în acele familii.</w:t>
      </w:r>
    </w:p>
    <w:p>
      <w:pPr>
        <w:pStyle w:val="NormalWeb"/>
        <w:rPr/>
      </w:pPr>
      <w:r>
        <w:rPr>
          <w:sz w:val="20"/>
          <w:szCs w:val="20"/>
        </w:rPr>
        <w:t>    </w:t>
      </w:r>
      <w:r>
        <w:rPr>
          <w:sz w:val="20"/>
          <w:szCs w:val="20"/>
        </w:rPr>
        <w:t xml:space="preserve">La sfârşitul ghidului de interviu, am rugat intervievaţii să-şi pronunţe opinia vizavi de modelul ideal de distribuire a rolurilor. La această întrebare 20 de intervievaţi s-au pronunţat în favoarea modelului tradiţional. Familia tradiţională în viziunea respondenţilor poate să facă faţă mai bine greutăţilor cu care se confruntă familia în ziua de astăzi. Respondenţii sunt de părerea că societatea contemporană reduce continuu posibilitatea unor relaţii interpersonale de durată şi cu implicare mai adâncă, datorită diversităţii rolurilor. Relaţiile sunt reduse la situaţii formale, sărăcite de conţinut afectiv-individual. Indivizii se recunosc, tot mai des, în legături tot mai variate, cu treceri rapide de la o stare la alta sau de la un rol la altul. Familia nu mai funcţionează ca o solidaritate care nu sufocă individualitatea, ci, dimpotrivă, individualiatatea este înăbuşită de familie. Individul nu mai poate fi pasiv pentru a-şi menţine unitatea </w:t>
      </w:r>
      <w:r>
        <w:rPr>
          <w:b/>
          <w:bCs/>
          <w:color w:val="000000"/>
          <w:sz w:val="20"/>
          <w:szCs w:val="20"/>
          <w:shd w:fill="A0FFFF" w:val="clear"/>
        </w:rPr>
        <w:t>familiei</w:t>
      </w:r>
      <w:r>
        <w:rPr>
          <w:sz w:val="20"/>
          <w:szCs w:val="20"/>
        </w:rPr>
        <w:t xml:space="preserve">. Activismul ce apare ca o necesitate presupune, în ultimă instanţă, ignorarea  </w:t>
      </w:r>
      <w:r>
        <w:rPr>
          <w:b/>
          <w:bCs/>
          <w:color w:val="000000"/>
          <w:sz w:val="20"/>
          <w:szCs w:val="20"/>
          <w:shd w:fill="A0FFFF" w:val="clear"/>
        </w:rPr>
        <w:t>familiei</w:t>
      </w:r>
      <w:r>
        <w:rPr>
          <w:sz w:val="20"/>
          <w:szCs w:val="20"/>
        </w:rPr>
        <w:t xml:space="preserve"> ca atare.</w:t>
      </w:r>
    </w:p>
    <w:p>
      <w:pPr>
        <w:pStyle w:val="NormalWeb"/>
        <w:rPr>
          <w:sz w:val="20"/>
          <w:szCs w:val="20"/>
        </w:rPr>
      </w:pPr>
      <w:r>
        <w:rPr>
          <w:sz w:val="20"/>
          <w:szCs w:val="20"/>
        </w:rPr>
        <w:t>    </w:t>
      </w:r>
      <w:r>
        <w:rPr>
          <w:sz w:val="20"/>
          <w:szCs w:val="20"/>
        </w:rPr>
        <w:t xml:space="preserve">Cercetarea efectuată a demostrat faptul că familia moldovenească se află într-un complex proces de schimbare, între tradiţionalitate şi modernitate. Ea trebuie să facă faţă acestor schimbări, lucru nu prea uşor de realizat în special pentru familiile din mediul rural, care sunt supuse unei presiuni externe din partea mediului social.   </w:t>
      </w:r>
    </w:p>
    <w:p>
      <w:pPr>
        <w:pStyle w:val="NormalWeb"/>
        <w:rPr/>
      </w:pPr>
      <w:r>
        <w:rPr>
          <w:sz w:val="20"/>
          <w:szCs w:val="20"/>
        </w:rPr>
        <w:t>    </w:t>
      </w:r>
      <w:r>
        <w:rPr>
          <w:sz w:val="20"/>
          <w:szCs w:val="20"/>
        </w:rPr>
        <w:t xml:space="preserve">În concluzie, rezultatele obţinute au confirmat în general ipotezele noastre, conform cărora în  mediul rural predomină modelul tradiţional de distribuire a rolurilor, care se face în funcţie de cine deţine autoritatea, în cazul acestuia soţul decide cine şi cu ce trebuie să se ocupe. În mediul urban predomină modelul modern de distribuire a rolurilor, dar totul depinde de stagiul de căsătorie şi de influenţa </w:t>
      </w:r>
      <w:r>
        <w:rPr>
          <w:b/>
          <w:bCs/>
          <w:color w:val="000000"/>
          <w:sz w:val="20"/>
          <w:szCs w:val="20"/>
          <w:shd w:fill="A0FFFF" w:val="clear"/>
        </w:rPr>
        <w:t>familiei</w:t>
      </w:r>
      <w:r>
        <w:rPr>
          <w:sz w:val="20"/>
          <w:szCs w:val="20"/>
        </w:rPr>
        <w:t xml:space="preserve"> de origine. Indiferent de mediu şi de modelul de familie, soţia are o sarcină dublă: munca casnică şi extracanică. Pentru a modifica modelul de distribuire a rolurilor este nevoie de a schimba mentalitatea.</w:t>
      </w:r>
    </w:p>
    <w:p>
      <w:pPr>
        <w:pStyle w:val="NormalWeb"/>
        <w:jc w:val="center"/>
        <w:rPr>
          <w:sz w:val="20"/>
          <w:szCs w:val="20"/>
        </w:rPr>
      </w:pPr>
      <w:r>
        <w:rPr>
          <w:sz w:val="20"/>
          <w:szCs w:val="20"/>
        </w:rPr>
        <w:t>    </w:t>
      </w:r>
      <w:r>
        <w:rPr>
          <w:sz w:val="20"/>
          <w:szCs w:val="20"/>
        </w:rPr>
        <w:t xml:space="preserve">BIBLIOGRAFIE </w:t>
      </w:r>
    </w:p>
    <w:p>
      <w:pPr>
        <w:pStyle w:val="Normal"/>
        <w:numPr>
          <w:ilvl w:val="0"/>
          <w:numId w:val="2"/>
        </w:numPr>
        <w:spacing w:before="0" w:after="0"/>
        <w:rPr>
          <w:sz w:val="20"/>
          <w:szCs w:val="20"/>
        </w:rPr>
      </w:pPr>
      <w:r>
        <w:rPr>
          <w:sz w:val="20"/>
          <w:szCs w:val="20"/>
        </w:rPr>
        <w:t xml:space="preserve">Iluţ P. Familia -cunoaştere şi asistenţă.-Cluj-Napoca, 1995. </w:t>
      </w:r>
    </w:p>
    <w:p>
      <w:pPr>
        <w:pStyle w:val="Normal"/>
        <w:numPr>
          <w:ilvl w:val="0"/>
          <w:numId w:val="2"/>
        </w:numPr>
        <w:spacing w:before="0" w:after="0"/>
        <w:rPr>
          <w:sz w:val="20"/>
          <w:szCs w:val="20"/>
        </w:rPr>
      </w:pPr>
      <w:r>
        <w:rPr>
          <w:sz w:val="20"/>
          <w:szCs w:val="20"/>
        </w:rPr>
        <w:t xml:space="preserve">Mitrofan I. Cuplul conjugal-armonie şi dizarmonie.-Bucureşti, 1998. </w:t>
      </w:r>
    </w:p>
    <w:p>
      <w:pPr>
        <w:pStyle w:val="Normal"/>
        <w:numPr>
          <w:ilvl w:val="0"/>
          <w:numId w:val="2"/>
        </w:numPr>
        <w:spacing w:before="0" w:after="0"/>
        <w:rPr>
          <w:sz w:val="20"/>
          <w:szCs w:val="20"/>
        </w:rPr>
      </w:pPr>
      <w:r>
        <w:rPr>
          <w:sz w:val="20"/>
          <w:szCs w:val="20"/>
        </w:rPr>
        <w:t xml:space="preserve">Rotariu T. Curs de metode şi tehnici de cercetare sociologică.-Cluj-Napoca, 1996. </w:t>
      </w:r>
    </w:p>
    <w:p>
      <w:pPr>
        <w:pStyle w:val="Normal"/>
        <w:numPr>
          <w:ilvl w:val="0"/>
          <w:numId w:val="2"/>
        </w:numPr>
        <w:spacing w:before="0" w:after="0"/>
        <w:rPr>
          <w:sz w:val="20"/>
          <w:szCs w:val="20"/>
        </w:rPr>
      </w:pPr>
      <w:r>
        <w:rPr>
          <w:sz w:val="20"/>
          <w:szCs w:val="20"/>
        </w:rPr>
        <w:t xml:space="preserve">Smirnov I. Marghescu G. Stiluri de viaţă şi familia// coordonatori C.Zamfir, I. Rebedeu. Stiluri de viaţă.-Bucureşti, 1994. </w:t>
      </w:r>
    </w:p>
    <w:p>
      <w:pPr>
        <w:pStyle w:val="Normal"/>
        <w:numPr>
          <w:ilvl w:val="0"/>
          <w:numId w:val="2"/>
        </w:numPr>
        <w:spacing w:before="0" w:after="0"/>
        <w:rPr/>
      </w:pPr>
      <w:r>
        <w:rPr>
          <w:sz w:val="20"/>
          <w:szCs w:val="20"/>
        </w:rPr>
        <w:t xml:space="preserve">Tessier R., Ghebrea G. Cuplul şi familia românească: menţinerea precară a </w:t>
      </w:r>
      <w:r>
        <w:rPr>
          <w:b/>
          <w:bCs/>
          <w:color w:val="000000"/>
          <w:sz w:val="20"/>
          <w:szCs w:val="20"/>
          <w:shd w:fill="A0FFFF" w:val="clear"/>
        </w:rPr>
        <w:t>familiei</w:t>
      </w:r>
      <w:r>
        <w:rPr>
          <w:sz w:val="20"/>
          <w:szCs w:val="20"/>
        </w:rPr>
        <w:t xml:space="preserve"> tradiţionale//n "Sociologie Românească".- Bucureşti, 1994, nr.5. </w:t>
      </w:r>
    </w:p>
    <w:p>
      <w:pPr>
        <w:pStyle w:val="Normal"/>
        <w:numPr>
          <w:ilvl w:val="0"/>
          <w:numId w:val="2"/>
        </w:numPr>
        <w:spacing w:before="0" w:after="0"/>
        <w:rPr>
          <w:sz w:val="20"/>
          <w:szCs w:val="20"/>
        </w:rPr>
      </w:pPr>
      <w:r>
        <w:rPr>
          <w:sz w:val="20"/>
          <w:szCs w:val="20"/>
        </w:rPr>
        <w:t xml:space="preserve">Voinea M. Familia şi evoluţia sa istorică.-Bucureşti, 1978. </w:t>
      </w:r>
    </w:p>
    <w:p>
      <w:pPr>
        <w:pStyle w:val="Normal"/>
        <w:numPr>
          <w:ilvl w:val="0"/>
          <w:numId w:val="2"/>
        </w:numPr>
        <w:spacing w:before="0" w:after="0"/>
        <w:rPr/>
      </w:pPr>
      <w:r>
        <w:rPr>
          <w:sz w:val="20"/>
          <w:szCs w:val="20"/>
        </w:rPr>
        <w:t xml:space="preserve">Voinea M. </w:t>
      </w:r>
      <w:r>
        <w:rPr>
          <w:b/>
          <w:bCs/>
          <w:color w:val="000000"/>
          <w:sz w:val="20"/>
          <w:szCs w:val="20"/>
          <w:shd w:fill="FFFF66" w:val="clear"/>
        </w:rPr>
        <w:t xml:space="preserve">Sociologia </w:t>
      </w:r>
      <w:r>
        <w:rPr>
          <w:b/>
          <w:bCs/>
          <w:color w:val="000000"/>
          <w:sz w:val="20"/>
          <w:szCs w:val="20"/>
          <w:shd w:fill="A0FFFF" w:val="clear"/>
        </w:rPr>
        <w:t>familiei</w:t>
      </w:r>
      <w:r>
        <w:rPr>
          <w:sz w:val="20"/>
          <w:szCs w:val="20"/>
        </w:rPr>
        <w:t xml:space="preserve">. -Bucureşti, 1993. </w:t>
      </w:r>
    </w:p>
    <w:p>
      <w:pPr>
        <w:pStyle w:val="Normal"/>
        <w:numPr>
          <w:ilvl w:val="0"/>
          <w:numId w:val="2"/>
        </w:numPr>
        <w:spacing w:before="0" w:after="280"/>
        <w:rPr>
          <w:sz w:val="20"/>
          <w:szCs w:val="20"/>
        </w:rPr>
      </w:pPr>
      <w:r>
        <w:rPr>
          <w:sz w:val="20"/>
          <w:szCs w:val="20"/>
        </w:rPr>
        <w:t xml:space="preserve">Wilson J. Valorile familiale şi rolul femeilor//"Sinteza. -Bucureşti, nr.99.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41:00Z</dcterms:created>
  <dc:creator>adi+mihaela</dc:creator>
  <dc:description/>
  <dc:language>en-US</dc:language>
  <cp:lastModifiedBy>DVD</cp:lastModifiedBy>
  <dcterms:modified xsi:type="dcterms:W3CDTF">2005-01-07T08:52:00Z</dcterms:modified>
  <cp:revision>3</cp:revision>
  <dc:subject/>
  <dc:title>Distribuţía rolurilor în familia moldovenească </dc:title>
</cp:coreProperties>
</file>