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783556755"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1505849119"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164907672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1877677459"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