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1047529438"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2100182493"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1721586602"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1342571464"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