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051282359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484161581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