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1068692458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1486486105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233205560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1185255747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