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2049367761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1308619221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692595376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695769486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