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351975883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117700910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2080393879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54660907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