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1809851882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1157167524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1989597460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1372293981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