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1311277220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1822307244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393332995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2125343995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