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1795091431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1131147216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