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1069089907"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305001433"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401872410"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