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223146749"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1354648387"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971100901"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