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438767200"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796628627"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