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1925955</wp:posOffset>
            </wp:positionV>
            <wp:extent cx="1711325" cy="2194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7595235</wp:posOffset>
            </wp:positionV>
            <wp:extent cx="6309360" cy="192341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8595</wp:posOffset>
            </wp:positionH>
            <wp:positionV relativeFrom="paragraph">
              <wp:posOffset>-177165</wp:posOffset>
            </wp:positionV>
            <wp:extent cx="6400800" cy="20116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66" stroked="t" o:allowincell="f" style="position:absolute;margin-left:115.65pt;margin-top:137.25pt;width:281.2pt;height:29.2pt;mso-wrap-style:none;v-text-anchor:middle" type="_x0000_t136">
            <v:path textpathok="t"/>
            <v:textpath on="t" fitshape="t" string="Lumina si culoare" style="font-family:&quot;BankGothic Lt BT&quot;;font-size:28pt"/>
            <v:fill o:detectmouseclick="t" type="solid" color2="#000099"/>
            <v:stroke color="maroo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.45pt;margin-top:511.65pt;width:28.75pt;height:14.3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80.6pt;margin-top:511.65pt;width:28.75pt;height:14.35pt;mso-wrap-style:none;v-text-anchor:middle">
                <v:fill o:detectmouseclick="t" type="solid" color2="#0099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70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6.3pt;margin-top:511.65pt;width:28.75pt;height:14.35pt;mso-wrap-style:none;v-text-anchor:middle">
                <v:fill o:detectmouseclick="t" type="solid" color2="blu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42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52.3pt;margin-top:511.65pt;width:28.75pt;height:14.35pt;mso-wrap-style:none;v-text-anchor:middle">
                <v:fill o:detectmouseclick="t" type="solid" color2="fuchsi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14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88.3pt;margin-top:511.65pt;width:28.75pt;height:14.35pt;mso-wrap-style:none;v-text-anchor:middle">
                <v:fill o:detectmouseclick="t" type="solid" color2="yellow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86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99" stroked="t" o:allowincell="f" style="position:absolute;margin-left:324.3pt;margin-top:511.65pt;width:28.75pt;height:14.35pt;mso-wrap-style:none;v-text-anchor:middle">
                <v:fill o:detectmouseclick="t" type="solid" color2="#ffff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77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cc" stroked="t" o:allowincell="f" style="position:absolute;margin-left:360.45pt;margin-top:511.65pt;width:28.75pt;height:14.35pt;mso-wrap-style:none;v-text-anchor:middle">
                <v:fill o:detectmouseclick="t" type="solid" color2="#33ff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</wp:posOffset>
                </wp:positionH>
                <wp:positionV relativeFrom="paragraph">
                  <wp:posOffset>1651635</wp:posOffset>
                </wp:positionV>
                <wp:extent cx="10972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130.05pt;width:86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3903" w:dyaOrig="7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3.65pt;margin-top:108.45pt;width:40pt;height:7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29526422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</wp:posOffset>
                </wp:positionH>
                <wp:positionV relativeFrom="paragraph">
                  <wp:posOffset>3937635</wp:posOffset>
                </wp:positionV>
                <wp:extent cx="16459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25pt;margin-top:310.05pt;width:129.5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5674995</wp:posOffset>
                </wp:positionH>
                <wp:positionV relativeFrom="paragraph">
                  <wp:posOffset>1560195</wp:posOffset>
                </wp:positionV>
                <wp:extent cx="1031875" cy="695960"/>
                <wp:effectExtent l="81280" t="7429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760" cy="69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ica Paul Gabr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ls. a VIII-a B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446.85pt;margin-top:122.85pt;width:81.2pt;height:54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Nica Paul Gabr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ls. a VIII-a B</w:t>
                      </w:r>
                    </w:p>
                  </w:txbxContent>
                </v:textbox>
                <v:path textpathok="t"/>
                <v:textpath on="t" fitshape="t" string="Nica Paul Gabriel&#10;cls. a VIII-a B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5830</wp:posOffset>
                </wp:positionH>
                <wp:positionV relativeFrom="paragraph">
                  <wp:posOffset>2287270</wp:posOffset>
                </wp:positionV>
                <wp:extent cx="4580890" cy="20205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205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Lumina a reprezentat din cele mai vechi timpuri o temel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 societăţii umane, oamenii încercând de fiecare dată să 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bucure cât mai mult de ea, iar mai târziu chiar să o imi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Să se facă lumină”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spunea un vechi citat biblic definind im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portanţa vitală a luminii. Din această cauză lumina a fost m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eu asociată cu divinitatea, în antichitate, unele popoare ru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gându-se chiar la fiecare apus de soare ca astrul suprem s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ăsară din nou în zor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ăzi în pragul celui de al treilea mileniu, omul a reuşit să desluşească o mare parte din misterele optice, datorită un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savanţi  ‘luminoşi’ precum americanul Thomas Edison ş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360.7pt;height:159.1pt;mso-wrap-distance-left:9.05pt;mso-wrap-distance-right:9.05pt;mso-wrap-distance-top:0pt;mso-wrap-distance-bottom:0pt;margin-top:180.1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Lumina a reprezentat din cele mai vechi timpuri o temeli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 societăţii umane, oamenii încercând de fiecare dată să s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bucure cât mai mult de ea, iar mai târziu chiar să o imi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Să se facă lumină”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spunea un vechi citat biblic definind im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portanţa vitală a luminii. Din această cauză lumina a fost me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eu asociată cu divinitatea, în antichitate, unele popoare ru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gându-se chiar la fiecare apus de soare ca astrul suprem s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ăsară din nou în zori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ăzi în pragul celui de al treilea mileniu, omul a reuşit să desluşească o mare parte din misterele optice, datorită un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savanţi  ‘luminoşi’ precum americanul Thomas Edison ş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90</wp:posOffset>
                </wp:positionH>
                <wp:positionV relativeFrom="paragraph">
                  <wp:posOffset>4207510</wp:posOffset>
                </wp:positionV>
                <wp:extent cx="6501130" cy="33921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39217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fizicianul francez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Armand Hippolyte Louis Fizeau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care în 1970 a măsurat velocitatea     exactă a luminii albe prin vid (299.792.458 m\s). De asemenea el a determinat că p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er această viteză este cu 3% mai înceată, prin apă cu 25% mai lentă, iar prin sticlă 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33% mai puţin rapid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fel, lumina este o formă a radiaţiei electromagnetice similară cu radiaţia calorică 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undele radio şi razele X care consistă dintr-o serie de oscilaţii foarte rapide a unui câ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electromagnetic într-o gamă variată de frecvenţe ce pot fi depistate de ochiul um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cesta este capabil ă diferenţieze aproximativ 10 milioane de nuanţe, dar nu percepe lumina ultravioletă spre deosebire de insec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Toate senzaţiile coloristice sunt deci produse de vibraţia luminii pe diferite frecvenţ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cca. 4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ederea culorii roşu şi până la 7,5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iol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aceste două limite este cuprins spectrul ochiului uman depistat prima oară de Isa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Newton : ROGVAIV (          ;          ;          ;          ;          ;          ;         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 concluzie oriunde există lumină vor apărea sigur şi culori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flâdu-ne într-un secol al iluminării artificiale profund dezvoltate , îmi revin în minte ult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mele cuvinte ale lui Goethe  rostite pe patul de moarte la 22 martie 1832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&lt;&lt;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2"/>
                                <w:lang w:val="en-US"/>
                              </w:rPr>
                              <w:t>Licht, mehr Licht !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&gt;&gt; (germ. “ Lumină, mai multă lumină ! “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511.9pt;height:267.1pt;mso-wrap-distance-left:9.05pt;mso-wrap-distance-right:9.05pt;mso-wrap-distance-top:0pt;mso-wrap-distance-bottom:0pt;margin-top:331.3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fizicianul francez 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Armand Hippolyte Louis Fizeau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care în 1970 a măsurat velocitatea     exactă a luminii albe prin vid (299.792.458 m\s). De asemenea el a determinat că pri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er această viteză este cu 3% mai înceată, prin apă cu 25% mai lentă, iar prin sticlă cu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33% mai puţin rapidă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fel, lumina este o formă a radiaţiei electromagnetice similară cu radiaţia calorică 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undele radio şi razele X care consistă dintr-o serie de oscilaţii foarte rapide a unui câm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electromagnetic într-o gamă variată de frecvenţe ce pot fi depistate de ochiul um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cesta este capabil ă diferenţieze aproximativ 10 milioane de nuanţe, dar nu percepe lumina ultravioletă spre deosebire de insect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Toate senzaţiile coloristice sunt deci produse de vibraţia luminii pe diferite frecvenţ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cca. 4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ederea culorii roşu şi până la 7,5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iole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aceste două limite este cuprins spectrul ochiului uman depistat prima oară de Isaa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Newton : ROGVAIV (          ;          ;          ;          ;          ;          ;          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 concluzie oriunde există lumină vor apărea sigur şi culoril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flâdu-ne într-un secol al iluminării artificiale profund dezvoltate , îmi revin în minte ulti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mele cuvinte ale lui Goethe  rostite pe patul de moarte la 22 martie 1832 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&lt;&lt;  </w:t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  <w:sz w:val="22"/>
                          <w:lang w:val="en-US"/>
                        </w:rPr>
                        <w:t>Licht, mehr Licht !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&gt;&gt; (germ. “ Lumină, mai multă lumină ! “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1270</wp:posOffset>
                </wp:positionV>
                <wp:extent cx="1380490" cy="3746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c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0.1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c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590</wp:posOffset>
                </wp:positionH>
                <wp:positionV relativeFrom="paragraph">
                  <wp:posOffset>9328150</wp:posOffset>
                </wp:positionV>
                <wp:extent cx="1380490" cy="374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ve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734.5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v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0-04T17:54:00Z</dcterms:created>
  <dc:creator>www.referate.online.ro</dc:creator>
  <dc:description/>
  <cp:keywords>www.referate.online.ro</cp:keywords>
  <dc:language>en-US</dc:language>
  <cp:lastModifiedBy>CoBrA</cp:lastModifiedBy>
  <cp:lastPrinted>1980-10-04T19:43:00Z</cp:lastPrinted>
  <dcterms:modified xsi:type="dcterms:W3CDTF">2003-02-27T19:36:00Z</dcterms:modified>
  <cp:revision>3</cp:revision>
  <dc:subject/>
  <dc:title>www.referate.online.ro</dc:title>
</cp:coreProperties>
</file>