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 xml:space="preserve">CIRCUITE BISTABILE </w:t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1. Scopul lucrării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unoaşterea modului de funcţionare şi a configuraţiei unor bistabile integrate, frecvent utilizate în circuite logice secvenţial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2. Consideraţii teoretic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ircuitul basculant bistabil CBB, este un circuit tipic cu două stări distincte utilizat pentru păstrarea informaţiei binare. Acesta prezintă două conexiuni de intrare prin care acceptă informaţia binară care urmează a fi memorată, două conexiuni de ieşire care permit citirea stării bistabilului şi în general, intrări suplimentare de control prin care se stabileşte momentul în care informaţia urmează a fi citită de bistabil. Cele două ieşiri ale unui bistabil sunt complementare. Trecerea într-o anumită stare poate fi determinată fie de semnalul reprezentând informaţia care trebuie înscrisă în bistabil, fie de semnalul de tact ce acţionează în funcţie de starea intrărilor de informaţi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Semnalul de tact poate determina comutarea bistabilului în două moduri: pe durata impulsului de tact, fiind deci precis definită în timp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oprietatea bistabilului de memorare a informaţiei se manifestă prin faptul că starea sa nu se schimbă după dispariţia semnalului de comuta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3. Bistabilul a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RS asincron, se obţine prin interconectarea a două porţi SI-NU în aşa fel ca ieşirile unuia să fie conectate la intrarea celeilal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În funcţionarea normală nu se permite aplicarea simultană a semnalului logic “1” ăpe două intrări R şi deoarece conduce la prezenţa semnalului logic “0” pe două ieşiri, situaţie care este în contradicţie cu dată anterior privind caracterul complementar al ieşirii unui bistabil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195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6.95pt;width:159.75pt;height:9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7423958" r:id="rId2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4. Bistabilul 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9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6.4pt;margin-top:8.9pt;width:159.75pt;height:99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7225043" r:id="rId4"/>
        </w:object>
      </w:r>
      <w:r>
        <w:rPr>
          <w:b w:val="false"/>
          <w:lang w:val="ro-RO"/>
        </w:rPr>
        <w:tab/>
        <w:t>Bistabilul RS sincron are schema în figura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8255</wp:posOffset>
                      </wp:positionV>
                      <wp:extent cx="91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0.65pt" to="166.9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  <w:r>
        <w:br w:type="page"/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5. Bistabilul sincron D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Bistabilul D sincron are schema în figura următoare, are o singură intrar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465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95pt;margin-top:4.2pt;width:173.25pt;height:10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00068374" r:id="rId6"/>
        </w:object>
      </w:r>
    </w:p>
    <w:tbl>
      <w:tblPr>
        <w:tblW w:w="34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>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Deoarece pentru C=1, Q</w:t>
      </w:r>
      <w:r>
        <w:rPr>
          <w:b w:val="false"/>
          <w:vertAlign w:val="subscript"/>
          <w:lang w:val="ro-RO"/>
        </w:rPr>
        <w:t>t+1</w:t>
      </w:r>
      <w:r>
        <w:rPr>
          <w:b w:val="false"/>
          <w:lang w:val="ro-RO"/>
        </w:rPr>
        <w:t>=D bistabilul se mai numeşte şi circuit elementar de întârziere în sensul că semnalul aplicat la intrare se obţine la ieşire cu întârzierea de un tact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6. Bistabilul sincron JK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JK sincron are schema în figura următoare, realizată cu porţi ŞI-NU 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240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0.15pt;margin-top:6.95pt;width:162pt;height:104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82970687" r:id="rId8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ezintă neajunsul că pentru a exista o singură basculare trebuie ca durata contactului de tact să fie mai mare decât timpul de propagare printr-o poartă şi mai mic decât timpul de propagare prin două porţi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7. Bistabilul sincron T:</w:t>
      </w:r>
    </w:p>
    <w:p>
      <w:pPr>
        <w:pStyle w:val="Heading"/>
        <w:jc w:val="both"/>
        <w:rPr/>
      </w:pPr>
      <w:r>
        <w:object w:dxaOrig="3360" w:dyaOrig="2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5.35pt;margin-top:9.4pt;width:168pt;height:103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57779205" r:id="rId10"/>
        </w:object>
      </w:r>
      <w:r>
        <w:rPr/>
        <w:t>Bistabilul T sincron are proprietatea de a-şi schimba ieşirea la fiecare impuls sosit la intrare. Acest efect poate fi obţinut realizând un bistabil care se autocomandă, schema în figura următoare:</w:t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</w:tbl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929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7.85pt;width:196.5pt;height:99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589166769" r:id="rId12"/>
        </w:object>
      </w:r>
      <w:r>
        <w:rPr>
          <w:b w:val="false"/>
          <w:lang w:val="ro-RO"/>
        </w:rPr>
        <w:tab/>
        <w:t>Odată ce bistabilul şi-a schimbat starea şi impulsul pe C persistă, urmează o nouă schimbare a stării, adică bistabilul oscilează, fiind foarte dificil a determina starea sa finală, care depinde de raportul dintre durata impulsului pe intrarea C, şi durata basculării. Pentru a exista o singură basculare se impune pentru durata impulsului de tact aceeaşi condiţie ca şi în cazul circuitului bistabil JK sincron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entru a rezolva deficienţa sunt folosite 2 circuite de tip RS comandate prin impuls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imul, A, condiţionează starea celui de-al doilea B, în timp ce al doilea , B, îl condiţionează pe primul, A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Dacă bistabilul A se află în starea “1” la sosirea impulsului pe intrarea b, bistabilul B trece în starea “1”, pe când dacă bistabilul B se află în starea “1” la sosirea impulsului pe intrarea a, bistabilul A trece în starea “0”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49" w:dyaOrig="20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0.25pt;margin-top:16.2pt;width:157.5pt;height:10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581873590" r:id="rId14"/>
        </w:object>
      </w:r>
      <w:r>
        <w:rPr>
          <w:b w:val="false"/>
          <w:lang w:val="ro-RO"/>
        </w:rPr>
        <w:tab/>
        <w:t xml:space="preserve">Pentru o funcţionare corectă sunt necesare două impulsuri a şi b decalate în timp. 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O altă schemă logică a bistabilului T sincron cu porţi ŞI-NU (NAND) este prezentată în figura alăturată.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Circuitul are proprietatea de a-şi schimba starea la fiecare impuls de tact aplicat pe intrarea C, dacă la intrarea T se aplică semnal logic “1”.</w:t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Q</m:t>
        </m: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8. Mersul lucrării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ateriale şi aparatura necesară</w:t>
      </w:r>
      <w:r>
        <w:rPr>
          <w:b w:val="false"/>
          <w:lang w:val="ro-RO"/>
        </w:rPr>
        <w:t>: CI: CBD-400E, 410E (vezi anexa), stand pentru circuite integrate logice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odul de lucru</w:t>
      </w:r>
      <w:r>
        <w:rPr>
          <w:b w:val="false"/>
          <w:lang w:val="ro-RO"/>
        </w:rPr>
        <w:t xml:space="preserve">: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in figură, se verifică tabelul de adevăr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RS sincron şi se va verifica funcţionarea circuitului după tabelul de adevăr în timp, stabilind condiţiile logice pe S şi R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 şi se testează tabelul de adevăr din tabel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JK sincron şi se va verifica funcţionarea circuitului după tabelul de adevăr în timp, stabilind condiţiile logice pe J şi K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T comandat prin două impulsuri. Ieşirile A şi B se conectează la elementele de afişaj. Se aplică în mod succesiv impuls pe intrarea a şi apoi pe intrarea b şi se observă că la fiecare şir de două impulsuri bistabilul îşi schimbă starea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object w:dxaOrig="214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0.5pt;margin-top:7.05pt;width:107.25pt;height:8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546627321" r:id="rId16"/>
        </w:object>
      </w:r>
      <w:r>
        <w:rPr>
          <w:i/>
          <w:lang w:val="ro-RO"/>
        </w:rPr>
        <w:t>9. Întrebări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ducă ecuaţiile logice şi graful de tranziţii pentru bistabilul RS realizat cu NOR din figura următoare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stabilească dacă tabelul de tranziţii şi graful de tranziţii pentru bistabilul JK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object w:dxaOrig="5325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3.9pt;margin-top:31.65pt;width:266.25pt;height:79.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982084018" r:id="rId18"/>
        </w:object>
      </w:r>
      <w:r>
        <w:rPr>
          <w:b w:val="false"/>
          <w:lang w:val="ro-RO"/>
        </w:rPr>
        <w:t>Să se deseneze formele de undă de la ieşirea Q a bistabilului din figura următoare, la intrare aplicându-se un tren de impulsuri TTL ca în figură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monstreze că se poate obţine un circuit basculant bistabil T dacă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>se realizează conexiunile s→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>, respectiv R →Q ]n cazul unui circuit bistabil SR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 xml:space="preserve">se conectează intrarea D cu ieşirea 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 xml:space="preserve"> la un circuit basculant bistabil D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7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/>
      <w:tc>
        <w:tcPr>
          <w:tcW w:w="5670" w:type="dxa"/>
          <w:tcBorders/>
        </w:tcPr>
        <w:p>
          <w:pPr>
            <w:pStyle w:val="Header"/>
            <w:jc w:val="both"/>
            <w:rPr>
              <w:b/>
              <w:b/>
            </w:rPr>
          </w:pPr>
          <w:r>
            <w:rPr>
              <w:b/>
            </w:rPr>
            <w:t>CIRCUITE BISTABILE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 xml:space="preserve">calculatoar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30:00Z</dcterms:created>
  <dc:creator>Adi</dc:creator>
  <dc:description/>
  <dc:language>en-US</dc:language>
  <cp:lastModifiedBy>DVD</cp:lastModifiedBy>
  <dcterms:modified xsi:type="dcterms:W3CDTF">2005-01-07T08:46:00Z</dcterms:modified>
  <cp:revision>118</cp:revision>
  <dc:subject/>
  <dc:title>Lucrarea 7</dc:title>
</cp:coreProperties>
</file>