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9628468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05063193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8660646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21851674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98912147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83643032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806003184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79500928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997181346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