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1193134561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1652412711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1655238445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1733816377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355587406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450548747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1976381646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159061892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1043462674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