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511822861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354767318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488206285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73957842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1788374103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131695738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1683480193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462523727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653823658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