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1741945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1997704249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985866530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1215154472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1253315276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1732772770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232081610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2005134997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1799925326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