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253294033"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1249661409"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433863787"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524856541"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2086051965"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55916333"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480075439"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479391146"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2005142367"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473744985"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982745867"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573342580"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366221674"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518259665"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999584347"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514680350"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759933746"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197803094"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712847274"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154447069"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282198252"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536268182"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63005906"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1059610341"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330854356"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259936093"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858648698"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69337389"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2038835148"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129113672"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1821141906"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088637560"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2139880468"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997924566"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384502540"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1833992630"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750894864"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1059717476"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1652065743"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651538104"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2039836086"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2040006753"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409551743"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1637310245"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366833614"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955979437"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502159081"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869677790"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184945533"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405280883"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861556427"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451019169"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316807147"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97051245"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2079606707"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780806946"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979590779"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794239289"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418101926"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1500899031"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293522170"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860212239"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46657989"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1769658792"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349403522"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959571349"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800454313"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297118585"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556055893"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1193944756"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829350058"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19236365"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437517444"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915972434"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934068158"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603944696"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990482826"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663681829"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253355636"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2090311725"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602598419"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2436300"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210135057"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372223737"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1722170882"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654787814"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472502321"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1533275528"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761739649"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455904672"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238756345"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365769108"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628908738"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628586898"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623691240"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870752222"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219123891"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505658879"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1960661483"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1415972440"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22475062"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194328248"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1769211230"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834132542"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1525534606"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966846277"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952745916"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2093994216"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876364231"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174027763"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821775823"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1323099013"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439732310"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939001906"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1733332095"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517047263"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435268541"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574795698"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854885187"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403864674"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917251664"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542407248"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3729735"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473439310"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904854665"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875920614"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308031681"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204231667"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1798423115"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539341362"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2035471059"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993907701"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1619186410"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1089470778"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493212889"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57545440"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1268474507"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164253265"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507683776"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1999045591"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697383650"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176577471"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2056542401"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666223128"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489086725"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1254970950"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1886360368"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202264990"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823814492"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1383828611"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598509428"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260024875"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845779915"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692575270"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274624207"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258506348"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1827110704"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351799003"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2048044017"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2092684026"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737566141"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33822656"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348241124"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326530486"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2104716465"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847166776"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1338649630"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2059584362"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1242605810"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519173930"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640387992"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1323660504"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96529829"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2041243350"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2015380066"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1117660213"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168094632"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1837448562"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892235748"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1179613896"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1555812620"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148321020"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328363406"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639373300"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844466423"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1771716819"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187539878"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1765192070"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1813747710"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1467118904"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400358046"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942775743"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762856058"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1910040610"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425817457"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2094518682"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1371523172"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283850311"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2010493211"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600956016"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365280474"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1830114413"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2138369216"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253496931"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1627109547"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145671665"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190187098"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1767637854"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1710441780"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38997915"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941245035"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1860663705"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256623098"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591570724"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391418771"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523568503"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1705709772"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56070623"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1874023118"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2047937335"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1916929582"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459372640"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6940163"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2130016297"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619929667"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5360685"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1386239770"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1053734192"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93134096"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1548540028"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1926555574"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870584526"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11390101"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1762713016"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142645998"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1227659872"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1034725726"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356412699"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694700295"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790041927"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256995520"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1462090264"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971909595"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899506052"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2034884217"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219847444"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1135597378"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911895153"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1408493320"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796022170"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1192226563"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1786702103"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594556734"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3722541"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1858639386"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209455994"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603214969"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748386129"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1525770311"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726640597"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257106628"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90834713"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905670888"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780143386"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557517316"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871201290"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157466220"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118980681"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275547298"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312200226"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577754389"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47182212"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1079006720"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1752487921"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849967939"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1218363361"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750840345"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691910112"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1935933164"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561748594"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403808983"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1089514110"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1550856184"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988730997"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992955851"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932668053"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1461296302"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986091389"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2040154116"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190786063"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840903729"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615982133"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1813464080"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1139841460"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1933211748"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812368827"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42816766"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1166638806"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661117475"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176029945"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80215727"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560314001"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253373542"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601010385"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1254069030"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992101714"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1085638882"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716465190"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2045308883"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711919958"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1390155388"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947756304"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534640983"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886632833"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367169928"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1023268387"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978457455"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434574336"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710212234"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245806842"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1480801403"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1972270339"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059995992"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322121937"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419565692"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916049115"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1691543706"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1911889693"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281611992"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844943827"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