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2070809992"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115597088"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1167622338"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1051558330"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2035651581"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094938236"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17050657"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819921630"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286967882"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885062133"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1245443639"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830987943"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2109939242"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275565823"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414689770"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1150887632"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241251746"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274999666"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785386405"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692391858"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1709741360"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1642272037"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956442762"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757915720"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526714500"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481482560"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541872211"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272450116"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5574640"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978728558"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2140311877"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2107846068"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963317678"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1675202300"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1848533926"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678082855"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543931535"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262953970"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560652419"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192252462"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1272872417"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883114458"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168492457"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1164155710"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527713074"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769579253"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2078543632"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2143225893"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461389788"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871033710"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698164943"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1880179386"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707263386"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339730945"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1235524486"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1923273353"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1521821300"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190773514"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1523061369"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577061417"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386160723"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605067336"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111599788"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242700144"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700721742"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934783236"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1791543296"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1647897556"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1927333722"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951485646"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207909302"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442909524"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376194199"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1811735078"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1168661495"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939964703"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1619633180"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816471562"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2027329973"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218459961"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375080266"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1882889454"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1944887147"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1006362340"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2056348097"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2055657581"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2049171616"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599393151"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848727636"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442449367"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878153335"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552919227"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164111738"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1939582787"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551278491"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1854574810"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704805177"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114836074"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1751672513"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392044572"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1602017926"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1451000031"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468347141"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1951314600"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945947826"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879783103"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1223289308"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1556854279"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1841895657"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2058801418"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66923545"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1519530578"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585500318"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1622247423"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1286202759"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231674491"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1525029670"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1911793376"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311985230"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9572662"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1029895489"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727396497"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272005331"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333745773"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1957879857"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1245917128"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1605280122"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1536090676"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2115655950"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1378126436"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330208312"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1622854525"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1165775297"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273527149"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1662610093"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271589143"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740139577"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1481255945"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1867466543"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998185624"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829754227"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1688911882"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2104223907"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1506276419"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349185673"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2132735858"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1676588314"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617751985"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32073073"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905180237"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429622900"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80890038"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992784142"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869285915"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94752250"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21627311"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3515181"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752276131"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2099655042"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483594802"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1435361993"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070235615"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290858923"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1490224258"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203267326"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581741801"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440662443"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1347287166"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533423410"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932961955"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875188164"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799001127"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155825365"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346122179"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1534654485"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1380614535"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225736533"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1602361760"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1870677539"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702864136"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762269560"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1783302587"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573569474"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515576993"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780907201"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1602055699"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1048407573"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220571809"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41122347"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2033187565"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1616266901"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416223961"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1403455560"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1699973448"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1253735345"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1955502558"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766942794"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1068066591"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140918901"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797230501"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1749054040"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416746552"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805769323"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1044882256"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1896161440"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1865551473"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907442159"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1925870943"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838945833"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1465176645"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818318119"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741228802"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393686510"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1884102174"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1395623153"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22642727"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363974529"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927590714"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979535535"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118716019"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250403302"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286708893"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159647747"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801506240"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703915890"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407790187"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1710303633"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918184294"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343540305"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1604367737"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206014240"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202083169"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57356309"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93509242"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1141493362"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340002099"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547887624"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411474834"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637841555"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72290832"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792797086"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987420997"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129747196"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201250668"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860480395"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385931751"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2056180790"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767261506"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561199490"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1879456471"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1219122811"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873323829"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162484809"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131835989"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1339019203"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339696097"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1343859777"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512736099"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1845394041"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187740769"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51822517"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898053429"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1204003288"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1737523943"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899868158"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1878471555"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1923308021"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1958963851"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517741165"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1637706833"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416037895"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1901767050"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1900365756"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887752056"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1462086550"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2021843779"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487556975"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1820345029"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1106642689"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1738671270"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815931970"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1810065212"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1212531841"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128057804"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961332551"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335368955"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917240585"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1510960453"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762010110"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412083509"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1620178935"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1164285486"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1024175699"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855055296"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312187659"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2140994119"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1638596945"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578303998"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1659772969"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1054762551"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375995085"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1043078082"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195156377"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234480390"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1087369812"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1018897316"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445001615"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1687931055"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45365777"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1532232738"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1337473028"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1253441158"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26373602"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625623769"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1726942547"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957140806"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615842895"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1734052145"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741427522"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1537596189"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879742458"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1639186070"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1808115042"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711705515"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900834745"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135089337"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2052839983"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1891001960"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984660264"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15010939"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