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4"/>
          <w:szCs w:val="44"/>
        </w:rPr>
      </w:pPr>
      <w:r>
        <w:rPr>
          <w:rFonts w:eastAsia="Times New Roman" w:cs="Times New Roman"/>
          <w:b/>
          <w:bCs/>
          <w:sz w:val="44"/>
          <w:szCs w:val="44"/>
        </w:rPr>
        <w:t>11 Septembrie 2001</w:t>
      </w:r>
    </w:p>
    <w:p>
      <w:pPr>
        <w:pStyle w:val="Normal"/>
        <w:rPr>
          <w:rFonts w:ascii="Times New Roman" w:hAnsi="Times New Roman" w:eastAsia="Times New Roman" w:cs="Times New Roman"/>
          <w:sz w:val="44"/>
          <w:szCs w:val="44"/>
        </w:rPr>
      </w:pPr>
      <w:r>
        <w:rPr>
          <w:rFonts w:eastAsia="Times New Roman" w:cs="Times New Roman"/>
          <w:sz w:val="44"/>
          <w:szCs w:val="44"/>
        </w:rPr>
      </w:r>
    </w:p>
    <w:p>
      <w:pPr>
        <w:pStyle w:val="Normal"/>
        <w:rPr>
          <w:rFonts w:ascii="Times New Roman" w:hAnsi="Times New Roman" w:eastAsia="Times New Roman" w:cs="Times New Roman"/>
          <w:sz w:val="22"/>
          <w:szCs w:val="22"/>
        </w:rPr>
      </w:pPr>
      <w:r>
        <w:rPr>
          <w:rFonts w:eastAsia="Times New Roman" w:cs="Times New Roman"/>
          <w:sz w:val="22"/>
          <w:szCs w:val="22"/>
        </w:rPr>
        <w:t>Jecan Vlad Bogdan</w:t>
      </w:r>
    </w:p>
    <w:p>
      <w:pPr>
        <w:pStyle w:val="Normal"/>
        <w:rPr>
          <w:rFonts w:ascii="Times New Roman" w:hAnsi="Times New Roman" w:eastAsia="Times New Roman" w:cs="Times New Roman"/>
          <w:sz w:val="22"/>
          <w:szCs w:val="22"/>
        </w:rPr>
      </w:pPr>
      <w:r>
        <w:rPr>
          <w:rFonts w:eastAsia="Times New Roman" w:cs="Times New Roman"/>
          <w:sz w:val="22"/>
          <w:szCs w:val="22"/>
        </w:rPr>
        <w:t>Liceul Voievodul Gelu</w:t>
      </w:r>
    </w:p>
    <w:p>
      <w:pPr>
        <w:pStyle w:val="Normal"/>
        <w:rPr>
          <w:rFonts w:ascii="Times New Roman" w:hAnsi="Times New Roman" w:eastAsia="Times New Roman" w:cs="Times New Roman"/>
          <w:sz w:val="22"/>
          <w:szCs w:val="22"/>
        </w:rPr>
      </w:pPr>
      <w:r>
        <w:rPr>
          <w:rFonts w:eastAsia="Times New Roman" w:cs="Times New Roman"/>
          <w:sz w:val="22"/>
          <w:szCs w:val="22"/>
        </w:rPr>
        <w:t>Zalau</w:t>
      </w:r>
    </w:p>
    <w:p>
      <w:pPr>
        <w:pStyle w:val="Normal"/>
        <w:rPr>
          <w:rFonts w:ascii="Times New Roman" w:hAnsi="Times New Roman" w:eastAsia="Times New Roman" w:cs="Times New Roman"/>
          <w:sz w:val="22"/>
          <w:szCs w:val="22"/>
        </w:rPr>
      </w:pPr>
      <w:r>
        <w:rPr>
          <w:rFonts w:eastAsia="Times New Roman" w:cs="Times New Roman"/>
          <w:sz w:val="22"/>
          <w:szCs w:val="22"/>
        </w:rPr>
        <w:t>Apollyon@phantome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Dupa cum toti stiti pe 11 septembrie 2001 o mare nenorocire a lovit exact in mijlocul inimii Statelor Unite ale Americii.</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Poate ca cineva sa fi prevazut aceasta mare nenorocir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Nostradamus si-a grupat catrenele in "centurii", dupa cum le-a numit el, dar acest lucru n-avea nici o legatura cu perioadele de 100 de ani.Fiecare centurie cuprindea 100 de catren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In fine, asta nu prea are vreo importanta, tot ceea ce vreau sa zic este ca am studiat mai multe catrene ale lui Nostradamus.</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Din cateva catrene am luat cateva versuri care se refereau ori la "Cel de al treilea razboi mondial" sau la "Multe nenorociri asupra Marelui Oras".</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jc w:val="center"/>
        <w:rPr>
          <w:rFonts w:ascii="Times New Roman" w:hAnsi="Times New Roman" w:eastAsia="Times New Roman" w:cs="Times New Roman"/>
          <w:sz w:val="32"/>
          <w:szCs w:val="32"/>
        </w:rPr>
      </w:pPr>
      <w:r>
        <w:rPr>
          <w:rFonts w:eastAsia="Times New Roman" w:cs="Times New Roman"/>
          <w:sz w:val="32"/>
          <w:szCs w:val="32"/>
        </w:rPr>
        <w:t>Al treilea razboi mondia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Iata un exemplu al modului in care Nostradamus obisnuia sa ascunda ceea ce avea de spus in spatele unor cuvinte ciudat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Cand armele si documentele vor fi inchise intr-un pest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Un barbat va iesi din e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Care va porni razboi.Flota sa va veni</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De departe, de pe cealalta parte a marii, (...)"</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Acest prim vers poate fi interpretat ca semnificand faptul ca razboiul va incepe in acest secol, dat fiind faptul ca versul are un sens derivat: cand Marte si Mercur vor fi in conjunctie cu Pestii, barbatul isi va face aparitia.Ni se arata ca evenimentul a avut loc acest seco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jc w:val="center"/>
        <w:rPr>
          <w:rFonts w:ascii="Times New Roman" w:hAnsi="Times New Roman" w:eastAsia="Times New Roman" w:cs="Times New Roman"/>
          <w:sz w:val="32"/>
          <w:szCs w:val="32"/>
        </w:rPr>
      </w:pPr>
      <w:r>
        <w:rPr>
          <w:rFonts w:eastAsia="Times New Roman" w:cs="Times New Roman"/>
          <w:sz w:val="32"/>
          <w:szCs w:val="32"/>
        </w:rPr>
        <w:t>O alta privire asupra celui de-al treilea razboi mondia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Orientul va venii...</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Va traversa cerul,apa si zapada</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Si va lovi lumea intreaga (...)"</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Acest catren inspaimantator are legatura cu cel precedent.Orientul i-ar putea insemna chiar pe cei de pe fostul Imperiu Persan.</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jc w:val="center"/>
        <w:rPr>
          <w:rFonts w:ascii="Times New Roman" w:hAnsi="Times New Roman" w:eastAsia="Times New Roman" w:cs="Times New Roman"/>
          <w:sz w:val="32"/>
          <w:szCs w:val="32"/>
        </w:rPr>
      </w:pPr>
      <w:r>
        <w:rPr>
          <w:rFonts w:eastAsia="Times New Roman" w:cs="Times New Roman"/>
          <w:sz w:val="32"/>
          <w:szCs w:val="32"/>
        </w:rPr>
        <w:t>New York</w:t>
      </w:r>
    </w:p>
    <w:p>
      <w:pPr>
        <w:pStyle w:val="Normal"/>
        <w:tabs>
          <w:tab w:val="clear" w:pos="720"/>
          <w:tab w:val="left" w:pos="8640" w:leader="none"/>
        </w:tabs>
        <w:jc w:val="center"/>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Se admite faptul ca atunci cand Nostradamus mentiona un loc numit Noul Oras, el vorbeste despre New York.In timpul sau toate celelalte mari orase fusesera deja construit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Va zgudui imprejurimile Noului Oras</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Doua stanci se vor razboi pentru multa vrem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Apoi Arethusa va inrosi un nou fluviu."</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Comentatorii spun ca numele Arethusa folosit de profet il desemneaza pe zeul razboiului Ares sau chiar Statele Unite ale Americii.Noul fluviu despre care ne vorbeste ar putea insemna pur si simplu un fluviu de sang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Toate versurile puse la un loc:</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Cand arme si documente vor fi inchise intr-un pest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Un barbat va iesi din e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Care va porni razboi.Flota sa va veni</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De departe, de pe cealalta coasta a marii</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Orientul va veni)</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Va traversa cerul,apa si zapada</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Si va lovi lumea intreaga</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Va zgudui imprejurimile Noului Oras</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Doua stanci se vor razboi pentru multa vreme</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Apoi Arethusa va inrosi un nou fluviu."</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Oare chiar Michel Nostradamus a prevazut aceste fapte printr-un mod indirect?</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Oare chiar aceasta este una din premisele celui de al treilea razboi mondia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t>Ce putem noi face altceva decat sa stam si sa vedem ce ne va aduce viitorul...</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