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szCs w:val="28"/>
        </w:rPr>
      </w:pPr>
      <w:r>
        <w:rPr>
          <w:rFonts w:cs="TimesRomanR" w:ascii="TimesRomanR" w:hAnsi="TimesRomanR"/>
          <w:b/>
          <w:sz w:val="28"/>
          <w:szCs w:val="28"/>
        </w:rPr>
        <w:t>CONSTANTIN BR^NCU}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szCs w:val="28"/>
        </w:rPr>
      </w:pPr>
      <w:r>
        <w:rPr>
          <w:rFonts w:cs="TimesRomanR" w:ascii="TimesRomanR" w:hAnsi="TimesRomanR"/>
          <w:b/>
          <w:sz w:val="28"/>
          <w:szCs w:val="28"/>
        </w:rPr>
        <w:t>(1876-1957)</w:t>
      </w:r>
    </w:p>
    <w:p>
      <w:pPr>
        <w:pStyle w:val="Normal"/>
        <w:rPr>
          <w:rFonts w:ascii="TimesRomanR" w:hAnsi="TimesRomanR" w:eastAsia="TimesRomanR" w:cs="TimesRomanR"/>
          <w:b/>
          <w:b/>
          <w:sz w:val="28"/>
          <w:szCs w:val="28"/>
        </w:rPr>
      </w:pPr>
      <w:r>
        <w:rPr>
          <w:rFonts w:eastAsia="TimesRomanR" w:cs="TimesRomanR" w:ascii="TimesRomanR" w:hAnsi="TimesRomanR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857250" cy="121920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color w:val="000000"/>
          <w:sz w:val="32"/>
          <w:szCs w:val="32"/>
        </w:rPr>
      </w:pPr>
      <w:r>
        <w:rPr>
          <w:rFonts w:cs="TimesRomanR" w:ascii="TimesRomanR" w:hAnsi="TimesRomanR"/>
          <w:b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eastAsia="TimesRomanR" w:cs="TimesRomanR" w:ascii="TimesRomanR" w:hAnsi="TimesRomanR"/>
        </w:rPr>
        <w:t xml:space="preserve">              </w:t>
      </w:r>
      <w:r>
        <w:rPr>
          <w:rFonts w:cs="TimesRomanR" w:ascii="TimesRomanR" w:hAnsi="TimesRomanR"/>
        </w:rPr>
        <w:t xml:space="preserve">Br@ncu]i s-a n`scut la Hobi\a, sat la poalele Carpatilor, din partea olteneasca a  Gorjului inconjurat de inaltimile domoale ale dealurilor impadurite .Sat de mestesugari si cioplitori in lemn care si-au construit singuri casele,diferite obiecte ca:lada de zestre,mese,scaune,ba chiar strabunicul sculptorului a ridicat in sat o biserica ,cioplind-o cu barda,in lemn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</w:t>
      </w:r>
      <w:r>
        <w:rPr>
          <w:rFonts w:cs="TimesRomanR" w:ascii="TimesRomanR" w:hAnsi="TimesRomanR"/>
        </w:rPr>
        <w:t>Brancusi avea obiceiul sa mearga la munte pazitor la stana,unde asculta tot felul de intamplari, insa el a fost marcat de povestea unui  cioban care a iubit o fata saraca pe care a luat-o de la parinti intr-o sambata seara,dupa care ea a disparut.Toata noaptea baiatul a cautat-o,iar catre zori o pasare i-o adusese pe fata. Brancusi povestea intamplarea, adaugand mereu:”Mereu ma obsedeaza pasarea asta!”  Locurile erau pline de basme si povesti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</w:t>
      </w:r>
      <w:r>
        <w:rPr>
          <w:rFonts w:cs="TimesRomanR" w:ascii="TimesRomanR" w:hAnsi="TimesRomanR"/>
        </w:rPr>
        <w:t>Brancusi pleaca de acasa si se stabileste la Craiova,ca baiat de pravalie si ospatar.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     </w:t>
      </w:r>
      <w:r>
        <w:rPr>
          <w:rFonts w:cs="TimesRomanR" w:ascii="TimesRomanR" w:hAnsi="TimesRomanR"/>
        </w:rPr>
        <w:t xml:space="preserve">Brancusi intra la Scoala de Arte si Meserii din Craiova,sectia sculptura,cu o bursa de200 lei anual,dupa ce construieste o vioara din scandurile unei lazi de portocale in fata musteriilor din c@rciuma , atragand admiratia celor din jur . Dupa cativa ani se inscrie la }coala de Arte Frumoase din Bucuresti. Tutelat de prof. dr  de anatomie D.Gerota , Brancusi studiaza muschii trupului omenesc , muncind aproape doi ani la sculptura unui om  : “ </w:t>
      </w:r>
      <w:r>
        <w:rPr>
          <w:rFonts w:cs="TimesRomanR" w:ascii="TimesRomanR" w:hAnsi="TimesRomanR"/>
          <w:b/>
          <w:i/>
        </w:rPr>
        <w:t xml:space="preserve">Ecorseul </w:t>
      </w:r>
      <w:r>
        <w:rPr>
          <w:rFonts w:cs="TimesRomanR" w:ascii="TimesRomanR" w:hAnsi="TimesRomanR"/>
          <w:b/>
        </w:rPr>
        <w:t xml:space="preserve"> </w:t>
      </w:r>
      <w:r>
        <w:rPr>
          <w:rFonts w:cs="TimesRomanR" w:ascii="TimesRomanR" w:hAnsi="TimesRomanR"/>
        </w:rPr>
        <w:t xml:space="preserve"> “ ,  copie a statuii antice a frumosului adolescent grec  Antinous .                                           </w:t>
      </w:r>
    </w:p>
    <w:p>
      <w:pPr>
        <w:pStyle w:val="Normal"/>
        <w:jc w:val="both"/>
        <w:rPr>
          <w:rFonts w:ascii="TimesRomanR" w:hAnsi="TimesRomanR" w:cs="TimesRoman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685800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RomanR" w:cs="TimesRomanR" w:ascii="TimesRomanR" w:hAnsi="TimesRomanR"/>
        </w:rPr>
        <w:t xml:space="preserve">                                 </w:t>
      </w:r>
      <w:r>
        <w:rPr>
          <w:rFonts w:cs="TimesRomanR" w:ascii="TimesRomanR" w:hAnsi="TimesRomanR"/>
        </w:rPr>
        <w:t xml:space="preserve">Ecorseul a fost expus la Bucuresti fiind foarte apreciat de presa si servind drept model    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                    </w:t>
      </w:r>
      <w:r>
        <w:rPr>
          <w:rFonts w:cs="TimesRomanR" w:ascii="TimesRomanR" w:hAnsi="TimesRomanR"/>
        </w:rPr>
        <w:t xml:space="preserve">orelor  de anatomie  .  Lucrarea este turnata in mai multe exemplare care  sunt repartizate in 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</w:rPr>
        <w:t xml:space="preserve">                   </w:t>
      </w:r>
      <w:r>
        <w:rPr>
          <w:rFonts w:cs="TimesRomanR" w:ascii="TimesRomanR" w:hAnsi="TimesRomanR"/>
        </w:rPr>
        <w:t xml:space="preserve">tara , una din ele gasindu-se  la Institutul Nicole Grigorescu . Vreme de mai bine de o jumatate de secol , tinerii sculptori romani au invatat anatomia dupa  “ </w:t>
      </w:r>
      <w:r>
        <w:rPr>
          <w:rFonts w:cs="TimesRomanR" w:ascii="TimesRomanR" w:hAnsi="TimesRomanR"/>
          <w:b/>
          <w:i/>
        </w:rPr>
        <w:t xml:space="preserve">Ecorseul </w:t>
      </w:r>
      <w:r>
        <w:rPr>
          <w:rFonts w:cs="TimesRomanR" w:ascii="TimesRomanR" w:hAnsi="TimesRomanR"/>
        </w:rPr>
        <w:t xml:space="preserve"> “ lui Brancusi  , care prin aceasta opera s-a propulsat catre sculptura vremii sale .</w:t>
        <w:tab/>
        <w:t xml:space="preserve"> 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Dupa absolvirea scolii , obtinind calificative maxime , continua sa urmeze cursurile practice , si dupa ce isi  indeplineste  stagiul militar , cere o bursa de perfectionare si specializare in Italia . Dar in 1904  , fara alte mijloace se indreapta spre Paris unde a trebuit sa munceasca pentru a se intretine . In atelierul sau  tot ceea ce realiza  ziua distrugea noaptea , fiind  nemultumit de munca sa 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Int@lnirea  cu Auguste  Rodin avea sa marcheze momentul pe care il traia Brancusi  atunci . In 1906 , in noua sa locuinta , mansarda  aflata in Place Dauphine , linga atelierul lui Pallady , Brancusi continua sa sculpteze busturi , intr-un modelaj ce se apropia tot mai mult de cel al lui  Rodin  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Rodin  , neinteles de multi , domina sculptura acelui moment , evitand scandalurile pe care le provoca . Tanarul Brancusi a asteptat ca Rodin sa-I priveasca lucrarile , ceea ce s-a intimplat la vernisajul din 1907 al Salonului  Societatii  Nationale  a Artelor Franceze ,unde Rodin era presedintele sectiei de sculptura . Lui Brancusi ii sunt acceptate trei sculpturi : un bust , un cap de copil si  “mindria “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Brancusi termina  Scoala  Nationala de Arte Frumoase din Paris si incepe sa primeasca comenzi , expunind cu regularitate la Saloanele din Paris si Bucuresti 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Anul 1907 a fost unul dintre cei mai productivi ani ai activitatii sale artistice : a luat parte la trei expozitii prezentand 7 lucrari , a primit o comanda pentru un monument funerar  , etc.</w:t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Incepe sa lucreze la  “ Rugaciunea  “ monument funerar a lui Petre Stanescu  de la cimitirul din Buzau  , pe care o realizeaza in atelierul de la nr. 54 du  Montparnasse .  Este o etapa decisiva in evolutia artistica a lui Brancusi  , sinteza a fortei  universale , care exprima ceea ce nu poate fi rostit , care reuneste contrariile intr-un tot armonios . Ea este infatisarea concreta a unui sentiment universal : reculegerea in fata mortii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Pentru a intelege mai bine evolutia artei fata de conceptia formei pure , merita sa infatiseze esenta lucrurilor , este suficient sa comparam “ Rugaciunea “ cu o alta statuie funerara  “ Sarutul “ ridicata in memoria  unei tinere rusoaice  , Tania Rossevkaia in cimitirul Montparnasse din Paris 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 xml:space="preserve">Daca  ”Rugaciunea “ era expresia unui sentiment , “ Sarutul “ intrupeaza o idée :principiul dualitatii care da nastere vietii . Muncea toata ziua in atelierul sau din Rue du Montparnasse , unde il vizitau noii sai prieteni : </w:t>
      </w:r>
      <w:r>
        <w:rPr>
          <w:rFonts w:cs="TimesRomanR" w:ascii="TimesRomanR" w:hAnsi="TimesRomanR"/>
          <w:b/>
          <w:u w:val="single"/>
        </w:rPr>
        <w:t>Rousseau Vamosil</w:t>
      </w:r>
      <w:r>
        <w:rPr>
          <w:rFonts w:cs="TimesRomanR" w:ascii="TimesRomanR" w:hAnsi="TimesRomanR"/>
        </w:rPr>
        <w:t xml:space="preserve">   , Madigliani , Guillaume Apollnaire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In 1909 a sculptat  “ Cumintenia pam@ntului “ , “ Cap de femeie “ , “ F@nt@na lui Narcis  “ , marturii ale cautarilor sale inversunate [nspre o simplitate a formei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De [ndat` ce s-a eliberat de ultimele urme ale [nv`t`turii primitive [n cadrul }colii de Arte Frumoase , Br@ncu]i a abandonat modelajul , iar fr`m@ntarea sa interioar` l-a condus [nspre o form` de expresie mult mai adecvat` confrunt`rii sale cu materialele  -- t`ietura direct`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 xml:space="preserve">Printre aforismele sale publicate  [n 1926 [n catalogul primei sale expozi\ii de la Brummer Gallery din New York , reg`sim aceast` remarc` foarte important` : “ T`ietura  direct` este adev`ratul drum a sculpturii , dar ]i cel mai greu pentru acela care nu ]tie s`-l parcurg` “ .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Despre  “ Cumin\enia p`m@ntului “ s-a spus c` st` sub semnul artei africane . Br@ncu]I [ndragea  aceast` art` [ns` a negat influen\a fa\` de glie . Chiar ]i titlul are rezonan\a unui basm popular , [n care lucrurile sunt [nsufle\ite ]i au propria lor personalitate . Acest cuv@nt are mai multe accep\iuni [n limba rom@n` : “[n\elepciune “ , calmitate ,cugetare .  Odat` cu aceast` sculptur` Br@ncu]i a revolu\ionat tehnica poliz`rii . Suprafe\ele  sunt netede , lucioase , ca ni]te pietre ]lefuite , p`st@ndu-]i totu]i aspectul natural , ]i reflect@nd lumina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Aceast` preocupare apare ]i mai evident` [n “ Muza adormit` “,  dar  ]i  [n “ Prometeu “. Capul “ Muzei adormite “ se [nscrie [ntr-un oval perfect , liniile ochilor [nchi]i , ale nasului , ]i  ale gurii sunt abia conturate . Chipul nu mai are contur anume , sculptorul ating@nd astfel simplitatea unei  forme pure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Imaginea lui “Prometeu “ pe care ne-o ofer` sculptorul se reduce la un cap aplecat , lu@nd forma unui om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Nu lupta lui Prometeu a vrut Br@ncu]i  s-o redea [n sculptur` ci suferin\a ]i misterul s`u .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Prin c@teva expozi\ii la New York , Br@ncu]i  ]i-a f`cut intrarea [n Statele Unite , ceea ce i-a permis s` duc` o via\` mai bun` ,iar cercul prietenilor s`i  s-a l`rgit considerabil , [ns` l-a pierdut pe cel mai drag prieten , RousseauVamesul pe a c`rui piatr` funerar` a morm@ntului lui la Bagneaux , el a gravat versurile lui  Guilloume Apollinaire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{n 1912 a [nceput s` lucreze la “ M`iastra “ , o pas`re fantastic` din povestirile populare rom@ne]ti , av@nd darul de a-]i schimba [nf`\i]area ]i de agl`sui [n mod [nc@nt`tor . {n mitologia popular` pas`rea m`iastr` [l [ndrum` pe F`t - Frumos  [n [ncerc`rile sale , [l ap`r` de vr`ji , s`v@r]e]te  o serie de minuni pentru a-l ajuta . {n miturile str`vechi , “ Pas`rea “ este simbolul for\elor binef`c`toare care [ndep`rteaz` r`ul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E foarte probabil ca amintirile din copil`ria lui Br@ncu]i  s` fi avut un rol important [n alegerea acestei teme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</w:t>
      </w:r>
      <w:r>
        <w:rPr>
          <w:rFonts w:cs="TimesRomanR" w:ascii="TimesRomanR" w:hAnsi="TimesRomanR"/>
        </w:rPr>
        <w:t>“</w:t>
      </w:r>
      <w:r>
        <w:rPr>
          <w:rFonts w:eastAsia="TimesRomanR" w:cs="TimesRomanR" w:ascii="TimesRomanR" w:hAnsi="TimesRomanR"/>
        </w:rPr>
        <w:t xml:space="preserve"> </w:t>
      </w:r>
      <w:r>
        <w:rPr>
          <w:rFonts w:cs="TimesRomanR" w:ascii="TimesRomanR" w:hAnsi="TimesRomanR"/>
        </w:rPr>
        <w:t>M`iastra  “ a inaugurat ciclul  “ P`s`rilor “ , c`ruia sculptorul i-a consacrat 30 de ani de c`ut`ri laborioas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RomanR" w:cs="TimesRomanR" w:ascii="TimesRomanR" w:hAnsi="TimesRomanR"/>
        </w:rPr>
        <w:t xml:space="preserve">    </w:t>
      </w:r>
      <w:r>
        <w:rPr>
          <w:rFonts w:cs="TimesRomanR" w:ascii="TimesRomanR" w:hAnsi="TimesRomanR"/>
        </w:rPr>
        <w:t>“</w:t>
      </w:r>
      <w:r>
        <w:rPr>
          <w:rFonts w:eastAsia="TimesRomanR" w:cs="TimesRomanR" w:ascii="TimesRomanR" w:hAnsi="TimesRomanR"/>
        </w:rPr>
        <w:t xml:space="preserve">  </w:t>
      </w:r>
      <w:r>
        <w:rPr>
          <w:rFonts w:cs="TimesRomanR" w:ascii="TimesRomanR" w:hAnsi="TimesRomanR"/>
          <w:b/>
          <w:i/>
        </w:rPr>
        <w:t xml:space="preserve">Eu  nu am c`utat , [n toat` via\a mea , dec@t esen\a zborului !  Zborul – ce fericire ! …” </w:t>
      </w:r>
      <w:r>
        <w:rPr>
          <w:rFonts w:cs="TimesRomanR" w:ascii="TimesRomanR" w:hAnsi="TimesRomanR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</w:t>
      </w:r>
      <w:r>
        <w:rPr>
          <w:rFonts w:cs="TimesRomanR" w:ascii="TimesRomanR" w:hAnsi="TimesRomanR"/>
        </w:rPr>
        <w:t>In 1914 Br@ncu]i a realizat  “ Doi pinguini  “ , “ Trei pinguini  “   ]i “ Fiul risipitor “ , prima sculptur` [n lemn , aminte]te de un idol primitive . Cele dou` picioare sugereaz` prin asimetria lor ,un mers poticnit , r`pus de oboseal`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</w:t>
      </w:r>
      <w:r>
        <w:rPr>
          <w:rFonts w:cs="TimesRomanR" w:ascii="TimesRomanR" w:hAnsi="TimesRomanR"/>
        </w:rPr>
        <w:t>“</w:t>
      </w:r>
      <w:r>
        <w:rPr>
          <w:rFonts w:eastAsia="TimesRomanR" w:cs="TimesRomanR" w:ascii="TimesRomanR" w:hAnsi="TimesRomanR"/>
        </w:rPr>
        <w:t xml:space="preserve"> </w:t>
      </w:r>
      <w:r>
        <w:rPr>
          <w:rFonts w:cs="TimesRomanR" w:ascii="TimesRomanR" w:hAnsi="TimesRomanR"/>
        </w:rPr>
        <w:t>Vr`jitoarea “ ]i “ Cariatida  “ , executate [n 1916 , “ Banca ]i “ Arcul “ ,care   dateaz` din   1917 ,       “ Himera “  realizat` [n anul urm`tor , precum ]i prima versiune a  “ Coloanei f`r` sf@r]it “  , sunt m`rturii ale  [nrudirii sculpturilor sale din lemn cu arta popular` rom@neasc` . Aceasta din urm` a constituit pentru Br@ncu]i un refugiu [mpotriva lumii m`cinate de distrugerile ]i crimele r`zboiului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</w:t>
      </w:r>
      <w:r>
        <w:rPr>
          <w:rFonts w:cs="TimesRomanR" w:ascii="TimesRomanR" w:hAnsi="TimesRomanR"/>
        </w:rPr>
        <w:t>{n 1915 “ Noul n`scut “ se opune mor\ii care distruge tinere\ea , manifest@ndu-]i  credin\a [n via\` .{n mitologia popular` , oul este simbolul [nvierii la via\`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</w:t>
      </w:r>
      <w:r>
        <w:rPr>
          <w:rFonts w:cs="TimesRomanR" w:ascii="TimesRomanR" w:hAnsi="TimesRomanR"/>
        </w:rPr>
        <w:t>Spre sf@r]itul primului r`zboi mondial , s-a retras la \ar` pentru a-]i [ng`dui o clip` de r`gaz . S-a instalat [ntr-o caban` , unde tr`ia asemeni lui Robinson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</w:t>
      </w:r>
      <w:r>
        <w:rPr>
          <w:rFonts w:cs="TimesRomanR" w:ascii="TimesRomanR" w:hAnsi="TimesRomanR"/>
        </w:rPr>
        <w:t>Revenit la Paris ,[n 1918 ]i-a schimbat atelierul , mut@ndu-se la nr. 8 din Impasse  Ronsin . Aici avea impresia c` se afl` la \ar` , pentru c` totul a fost amenajat ca un interior \`r`nesc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</w:t>
      </w:r>
      <w:r>
        <w:rPr>
          <w:rFonts w:cs="TimesRomanR" w:ascii="TimesRomanR" w:hAnsi="TimesRomanR"/>
        </w:rPr>
        <w:t>La [nceputul anului 1920 trimitea din nou lucr`rip e la expozi\ii . A expus  “ Prin\esa X “ , care a f`cut mare v@lv` [n r@ndul sus\in`torilor ai academismului , [nc@t Br@ncu]i  foarte sup`rat a promis c` nu mai expune la Paris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</w:t>
      </w:r>
      <w:r>
        <w:rPr>
          <w:rFonts w:cs="TimesRomanR" w:ascii="TimesRomanR" w:hAnsi="TimesRomanR"/>
        </w:rPr>
        <w:t>“</w:t>
      </w:r>
      <w:r>
        <w:rPr>
          <w:rFonts w:eastAsia="TimesRomanR" w:cs="TimesRomanR" w:ascii="TimesRomanR" w:hAnsi="TimesRomanR"/>
        </w:rPr>
        <w:t xml:space="preserve"> </w:t>
      </w:r>
      <w:r>
        <w:rPr>
          <w:rFonts w:cs="TimesRomanR" w:ascii="TimesRomanR" w:hAnsi="TimesRomanR"/>
        </w:rPr>
        <w:t xml:space="preserve">Prin\esa X “ a reprezentat punctual culminant al unei indelungi experien\e , [nceput` [n 1910 cu  “ O muz` “ continuat` cu portrete ale Domni]oarei Pogany “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 xml:space="preserve">La cea vreme  , atelierul s`u din Impasse Ronsin era frecventat de Jean Cocteau , James Joyce , Andre Breton ,Tristan  Tzara ,etc .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 xml:space="preserve">In ciuda reputa\iei sale care a [nconjurat lumea , el ]i-a p`strat aceea]i  atitudine modest` fa\` de art` .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In 1924 dup` 20 de ani de la plecarea lui [n lume , Br@ncu]i a f`cut o c`l`torie [n Rom@nia ,pentru a-]i  revedea \ara . Cercurile avangardiste conduse de Marcel Iancu si Tristan Tzara , ini\iatorii dadaismului i-au f`cut o primire c`lduroas`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La [ntoarcerea la Paris s-a mutat la nr.11 Impasse Ronsin unde a r`mas p@n` la moarte . A reu]it s` creeze aici atmosfera unui interior \`r`nesc , care se potriveau  stilului s`u de via\`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A [nceput s` primeasc` ucenici ca : Mili\a Petra]cu , Irina Codreanu , Juana Muller , Sanda Kessel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 xml:space="preserve">{n aceast` atmosfer` pa]nic` ,[n care totul p`rea  “ simplu ]i limpede “ ,Br@ncu]i s-a apucat cu [never]unare de preg`tirea primei sale mari expozi\ii care trebuia s` se deschid` [m luna noiembrie  1926 la Brummer Gallery  din New York . Avea deja 50 de ani ]i operele sale erau reunite la un loc [n num`r at@t de mare (37 de sculpturi , 5 socluri , o pictur` ]i 27 de desene ) .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>Marea majoritate a lucr`rilor prezentate la aceast` expozi\ie au fost achizi\ionate la pre\uri foarte ridicate , [ns` Br@ncu]i nu a fost surprins de acest mare succes. Dup` aceast` c`l`torie el ]i-a reg`sit calmul [n atelierul s`u , unde ]i-a reluat munca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</w:t>
      </w:r>
      <w:r>
        <w:rPr>
          <w:rFonts w:cs="TimesRomanR" w:ascii="TimesRomanR" w:hAnsi="TimesRomanR"/>
        </w:rPr>
        <w:t>{n 1928 a prezentat la expozi\ia Arta Rom@n` din Bucure]ti trei sculpturi : “ Tors de b`iat “ , “Coloana f`r` sf@r]it “ ]i o  “ Cup` “ din lemn . Au mai urmat [nc` dou` c`l`torii la New York pentru a-]i expune sculpturile sale  , 57 la num`r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</w:t>
      </w:r>
      <w:r>
        <w:rPr>
          <w:rFonts w:cs="TimesRomanR" w:ascii="TimesRomanR" w:hAnsi="TimesRomanR"/>
        </w:rPr>
        <w:t xml:space="preserve">A mai fost rugat s` realizeze un proiect  “Templul “ pentru maharajahul Olkar din Indor , proiect ce nu a fost finalizat din cauza r`zboiului  ]i mor\ii maharajahului .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</w:t>
      </w:r>
      <w:r>
        <w:rPr>
          <w:rFonts w:cs="TimesRomanR" w:ascii="TimesRomanR" w:hAnsi="TimesRomanR"/>
        </w:rPr>
        <w:t>La [ntoarcerea din Indii  s-a oprit [n Egipt pentru a vizita Piramidele ]i apoi a venit [n Rom@nia ,unde ]eful guvernului  Gh. T`t`r`scu ,originar din Oltenia , i-a [ncredin\at  sarcina de a ridica la T[rgul-Jiu : “ Coloana f`r` sf@r]it “ , “ Poarta s`rutului “ ]i  “ Masa tacerii “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A trimis machete “ Coloanei f`r` sf@r]it “ la turnatoria din Turda , unde a fost turnat` [n font` , fiind [nalt` de 30 de metri . Toate aceste capodopere  s-au  realizat ]i cu ajutorul cioplitorilor [n piatr` , pentru c` era nevoie de o munc` [n echip`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“</w:t>
      </w:r>
      <w:r>
        <w:rPr>
          <w:rFonts w:eastAsia="TimesRomanR" w:cs="TimesRomanR" w:ascii="TimesRomanR" w:hAnsi="TimesRomanR"/>
        </w:rPr>
        <w:t xml:space="preserve"> </w:t>
      </w:r>
      <w:r>
        <w:rPr>
          <w:rFonts w:cs="TimesRomanR" w:ascii="TimesRomanR" w:hAnsi="TimesRomanR"/>
        </w:rPr>
        <w:t>Poarta s`rutului “ avea peste 5 metri [n`l\ime , iar “ Masa t`cerii “ se compunea dintr-o lespede cu diametrul 2,15 metri , inconjurat` de 12 scaune care amintesc de mobilierul \`r`nesc. Lucr`rile au durat mai bine de un an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 </w:t>
      </w:r>
      <w:r>
        <w:rPr>
          <w:rFonts w:cs="TimesRomanR" w:ascii="TimesRomanR" w:hAnsi="TimesRomanR"/>
        </w:rPr>
        <w:t>Br@ncu]i era mul\umit c` pentru prima oar` i]i vedea proiectele m`rite [n natur` , impodobind parcurile unde toat` lumea putea s` le admire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 </w:t>
      </w:r>
      <w:r>
        <w:rPr>
          <w:rFonts w:cs="TimesRomanR" w:ascii="TimesRomanR" w:hAnsi="TimesRomanR"/>
        </w:rPr>
        <w:t>Intrarea [n Parcul din T[rgul-Jiu se face prin “ Poarta s`rutului “ adic` doi st@lpi cu dou` fin\e imbr`ci]@du-se ]i multe alte motive decorative ale artei populare . Cele dou` monumente se afl` [n str@ns` armonie cu iarba , iar flora care le [nconjoar` se integreaz` perfect [n décor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 </w:t>
      </w:r>
      <w:r>
        <w:rPr>
          <w:rFonts w:cs="TimesRomanR" w:ascii="TimesRomanR" w:hAnsi="TimesRomanR"/>
        </w:rPr>
        <w:t>In 1939 , Br@ncu]i c`l`tore]te pentru a patra oar` ]i  ultima oar` [n Statele Unite , unde a prezentat  “Pas`rea [n v`zduh “ ]i o nou` sculptur` [n marmur` “ Miracolul “ realizat` [n 1936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>Anii [ntuneca\i de dup` cel de-al doilea r`zboi mondial , ocupa\ia nazist` ,ura ]i violen\a l-au f`cut s` se retrag` [n universal singur`t`\ii sale , cufund@ndu-se din nou in munc` . Dup` 1940 nu a mai realizat dec@ 2 sculpturi : “ |estoasa “ , “ |estoasa zbur`toare “ ]i a reluat lucr`rile vechi , [n special  “ Coco] “ .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 </w:t>
      </w:r>
      <w:r>
        <w:rPr>
          <w:rFonts w:cs="TimesRomanR" w:ascii="TimesRomanR" w:hAnsi="TimesRomanR"/>
        </w:rPr>
        <w:t xml:space="preserve">S`n`tatea artistului devenea din ce [n ce mai precar`]i refuz@nd spitalizarea a afirmat  :“ Ei bine , am s`-l  a]tept pe bunul Dumnezeu la mine [n atelier “ . L-a a]teptat cu aceia]i smerenie ]i  resemnare pe care le evocase [n  “ Rugaciunea “ ]i astfel a [ncetat din via\` pe 16 martie 1957 la Paris . Morm@ntul s`u se g`se]te [n Cimitirul Montparnasse  din Paris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eastAsia="TimesRomanR" w:cs="TimesRomanR" w:ascii="TimesRomanR" w:hAnsi="TimesRomanR"/>
        </w:rPr>
        <w:t xml:space="preserve">         </w:t>
      </w:r>
      <w:r>
        <w:rPr>
          <w:rFonts w:cs="TimesRomanR" w:ascii="TimesRomanR" w:hAnsi="TimesRomanR"/>
        </w:rPr>
        <w:t xml:space="preserve">Br@ncu]i a l`sat Fran\ei  atelierul cu toate operele ce se aflau [n el  cu o singur` condi\ie : “ Atelierul s` fie reconstituit [n cadrul Muzeului Na\ional de Art` Modern` din Paris.  </w:t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Normal"/>
        <w:tabs>
          <w:tab w:val="left" w:pos="720" w:leader="none"/>
        </w:tabs>
        <w:jc w:val="both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ro/imgres?imgurl=www.lefo.ro/carmensylva/mihaelap/brancusi.jpg&amp;imgrefurl=http://www.lefo.ro/carmensylva/mihaelap/brancusi.html&amp;h=778&amp;w=500&amp;sz=394&amp;tbnid=szl_7Ie2i7MJ:&amp;tbnh=140&amp;tbnw=90&amp;start=17&amp;prev=/images%3Fq%3Dbrancusi%2B%26hl%3Dro%26lr%3D%26ie%3DUTF-8%26oe%3DUTF-8%26sa%3DG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7:00Z</dcterms:created>
  <dc:creator>miruna</dc:creator>
  <dc:description/>
  <dc:language>en-US</dc:language>
  <cp:lastModifiedBy>DVD</cp:lastModifiedBy>
  <dcterms:modified xsi:type="dcterms:W3CDTF">2005-01-07T08:33:00Z</dcterms:modified>
  <cp:revision>22</cp:revision>
  <dc:subject/>
  <dc:title/>
</cp:coreProperties>
</file>