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285841752"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34775785"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280240556"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110649383"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1183239855"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2005510643"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392593642"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1008314039"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