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143946547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839841123"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935025623"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123459087"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