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473783614"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188420644"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552793724"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568084983"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587905781"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1161853572"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577986470"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179274813"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1109812512"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2032886706"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480713702"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1478720189"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749184642"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749767141"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1992948280"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269840463"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650418945"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690651900"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1884863330"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1186077844"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1149721895"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1158533980"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933246445"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2104232923"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1267240871"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142270403"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372564601"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904014489"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