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744747769"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1576550563"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1497051451"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358990977"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1214570621"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195299957"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1894568645"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1193155176"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1024303391"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1859428907"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1648128744"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900995907"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103059142"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2122962850"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970089802"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1261336135"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330293285"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166547095"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1379004927"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511848313"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280008438"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841324089"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1056055769"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944839932"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1777819877"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1610691341"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564241570"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1621687630"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