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lang w:val="en-US"/>
        </w:rPr>
        <w:t xml:space="preserve">Universitatea “Politehnica” </w:t>
      </w:r>
      <w:r>
        <w:rPr>
          <w:rFonts w:cs="Times New Roman" w:ascii="Times New Roman" w:hAnsi="Times New Roman"/>
          <w:sz w:val="28"/>
        </w:rPr>
        <w:t>Timişoar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acultatea de Electronică şi Telecomunicaţi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TextBody"/>
        <w:rPr/>
      </w:pPr>
      <w:r>
        <w:rPr/>
        <w:t>Proiect la Comunicaţii Optic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Heading3"/>
        <w:jc w:val="center"/>
        <w:rPr/>
      </w:pPr>
      <w:r>
        <w:rPr/>
        <w:t xml:space="preserve">                                                  </w:t>
      </w:r>
      <w:r>
        <w:rPr/>
        <w:t>ANDRICA GERAR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ab/>
        <w:tab/>
        <w:tab/>
        <w:tab/>
        <w:tab/>
        <w:tab/>
        <w:tab/>
        <w:t>V TC CA 1/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w:t>Tema proiectulu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Enun</w:t>
      </w:r>
      <w:r>
        <w:rPr>
          <w:rFonts w:cs="Times New Roman" w:ascii="Times New Roman" w:hAnsi="Times New Roman"/>
          <w:b/>
          <w:sz w:val="28"/>
        </w:rPr>
        <w:t>ţ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  <w:t>Să se proiecteze o linie de transmisie punct cu punct cu următorii parametri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iteza de transmisie v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lang w:val="en-US"/>
        </w:rPr>
        <w:t>=1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m/7</w:t>
      </w:r>
      <w:r>
        <w:rPr>
          <w:rFonts w:cs="Times New Roman" w:ascii="Times New Roman" w:hAnsi="Times New Roman"/>
          <w:sz w:val="28"/>
          <w:lang w:val="en-US"/>
        </w:rPr>
        <w:t>Mbps, unde m=poziţia în subgrup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stanţa pe care se face transmisia L=l·N(km), unde N=partea întreagă(5+36/m), l=500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ata erorii admise la transmisie BER=1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9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unt disponibile următoarele componente electronic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LED din GaAlAs cu parametrii: lărgimea spectrală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rFonts w:eastAsia="Symbol" w:cs="Symbol" w:ascii="Symbol" w:hAnsi="Symbol"/>
          <w:sz w:val="28"/>
          <w:vertAlign w:val="subscript"/>
          <w:lang w:val="en-US"/>
        </w:rPr>
        <w:t></w:t>
      </w:r>
      <w:r>
        <w:rPr>
          <w:rFonts w:cs="Times New Roman" w:ascii="Times New Roman" w:hAnsi="Times New Roman"/>
          <w:sz w:val="28"/>
          <w:lang w:val="en-US"/>
        </w:rPr>
        <w:t xml:space="preserve">=40nm, lungimea centrală de emisie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>=850nm, puterea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en-US"/>
        </w:rPr>
        <w:t>=40mW, capacitatea 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lang w:val="en-US"/>
        </w:rPr>
        <w:t>=150·k1 pF, preţul 3/k1 $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LED din InGaAsP cu parametrii: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rFonts w:eastAsia="Symbol" w:cs="Symbol" w:ascii="Symbol" w:hAnsi="Symbol"/>
          <w:sz w:val="28"/>
          <w:vertAlign w:val="subscript"/>
          <w:lang w:val="en-US"/>
        </w:rPr>
        <w:t></w:t>
      </w:r>
      <w:r>
        <w:rPr>
          <w:rFonts w:cs="Times New Roman" w:ascii="Times New Roman" w:hAnsi="Times New Roman"/>
          <w:sz w:val="28"/>
          <w:lang w:val="en-US"/>
        </w:rPr>
        <w:t xml:space="preserve">=100nm,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>=1.3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rFonts w:cs="Times New Roman" w:ascii="Times New Roman" w:hAnsi="Times New Roman"/>
          <w:sz w:val="28"/>
          <w:lang w:val="en-US"/>
        </w:rPr>
        <w:t>m,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en-US"/>
        </w:rPr>
        <w:t>=40mW, 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lang w:val="en-US"/>
        </w:rPr>
        <w:t>=50·k1 pF, preţul 6/k1$  (k1={1,1.1,……,2}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mbele surse pot fi comandate cu un curent de deschidere 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lang w:val="en-US"/>
        </w:rPr>
        <w:t>=60mA, care se obţine la ieşirea unei porţi 74LS140 şi  se utilizează o schemă de tipul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</wp:posOffset>
                </wp:positionH>
                <wp:positionV relativeFrom="paragraph">
                  <wp:posOffset>8890</wp:posOffset>
                </wp:positionV>
                <wp:extent cx="5193030" cy="2973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3000" cy="2973600"/>
                          <a:chOff x="0" y="0"/>
                          <a:chExt cx="5193000" cy="297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86480" cy="29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443120" y="585000"/>
                            <a:ext cx="749880" cy="84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4440"/>
                              <a:ext cx="275760" cy="221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3616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96480"/>
                                <a:ext cx="23616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480" y="0"/>
                              <a:ext cx="236880" cy="74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48">
                                  <a:moveTo>
                                    <a:pt x="11857" y="52"/>
                                  </a:moveTo>
                                  <a:arcTo wR="10800" hR="10800" stAng="-5062946" swAng="1046294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48">
                                  <a:moveTo>
                                    <a:pt x="11857" y="52"/>
                                  </a:moveTo>
                                  <a:arcTo wR="10800" hR="10800" stAng="-5062946" swAng="1046294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" y="723600"/>
                              <a:ext cx="197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722520"/>
                              <a:ext cx="118080" cy="12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400" y="229680"/>
                              <a:ext cx="474480" cy="37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U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7pt;width:408.9pt;height:234.15pt" coordorigin="3,14" coordsize="8178,46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;top:14;width:7379;height:46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7000;top:935;width:1180;height:1334">
                  <v:group id="shape_0" style="position:absolute;left:7000;top:1320;width:433;height:347">
                    <v:line id="shape_0" from="7000,1320" to="7371,151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62,1472" to="7433,166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rect id="shape_0" coordorigin="10800,51" coordsize="10800,21548" path="l0,21600xee" stroked="t" o:allowincell="f" style="position:absolute;left:7166;top:935;width:372;height:117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061,2075" to="7371,213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06;top:2073;width:185;height:195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34;top:1297;width:746;height:5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U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 pot alege următoarele tipuri de F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FO multimod cu parametrii: apertura numerică NA=0.05·k1, atenuarea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>=4·k1 dB/Km, banda/Km 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>=400/k1 Mhz·Km, dispersia materială 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t</w:t>
      </w:r>
      <w:r>
        <w:rPr>
          <w:rFonts w:cs="Times New Roman" w:ascii="Times New Roman" w:hAnsi="Times New Roman"/>
          <w:sz w:val="28"/>
          <w:lang w:val="en-US"/>
        </w:rPr>
        <w:t>=0.07 ns/nm·Km (la 850nm) şi 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t</w:t>
      </w:r>
      <w:r>
        <w:rPr>
          <w:rFonts w:cs="Times New Roman" w:ascii="Times New Roman" w:hAnsi="Times New Roman"/>
          <w:sz w:val="28"/>
          <w:lang w:val="en-US"/>
        </w:rPr>
        <w:t>=5·1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3</w:t>
      </w:r>
      <w:r>
        <w:rPr>
          <w:rFonts w:cs="Times New Roman" w:ascii="Times New Roman" w:hAnsi="Times New Roman"/>
          <w:sz w:val="28"/>
          <w:lang w:val="en-US"/>
        </w:rPr>
        <w:t xml:space="preserve"> ns/nm·Km (la 1.3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rFonts w:cs="Times New Roman" w:ascii="Times New Roman" w:hAnsi="Times New Roman"/>
          <w:sz w:val="28"/>
          <w:lang w:val="en-US"/>
        </w:rPr>
        <w:t>m). Preţul este 1/k1 $/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O monomod cu parametrii: apertura numerică NA=2·k1·1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3</w:t>
      </w:r>
      <w:r>
        <w:rPr>
          <w:rFonts w:cs="Times New Roman" w:ascii="Times New Roman" w:hAnsi="Times New Roman"/>
          <w:sz w:val="28"/>
          <w:lang w:val="en-US"/>
        </w:rPr>
        <w:t xml:space="preserve">,  atenuarea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>=k1 dB, banda/km 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>=1.5/k1 Ghz·Km, dispersia mate-rială 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t</w:t>
      </w:r>
      <w:r>
        <w:rPr>
          <w:rFonts w:cs="Times New Roman" w:ascii="Times New Roman" w:hAnsi="Times New Roman"/>
          <w:sz w:val="28"/>
          <w:lang w:val="en-US"/>
        </w:rPr>
        <w:t>=1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 xml:space="preserve">-3 </w:t>
      </w:r>
      <w:r>
        <w:rPr>
          <w:rFonts w:cs="Times New Roman" w:ascii="Times New Roman" w:hAnsi="Times New Roman"/>
          <w:sz w:val="28"/>
          <w:lang w:val="en-US"/>
        </w:rPr>
        <w:t>(la 850nm) şi 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t</w:t>
      </w:r>
      <w:r>
        <w:rPr>
          <w:rFonts w:cs="Times New Roman" w:ascii="Times New Roman" w:hAnsi="Times New Roman"/>
          <w:sz w:val="28"/>
          <w:lang w:val="en-US"/>
        </w:rPr>
        <w:t>=0 (la 1.3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rFonts w:cs="Times New Roman" w:ascii="Times New Roman" w:hAnsi="Times New Roman"/>
          <w:sz w:val="28"/>
          <w:lang w:val="en-US"/>
        </w:rPr>
        <w:t>m). Preţul este 5/k1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$/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Fotoreceptorul ce este utili</w:t>
      </w: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lang w:val="en-US"/>
        </w:rPr>
        <w:t>at este o fotodioda în avalanşă, şi are următorii parametrii: responsivitatea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>=0.07·k2 A/W, T=300K, 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lang w:val="en-US"/>
        </w:rPr>
        <w:t>=5pF, x=0.5, k2={5..10}, preţul =50·k2 $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ab/>
        <w:t>Se mai cunosc: sarcina electronului q=1.6·1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19</w:t>
      </w:r>
      <w:r>
        <w:rPr>
          <w:rFonts w:cs="Times New Roman" w:ascii="Times New Roman" w:hAnsi="Times New Roman"/>
          <w:sz w:val="28"/>
          <w:lang w:val="en-US"/>
        </w:rPr>
        <w:t xml:space="preserve"> C, constanta lui Boltzman k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lang w:val="en-US"/>
        </w:rPr>
        <w:t>=1.38·1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23</w:t>
      </w:r>
      <w:r>
        <w:rPr>
          <w:rFonts w:cs="Times New Roman" w:ascii="Times New Roman" w:hAnsi="Times New Roman"/>
          <w:sz w:val="28"/>
          <w:lang w:val="en-US"/>
        </w:rPr>
        <w:t>J/K, constanta lui Planck h=6.625·1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34</w:t>
      </w:r>
      <w:r>
        <w:rPr>
          <w:rFonts w:cs="Times New Roman" w:ascii="Times New Roman" w:hAnsi="Times New Roman"/>
          <w:sz w:val="28"/>
          <w:lang w:val="en-US"/>
        </w:rPr>
        <w:t xml:space="preserve">J·sec, gradul de interferenţă intersimbol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upei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bgrupe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  <w:t>Datele personale sunt: m =</w:t>
      </w:r>
      <w:r>
        <w:rPr>
          <w:rFonts w:cs="Times New Roman" w:ascii="Times New Roman" w:hAnsi="Times New Roman"/>
          <w:sz w:val="28"/>
        </w:rPr>
        <w:t xml:space="preserve">8, </w:t>
      </w:r>
      <w:r>
        <w:rPr>
          <w:rFonts w:cs="Times New Roman" w:ascii="Times New Roman" w:hAnsi="Times New Roman"/>
          <w:sz w:val="28"/>
          <w:lang w:val="en-US"/>
        </w:rPr>
        <w:t>nr.grupei =1, nr.subgrup</w:t>
      </w:r>
      <w:r>
        <w:rPr>
          <w:rFonts w:cs="Times New Roman" w:ascii="Times New Roman" w:hAnsi="Times New Roman"/>
          <w:sz w:val="28"/>
        </w:rPr>
        <w:t>ei</w:t>
      </w:r>
      <w:r>
        <w:rPr>
          <w:rFonts w:cs="Times New Roman" w:ascii="Times New Roman" w:hAnsi="Times New Roman"/>
          <w:sz w:val="28"/>
          <w:lang w:val="en-US"/>
        </w:rPr>
        <w:t xml:space="preserve"> =</w:t>
      </w:r>
      <w:r>
        <w:rPr>
          <w:rFonts w:cs="Times New Roman" w:ascii="Times New Roman" w:hAnsi="Times New Roman"/>
          <w:sz w:val="28"/>
        </w:rPr>
        <w:t>1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eceptorul se proiectează în toate cele 4 cazuri cunoscute cu impedanţă ridicată şi transimpedanţă, folosind tranzistoare bipolare şi/sau FET.  Proiectarea se face folosind cele 2 tipuri de bilanţuri (a timpilor şi a puterii), în ambele situaţii utilizând codurile de linie NRZ şi RZ. Din cele 8 cazuri ce vor rezulta se va alege cel ce are criteriul preţ/performanţă cel  mai bun. Linia de transmisie este formată din tronsoane de FO de lungime l=500m. Aceste tronsoane se sudează între ele, sudurile având o atenuare de 0.1dB, iar la capătul liniei optice se cuplează la emiţător/receptor prin conectori cu atenuarea de 1dB (preţul/sudură=1$, preţuri conectori FO monomod = 10$, FO multimod = 2.5$)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ind w:first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Heading1"/>
        <w:ind w:firstLine="360"/>
        <w:rPr/>
      </w:pPr>
      <w:r>
        <w:rPr/>
        <w:t>Proiectarea propriuzisă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w:t>1.Proiectarea emiţătorului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om lua pentru k1 şi k2 valorile k1=1,2 , k2=5  deoarece pentru aceste valori se obţine cel mai bun raport preţ/calitate. Acest lucru se poate observa rulând fi</w:t>
      </w:r>
      <w:r>
        <w:rPr>
          <w:rFonts w:cs="Times New Roman" w:ascii="Times New Roman" w:hAnsi="Times New Roman"/>
          <w:sz w:val="28"/>
        </w:rPr>
        <w:t xml:space="preserve">şierul Mathcad ProCo.mcd (în care s-au făcut calculele) şi încercând diverse valori pentru k1 şi k2. </w:t>
      </w:r>
      <w:r>
        <w:rPr>
          <w:rFonts w:cs="Times New Roman" w:ascii="Times New Roman" w:hAnsi="Times New Roman"/>
          <w:sz w:val="28"/>
          <w:lang w:val="en-US"/>
        </w:rPr>
        <w:t>Deoarece m=8 se vor obţine următoarele rezultate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lang w:val="en-US"/>
        </w:rPr>
        <w:t>=1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m/7</w:t>
      </w:r>
      <w:r>
        <w:rPr>
          <w:rFonts w:cs="Times New Roman" w:ascii="Times New Roman" w:hAnsi="Times New Roman"/>
          <w:sz w:val="28"/>
          <w:lang w:val="en-US"/>
        </w:rPr>
        <w:t>=13.895Mbps</w:t>
      </w:r>
    </w:p>
    <w:p>
      <w:pPr>
        <w:pStyle w:val="Normal"/>
        <w:spacing w:lineRule="auto" w:line="360"/>
        <w:ind w:left="72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=[5+36/m]=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stanţa pe care se face transmisia este L=N·l=10·500=5k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urata unui bit Tb, se calculează cu relaţia:</w:t>
      </w:r>
    </w:p>
    <w:p>
      <w:pPr>
        <w:pStyle w:val="Normal"/>
        <w:spacing w:lineRule="auto" w:line="360"/>
        <w:ind w:left="72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ns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impul maxim de degradare a impulsurilor va f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-pentru un cod NRZ 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bit</w:t>
      </w:r>
      <w:r>
        <w:rPr>
          <w:rFonts w:cs="Times New Roman" w:ascii="Times New Roman" w:hAnsi="Times New Roman"/>
          <w:sz w:val="28"/>
          <w:lang w:val="en-US"/>
        </w:rPr>
        <w:t>=Tb·0.7=50.377ns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-pentru un cod RZ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bit</w:t>
      </w:r>
      <w:r>
        <w:rPr>
          <w:rFonts w:cs="Times New Roman" w:ascii="Times New Roman" w:hAnsi="Times New Roman"/>
          <w:sz w:val="28"/>
          <w:lang w:val="en-US"/>
        </w:rPr>
        <w:t>=Tb·0.35=25.189ns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e ia din catalog pentru dioda laser o valoare a tensiunii de deschidere a diodei Ud=2V şi V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0l</w:t>
      </w:r>
      <w:r>
        <w:rPr>
          <w:rFonts w:cs="Times New Roman" w:ascii="Times New Roman" w:hAnsi="Times New Roman"/>
          <w:sz w:val="28"/>
          <w:lang w:val="en-US"/>
        </w:rPr>
        <w:t>=0.4V pentru 74LS140. Rezistenţele R şi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, se calculează conform relaţiilor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cc-Ud-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hmi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c-Ud 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hmi</m:t>
            </m:r>
          </m:e>
        </m:eqArr>
      </m:oMath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 alege pentru R valoarea de 42ohm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acă se alege pentru 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o valoare de 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=68pF, rezultă timpii de creştere ai ansamblului în cele 2 cazur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entru dioda laser GaAlAs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LC1</w:t>
      </w:r>
      <w:r>
        <w:rPr>
          <w:rFonts w:cs="Times New Roman" w:ascii="Times New Roman" w:hAnsi="Times New Roman"/>
          <w:sz w:val="28"/>
          <w:lang w:val="en-US"/>
        </w:rPr>
        <w:t>=R·(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+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lang w:val="en-US"/>
        </w:rPr>
        <w:t>)=10.42n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entru dioda laser InGaAsP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LC2</w:t>
      </w:r>
      <w:r>
        <w:rPr>
          <w:rFonts w:cs="Times New Roman" w:ascii="Times New Roman" w:hAnsi="Times New Roman"/>
          <w:sz w:val="28"/>
          <w:lang w:val="en-US"/>
        </w:rPr>
        <w:t>=R·(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+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lang w:val="en-US"/>
        </w:rPr>
        <w:t>)=5.376ns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impii de cre</w:t>
      </w:r>
      <w:r>
        <w:rPr>
          <w:rFonts w:cs="Times New Roman" w:ascii="Times New Roman" w:hAnsi="Times New Roman"/>
          <w:sz w:val="28"/>
        </w:rPr>
        <w:t>ş</w:t>
      </w:r>
      <w:r>
        <w:rPr>
          <w:rFonts w:cs="Times New Roman" w:ascii="Times New Roman" w:hAnsi="Times New Roman"/>
          <w:sz w:val="28"/>
          <w:lang w:val="en-US"/>
        </w:rPr>
        <w:t>tere ai transmiţătoarelor se calculează cu relaţia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L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şi rezultă valorile (pentru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TL</w:t>
      </w:r>
      <w:r>
        <w:rPr>
          <w:rFonts w:cs="Times New Roman" w:ascii="Times New Roman" w:hAnsi="Times New Roman"/>
          <w:sz w:val="28"/>
          <w:lang w:val="en-US"/>
        </w:rPr>
        <w:t>=10ns - extras din catalog)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pentru dioda GaAlAs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x1</w:t>
      </w:r>
      <w:r>
        <w:rPr>
          <w:rFonts w:cs="Times New Roman" w:ascii="Times New Roman" w:hAnsi="Times New Roman"/>
          <w:sz w:val="28"/>
          <w:lang w:val="en-US"/>
        </w:rPr>
        <w:t>=14.44ns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pentru dioda InGaAsP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x2</w:t>
      </w:r>
      <w:r>
        <w:rPr>
          <w:rFonts w:cs="Times New Roman" w:ascii="Times New Roman" w:hAnsi="Times New Roman"/>
          <w:sz w:val="28"/>
          <w:lang w:val="en-US"/>
        </w:rPr>
        <w:t>=11.35n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w:t>2.Proiectarea receptorului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ensibilitatea receptorului este BER = 10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-9</w:t>
      </w:r>
      <w:r>
        <w:rPr>
          <w:rFonts w:cs="Times New Roman" w:ascii="Times New Roman" w:hAnsi="Times New Roman"/>
          <w:sz w:val="28"/>
          <w:lang w:val="en-US"/>
        </w:rPr>
        <w:t>, şi se calculează cu relaţia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R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Din relaţie, rezultă Q = 6. Ţinand cont că nr.grupei = nr.subgrupei = 1, rezultă gradul de interferenţă intersimbol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Times New Roman" w:ascii="Times New Roman" w:hAnsi="Times New Roman"/>
          <w:sz w:val="28"/>
          <w:lang w:val="en-US"/>
        </w:rPr>
        <w:t xml:space="preserve"> = 0.73. Din relaţia 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m:rPr>
              <m:lit/>
              <m:nor/>
            </m:rPr>
            <w:rPr>
              <w:rFonts w:ascii="Cambria Math" w:hAnsi="Cambria Math"/>
            </w:rPr>
            <m:t xml:space="preserve">=er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rezultă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>=0.453. Calculăm valorile pentru 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 xml:space="preserve"> şi 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conform relaţiilor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6</m:t>
            </m:r>
          </m:e>
        </m:nary>
      </m:oMath>
      <w:r>
        <w:rPr>
          <w:rFonts w:cs="Times New Roman" w:ascii="Times New Roman" w:hAnsi="Times New Roman"/>
          <w:sz w:val="28"/>
          <w:lang w:val="en-US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</m:t>
              </m:r>
            </m:e>
          </m:nary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lculăm acum parametrii pentru fiecare din cele patru tipuri de amplificatoare utilizate la recepţ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a)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Amplificator cu impedanţă ridicată cu tranzistor bipolar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legem din catalog tranzistorul BFY90 u următorii parametrii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  <w:lang w:val="en-US"/>
        </w:rPr>
        <w:t>=100, 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lang w:val="en-US"/>
        </w:rPr>
        <w:t>=1ma, U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e</w:t>
      </w:r>
      <w:r>
        <w:rPr>
          <w:rFonts w:cs="Times New Roman" w:ascii="Times New Roman" w:hAnsi="Times New Roman"/>
          <w:sz w:val="28"/>
          <w:lang w:val="en-US"/>
        </w:rPr>
        <w:t>=5V,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nt</w:t>
      </w:r>
      <w:r>
        <w:rPr>
          <w:rFonts w:cs="Times New Roman" w:ascii="Times New Roman" w:hAnsi="Times New Roman"/>
          <w:sz w:val="28"/>
          <w:lang w:val="en-US"/>
        </w:rPr>
        <w:t>=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1e</w:t>
      </w:r>
      <w:r>
        <w:rPr>
          <w:rFonts w:cs="Times New Roman" w:ascii="Times New Roman" w:hAnsi="Times New Roman"/>
          <w:sz w:val="28"/>
          <w:lang w:val="en-US"/>
        </w:rPr>
        <w:t>=2.5Kohmi, Vcc = 15V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chema acestui amplificator est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272405" cy="372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legând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8"/>
          <w:lang w:val="en-US"/>
        </w:rPr>
        <w:t>şi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&gt;&gt;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nt,</w:t>
      </w:r>
      <w:r>
        <w:rPr>
          <w:rFonts w:cs="Times New Roman" w:ascii="Times New Roman" w:hAnsi="Times New Roman"/>
          <w:sz w:val="28"/>
          <w:lang w:val="en-US"/>
        </w:rPr>
        <w:t xml:space="preserve"> avem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>=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||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||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nt</w:t>
      </w:r>
      <w:r>
        <w:rPr>
          <w:rFonts w:eastAsia="Symbol" w:cs="Symbol" w:ascii="Symbol" w:hAnsi="Symbol"/>
          <w:sz w:val="28"/>
          <w:lang w:val="en-US"/>
        </w:rPr>
        <w:t>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nt</w:t>
      </w:r>
      <w:r>
        <w:rPr>
          <w:rFonts w:cs="Times New Roman" w:ascii="Times New Roman" w:hAnsi="Times New Roman"/>
          <w:sz w:val="28"/>
          <w:lang w:val="en-US"/>
        </w:rPr>
        <w:t>=2.5K. Alegem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=25K&gt;&gt;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nt</w:t>
      </w:r>
      <w:r>
        <w:rPr>
          <w:rFonts w:cs="Times New Roman" w:ascii="Times New Roman" w:hAnsi="Times New Roman"/>
          <w:sz w:val="28"/>
          <w:lang w:val="en-US"/>
        </w:rPr>
        <w:t>, rezultă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lang w:val="en-US"/>
        </w:rPr>
        <w:t>= (Vcc-U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e</w:t>
      </w:r>
      <w:r>
        <w:rPr>
          <w:rFonts w:cs="Times New Roman" w:ascii="Times New Roman" w:hAnsi="Times New Roman"/>
          <w:sz w:val="28"/>
          <w:lang w:val="en-US"/>
        </w:rPr>
        <w:t>)/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lang w:val="en-US"/>
        </w:rPr>
        <w:t>=10K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Din relaţiile: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μA</m:t>
        </m:r>
      </m:oMath>
      <w:r>
        <w:rPr>
          <w:rFonts w:cs="Times New Roman" w:ascii="Times New Roman" w:hAnsi="Times New Roman"/>
          <w:sz w:val="28"/>
          <w:lang w:val="en-US"/>
        </w:rPr>
        <w:t>, 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2</w:t>
      </w:r>
      <w:r>
        <w:rPr>
          <w:rFonts w:cs="Times New Roman" w:ascii="Times New Roman" w:hAnsi="Times New Roman"/>
          <w:sz w:val="28"/>
          <w:lang w:val="en-US"/>
        </w:rPr>
        <w:t>=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1</w:t>
      </w:r>
      <w:r>
        <w:rPr>
          <w:rFonts w:cs="Times New Roman" w:ascii="Times New Roman" w:hAnsi="Times New Roman"/>
          <w:sz w:val="28"/>
          <w:lang w:val="en-US"/>
        </w:rPr>
        <w:t>+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lang w:val="en-US"/>
        </w:rPr>
        <w:t xml:space="preserve">=34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rFonts w:cs="Times New Roman" w:ascii="Times New Roman" w:hAnsi="Times New Roman"/>
          <w:sz w:val="28"/>
          <w:lang w:val="en-US"/>
        </w:rPr>
        <w:t>A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ezultă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ohmi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e alege 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=422K, C=0.1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rFonts w:cs="Times New Roman" w:ascii="Times New Roman" w:hAnsi="Times New Roman"/>
          <w:sz w:val="28"/>
          <w:lang w:val="en-US"/>
        </w:rPr>
        <w:t>F şi respectiv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lang w:val="en-US"/>
        </w:rPr>
        <w:t>=100K &gt;&gt;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>. Rezistenţa de intrare a etajului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>=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nt</w:t>
      </w:r>
      <w:r>
        <w:rPr>
          <w:rFonts w:cs="Times New Roman" w:ascii="Times New Roman" w:hAnsi="Times New Roman"/>
          <w:sz w:val="28"/>
          <w:lang w:val="en-US"/>
        </w:rPr>
        <w:t>=2.5K. Capacitatea de intrare a amplificatorului este dată de suma dintre capacitatea de intrare a tranzistorului şi capacitatea parazită a montajului. Re</w:t>
      </w:r>
      <w:r>
        <w:rPr>
          <w:rFonts w:cs="Times New Roman" w:ascii="Times New Roman" w:hAnsi="Times New Roman"/>
          <w:sz w:val="28"/>
        </w:rPr>
        <w:t>zultă</w:t>
      </w:r>
      <w:r>
        <w:rPr>
          <w:rFonts w:cs="Times New Roman" w:ascii="Times New Roman" w:hAnsi="Times New Roman"/>
          <w:sz w:val="28"/>
          <w:lang w:val="en-US"/>
        </w:rPr>
        <w:t xml:space="preserve"> pentru capacitatea de intrare a amplificatorului valoarea 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>=10pF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nergia minimă  a semnalului de la intrarea receptorului se calculează cu relaţia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 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TB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de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T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-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-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sSup>
                <m:e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unde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ν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Rezultă o valoare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N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rFonts w:cs="Times New Roman" w:ascii="Times New Roman" w:hAnsi="Times New Roman"/>
          <w:sz w:val="28"/>
          <w:lang w:val="en-US"/>
        </w:rPr>
        <w:t>(Joule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uterea minimă a semnalului necesara receptorului(sensibilitatea) est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sau în dBm: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dBm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 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3dBm</m:t>
        </m:r>
      </m:oMath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anda receptorului est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T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z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impul de crestere al receptorului est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Z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ns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b)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Amplificator cu impedanţă ridicată cu tranzistor cu efect de câmp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legem un tranzistor FET de tipul BF245, cu următorii parametrii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p=-3V, 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lang w:val="en-US"/>
        </w:rPr>
        <w:t>=5mA, g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lang w:val="en-US"/>
        </w:rPr>
        <w:t>=5mA/V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Schema acestui amplificator este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1940</wp:posOffset>
            </wp:positionH>
            <wp:positionV relativeFrom="paragraph">
              <wp:posOffset>2540</wp:posOffset>
            </wp:positionV>
            <wp:extent cx="4914900" cy="359092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iderăm curentul de drenă 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lang w:val="en-US"/>
        </w:rPr>
        <w:t>=1mA şi U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S</w:t>
      </w:r>
      <w:r>
        <w:rPr>
          <w:rFonts w:cs="Times New Roman" w:ascii="Times New Roman" w:hAnsi="Times New Roman"/>
          <w:sz w:val="28"/>
          <w:lang w:val="en-US"/>
        </w:rPr>
        <w:t>=-1V. Pentru a nu şunta rezistenţa de intrare a tranzistorului, se alege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en-US"/>
        </w:rPr>
        <w:t xml:space="preserve">=10Mohmi. Rezultă valoarea lui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sat</w:t>
      </w:r>
      <w:r>
        <w:rPr>
          <w:rFonts w:cs="Times New Roman" w:ascii="Times New Roman" w:hAnsi="Times New Roman"/>
          <w:sz w:val="28"/>
          <w:lang w:val="en-US"/>
        </w:rPr>
        <w:t>=-Vcc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+U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S</w:t>
      </w:r>
      <w:r>
        <w:rPr>
          <w:rFonts w:cs="Times New Roman" w:ascii="Times New Roman" w:hAnsi="Times New Roman"/>
          <w:sz w:val="28"/>
          <w:lang w:val="en-US"/>
        </w:rPr>
        <w:t>=V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legem U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DS </w:t>
      </w:r>
      <w:r>
        <w:rPr>
          <w:rFonts w:cs="Times New Roman" w:ascii="Times New Roman" w:hAnsi="Times New Roman"/>
          <w:sz w:val="28"/>
          <w:lang w:val="en-US"/>
        </w:rPr>
        <w:t>&gt; U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Ssat</w:t>
      </w:r>
      <w:r>
        <w:rPr>
          <w:rFonts w:cs="Times New Roman" w:ascii="Times New Roman" w:hAnsi="Times New Roman"/>
          <w:sz w:val="28"/>
          <w:lang w:val="en-US"/>
        </w:rPr>
        <w:t>, pentru că tranzistorul să funcţioneze în zona activă (U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S</w:t>
      </w:r>
      <w:r>
        <w:rPr>
          <w:rFonts w:cs="Times New Roman" w:ascii="Times New Roman" w:hAnsi="Times New Roman"/>
          <w:sz w:val="28"/>
          <w:lang w:val="en-US"/>
        </w:rPr>
        <w:t>=3V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V=Vcc+U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GS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ezultă că :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c-UD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G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ezistenţa de intrare a amplificatorului este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>&gt;&gt;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lang w:val="en-US"/>
        </w:rPr>
        <w:t>. Rezultă că rezistenţa echivalentă este dată de relaţia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lang w:val="en-US"/>
        </w:rPr>
        <w:t>, deci R=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legem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lang w:val="en-US"/>
        </w:rPr>
        <w:t>=2.5K şi C=0.1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rFonts w:cs="Times New Roman" w:ascii="Times New Roman" w:hAnsi="Times New Roman"/>
          <w:sz w:val="28"/>
          <w:lang w:val="en-US"/>
        </w:rPr>
        <w:t>F. Capacitatea de intrare a amplifictorului se alege ca şi la punctul precedent, C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lang w:val="en-US"/>
        </w:rPr>
        <w:t>=10pF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nsiderand valorile de la punctul a) pentru L şi K, tensiuunea de zgomot se calculează cu relaţia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ZFE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b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ab/>
        <w:t>Energia minimă a semnalului se calculează cu aceiaşi formulă folosită la punctul a) şi are valoarea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N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(Joule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nsibilitatea receptorului est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sau în dBm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dBm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4dBm</m:t>
        </m:r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Banda receptorului  es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ZFE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</m:oMath>
      <w:r>
        <w:rPr>
          <w:rFonts w:cs="Times New Roman" w:ascii="Times New Roman" w:hAnsi="Times New Roman"/>
          <w:sz w:val="28"/>
          <w:lang w:val="en-US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impul de crestere în acest caz este identic cu cel de la punctul a)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FE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c)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Amplificator cu transimpedanţă cu tranzistor bipolar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cest tip de amplificator diferă de cel de la punctul a) prin faptul că apare în plus rezistenţa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>. Valoarea acestei rezistenţe se alege la 2.5Mohm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chema acestui amplificator est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851400" cy="3961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onsiderând aceleaşi valori pentru K şi L, tensiunea de zgomot se calculează cu relaţia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ZT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TB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ezultă pentru 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ZTB=2.66E+7</w:t>
      </w:r>
      <w:r>
        <w:rPr>
          <w:rFonts w:cs="Times New Roman" w:ascii="Times New Roman" w:hAnsi="Times New Roman"/>
          <w:sz w:val="28"/>
          <w:lang w:val="en-US"/>
        </w:rPr>
        <w:t>. Utilizând formula de calcul de la punctul a), rezultă   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N min</w:t>
      </w:r>
      <w:r>
        <w:rPr>
          <w:rFonts w:cs="Times New Roman" w:ascii="Times New Roman" w:hAnsi="Times New Roman"/>
          <w:sz w:val="28"/>
          <w:lang w:val="en-US"/>
        </w:rPr>
        <w:t>=1.049E-1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ensibilitatea receptorului este 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W</m:t>
        </m:r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au în dBm: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lang w:val="en-US"/>
        </w:rPr>
        <w:t>[dBm]=-48,363dB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anda receptorului est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ZTB</w:t>
      </w:r>
      <w:r>
        <w:rPr>
          <w:rFonts w:cs="Times New Roman" w:ascii="Times New Roman" w:hAnsi="Times New Roman"/>
          <w:sz w:val="28"/>
          <w:lang w:val="en-US"/>
        </w:rPr>
        <w:t>=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ZTB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Times New Roman" w:ascii="Times New Roman" w:hAnsi="Times New Roman"/>
          <w:sz w:val="28"/>
          <w:lang w:val="en-US"/>
        </w:rPr>
        <w:t xml:space="preserve">A, unde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ezultă 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TZTB </w:t>
      </w:r>
      <w:r>
        <w:rPr>
          <w:rFonts w:cs="Times New Roman" w:ascii="Times New Roman" w:hAnsi="Times New Roman"/>
          <w:sz w:val="28"/>
          <w:lang w:val="en-US"/>
        </w:rPr>
        <w:t>= 4Gh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impul  de crestere al receptorului este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ZT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d)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Amplificator cu transimpedanţă cu tranzistor cu efect de câmp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imilar cu punctul c), se conectează o rezistenţă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 xml:space="preserve"> şi în cazul amplificatorului cu FET de la punctul b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chema acestui amplificator est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4963160" cy="3980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legând aceiaşi valoare pentru 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>=2.5Mohmi şi considerînd valorile pentru K şi L cele calculate la punctul a), tensiunea de zgomot se calculează cu relaţia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ZFE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FET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ezultă pentru tensiunea de zgomot valoarea: W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ZFET</w:t>
      </w:r>
      <w:r>
        <w:rPr>
          <w:rFonts w:cs="Times New Roman" w:ascii="Times New Roman" w:hAnsi="Times New Roman"/>
          <w:sz w:val="28"/>
          <w:lang w:val="en-US"/>
        </w:rPr>
        <w:t>=3.268E+7. Pentru 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Nmin</w:t>
      </w:r>
      <w:r>
        <w:rPr>
          <w:rFonts w:cs="Times New Roman" w:ascii="Times New Roman" w:hAnsi="Times New Roman"/>
          <w:sz w:val="28"/>
          <w:lang w:val="en-US"/>
        </w:rPr>
        <w:t xml:space="preserve"> utilizând formula de la punctul a), rezultă: 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Nmin</w:t>
      </w:r>
      <w:r>
        <w:rPr>
          <w:rFonts w:cs="Times New Roman" w:ascii="Times New Roman" w:hAnsi="Times New Roman"/>
          <w:sz w:val="28"/>
          <w:lang w:val="en-US"/>
        </w:rPr>
        <w:t>=1.086E-1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ensibilitatea receptorului este: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au în dBm: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lang w:val="en-US"/>
        </w:rPr>
        <w:t>[dBm]=-48.214dB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anda receptorului est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ZFET</w:t>
      </w:r>
      <w:r>
        <w:rPr>
          <w:rFonts w:cs="Times New Roman" w:ascii="Times New Roman" w:hAnsi="Times New Roman"/>
          <w:sz w:val="28"/>
          <w:lang w:val="en-US"/>
        </w:rPr>
        <w:t>=A·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ZFET</w:t>
      </w:r>
      <w:r>
        <w:rPr>
          <w:rFonts w:cs="Times New Roman" w:ascii="Times New Roman" w:hAnsi="Times New Roman"/>
          <w:sz w:val="28"/>
          <w:lang w:val="en-US"/>
        </w:rPr>
        <w:t>, unde A=g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lang w:val="en-US"/>
        </w:rPr>
        <w:t>·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D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n calcule rezultă: B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ZFET</w:t>
      </w:r>
      <w:r>
        <w:rPr>
          <w:rFonts w:cs="Times New Roman" w:ascii="Times New Roman" w:hAnsi="Times New Roman"/>
          <w:sz w:val="28"/>
          <w:lang w:val="en-US"/>
        </w:rPr>
        <w:t>=525Mhz. Timpul de crestere al receptorului est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ZFE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ps</m:t>
          </m:r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w:t>3.Bilanţul timpilor de cre</w:t>
      </w:r>
      <w:r>
        <w:rPr>
          <w:rFonts w:cs="Times New Roman" w:ascii="Times New Roman" w:hAnsi="Times New Roman"/>
          <w:b/>
          <w:sz w:val="32"/>
          <w:u w:val="single"/>
        </w:rPr>
        <w:t>ş</w:t>
      </w:r>
      <w:r>
        <w:rPr>
          <w:rFonts w:cs="Times New Roman" w:ascii="Times New Roman" w:hAnsi="Times New Roman"/>
          <w:b/>
          <w:sz w:val="32"/>
          <w:u w:val="single"/>
          <w:lang w:val="en-US"/>
        </w:rPr>
        <w:t>ter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lculăm timpul de crestere datorat dispersiei materiale pentru cele două tipuri de FO şi respectiv cele două tipuri de diode laser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)FO multimod şi LED GaAlAs 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t</w:t>
      </w:r>
      <w:r>
        <w:rPr>
          <w:rFonts w:cs="Times New Roman" w:ascii="Times New Roman" w:hAnsi="Times New Roman"/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rFonts w:eastAsia="Symbol" w:cs="Symbol" w:ascii="Symbol" w:hAnsi="Symbol"/>
          <w:sz w:val="28"/>
          <w:vertAlign w:val="subscript"/>
          <w:lang w:val="en-US"/>
        </w:rPr>
        <w:t></w:t>
      </w:r>
      <w:r>
        <w:rPr>
          <w:rFonts w:cs="Times New Roman" w:ascii="Times New Roman" w:hAnsi="Times New Roman"/>
          <w:sz w:val="28"/>
          <w:lang w:val="en-US"/>
        </w:rPr>
        <w:t>·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t</w:t>
      </w:r>
      <w:r>
        <w:rPr>
          <w:rFonts w:cs="Times New Roman" w:ascii="Times New Roman" w:hAnsi="Times New Roman"/>
          <w:sz w:val="28"/>
          <w:lang w:val="en-US"/>
        </w:rPr>
        <w:t>·L=14ns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)FO multimod şi LED InGaAsP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t</w:t>
      </w:r>
      <w:r>
        <w:rPr>
          <w:rFonts w:cs="Times New Roman" w:ascii="Times New Roman" w:hAnsi="Times New Roman"/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rFonts w:eastAsia="Symbol" w:cs="Symbol" w:ascii="Symbol" w:hAnsi="Symbol"/>
          <w:sz w:val="28"/>
          <w:vertAlign w:val="subscript"/>
          <w:lang w:val="en-US"/>
        </w:rPr>
        <w:t></w:t>
      </w:r>
      <w:r>
        <w:rPr>
          <w:rFonts w:cs="Times New Roman" w:ascii="Times New Roman" w:hAnsi="Times New Roman"/>
          <w:sz w:val="28"/>
          <w:lang w:val="en-US"/>
        </w:rPr>
        <w:t>·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t</w:t>
      </w:r>
      <w:r>
        <w:rPr>
          <w:rFonts w:cs="Times New Roman" w:ascii="Times New Roman" w:hAnsi="Times New Roman"/>
          <w:sz w:val="28"/>
          <w:lang w:val="en-US"/>
        </w:rPr>
        <w:t>·L=1ns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)FO monomod şi LED GaAlAs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t</w:t>
      </w:r>
      <w:r>
        <w:rPr>
          <w:rFonts w:cs="Times New Roman" w:ascii="Times New Roman" w:hAnsi="Times New Roman"/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rFonts w:eastAsia="Symbol" w:cs="Symbol" w:ascii="Symbol" w:hAnsi="Symbol"/>
          <w:sz w:val="28"/>
          <w:vertAlign w:val="subscript"/>
          <w:lang w:val="en-US"/>
        </w:rPr>
        <w:t></w:t>
      </w:r>
      <w:r>
        <w:rPr>
          <w:rFonts w:cs="Times New Roman" w:ascii="Times New Roman" w:hAnsi="Times New Roman"/>
          <w:sz w:val="28"/>
          <w:lang w:val="en-US"/>
        </w:rPr>
        <w:t>·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t</w:t>
      </w:r>
      <w:r>
        <w:rPr>
          <w:rFonts w:cs="Times New Roman" w:ascii="Times New Roman" w:hAnsi="Times New Roman"/>
          <w:sz w:val="28"/>
          <w:lang w:val="en-US"/>
        </w:rPr>
        <w:t>·L=0.5ns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)FO monomod şi LED InGaAsP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t</w:t>
      </w:r>
      <w:r>
        <w:rPr>
          <w:rFonts w:cs="Times New Roman" w:ascii="Times New Roman" w:hAnsi="Times New Roman"/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rFonts w:eastAsia="Symbol" w:cs="Symbol" w:ascii="Symbol" w:hAnsi="Symbol"/>
          <w:sz w:val="28"/>
          <w:vertAlign w:val="subscript"/>
          <w:lang w:val="en-US"/>
        </w:rPr>
        <w:t></w:t>
      </w:r>
      <w:r>
        <w:rPr>
          <w:rFonts w:cs="Times New Roman" w:ascii="Times New Roman" w:hAnsi="Times New Roman"/>
          <w:sz w:val="28"/>
          <w:lang w:val="en-US"/>
        </w:rPr>
        <w:t>·D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at</w:t>
      </w:r>
      <w:r>
        <w:rPr>
          <w:rFonts w:cs="Times New Roman" w:ascii="Times New Roman" w:hAnsi="Times New Roman"/>
          <w:sz w:val="28"/>
          <w:lang w:val="en-US"/>
        </w:rPr>
        <w:t>·L=0ns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alculăm timpul de creştere datorat dispersiei modale pentru cele două tipuri de FO, utilizând relaţia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entru q se alege valoarea de 0.5. Se obţin valoril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)pentru fibră monomod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od</w:t>
      </w:r>
      <w:r>
        <w:rPr>
          <w:rFonts w:cs="Times New Roman" w:ascii="Times New Roman" w:hAnsi="Times New Roman"/>
          <w:sz w:val="28"/>
          <w:lang w:val="en-US"/>
        </w:rPr>
        <w:t>=787.1ps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)pentru fibră multimod: 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mod</w:t>
      </w:r>
      <w:r>
        <w:rPr>
          <w:rFonts w:cs="Times New Roman" w:ascii="Times New Roman" w:hAnsi="Times New Roman"/>
          <w:sz w:val="28"/>
          <w:lang w:val="en-US"/>
        </w:rPr>
        <w:t>=2.952n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În continuare, se vor calcula timpii de creştere a sistemului pentru fiecare combinaţie posibilă de dioda laser-fibră-receptor, utilizând relaţia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st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fectuând calculele, rezultă următorii timpi de crestere ai sistemulu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) FO multimod şi pentru LED GaAlAs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eceptor de tip HZTB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40.47n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eceptor de tip HZFET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40.47n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receptor de tip TZTB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20.33n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receptor de tip TZFET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20.34n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)  FO multimod şi pentru LED InGaAsP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 receptor de tip HZTB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36.93n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receptor de tip HZFET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36.93n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receptor de tip TZTB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11.77n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receptor de tip TZFET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11.79n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c) FO monomod şi pentru LED GaAlAs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 receptor de tip HZTB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37.87n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receptor de tip HZFET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37.87n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receptor de tip TZTB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14.47n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receptor de tip TZFET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14.48n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) FO monomod şi pentru LED InGaAsP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 receptor de tip HZTB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36.8n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receptor de tip HZFET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36.8n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receptor de tip TZTB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11.38n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-receptor de tip TZFET: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ist</w:t>
      </w:r>
      <w:r>
        <w:rPr>
          <w:rFonts w:cs="Times New Roman" w:ascii="Times New Roman" w:hAnsi="Times New Roman"/>
          <w:sz w:val="28"/>
          <w:lang w:val="en-US"/>
        </w:rPr>
        <w:t>=11.4ns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Deoarece timpii de creştere ai sistemului  sunt mai mici decit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bit</w:t>
      </w:r>
      <w:r>
        <w:rPr>
          <w:rFonts w:cs="Times New Roman" w:ascii="Times New Roman" w:hAnsi="Times New Roman"/>
          <w:sz w:val="28"/>
          <w:lang w:val="en-US"/>
        </w:rPr>
        <w:t xml:space="preserve"> (ns pentru NRZ şi ns pentru RZ)doar pentru amplificatoarele cu transimpedanta, rezultă că doar acestea sunt utilizabile în practic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w:t>4.Bilanţul puterilor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uterea optică cuplată în fibră, ţinând cont că puterea sursei este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en-US"/>
        </w:rPr>
        <w:t>, este dată de relaţia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lang w:val="en-US"/>
        </w:rPr>
        <w:tab/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en-US"/>
        </w:rPr>
        <w:t>'=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en-US"/>
        </w:rPr>
        <w:t>·(NA)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de NA reprezintă apertura numerică a fibrei. Rezultă astfel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) pentru FO multimod: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en-US"/>
        </w:rPr>
        <w:t>'=14.4mW, sau în dBm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en-US"/>
        </w:rPr>
        <w:t>'=10log(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en-US"/>
        </w:rPr>
        <w:t>'/1mW)=-8.416dBm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) pentru FO monomod: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en-US"/>
        </w:rPr>
        <w:t>'=23.04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rFonts w:cs="Times New Roman" w:ascii="Times New Roman" w:hAnsi="Times New Roman"/>
          <w:sz w:val="28"/>
          <w:lang w:val="en-US"/>
        </w:rPr>
        <w:t>W, sau în dBm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en-US"/>
        </w:rPr>
        <w:t>'=-16.375dB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uterea minimă necesara la intrarea receptorului este dată de relaţia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min</w:t>
      </w:r>
      <w:r>
        <w:rPr>
          <w:rFonts w:cs="Times New Roman" w:ascii="Times New Roman" w:hAnsi="Times New Roman"/>
          <w:sz w:val="28"/>
          <w:lang w:val="en-US"/>
        </w:rPr>
        <w:t>=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en-US"/>
        </w:rPr>
        <w:t>'-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nde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lang w:val="en-US"/>
        </w:rPr>
        <w:t xml:space="preserve"> reprezintă puterea optică pierdută pe lanţul de transmisie şi care se calculează cu relaţia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lang w:val="en-US"/>
        </w:rPr>
        <w:t>=m·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lang w:val="en-US"/>
        </w:rPr>
        <w:t>+n·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lang w:val="en-US"/>
        </w:rPr>
        <w:t>·L+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ez</w:t>
      </w:r>
      <w:r>
        <w:rPr>
          <w:rFonts w:cs="Times New Roman" w:ascii="Times New Roman" w:hAnsi="Times New Roman"/>
          <w:sz w:val="28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Unde: m - numărul de cuplări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c </w:t>
      </w:r>
      <w:r>
        <w:rPr>
          <w:rFonts w:cs="Times New Roman" w:ascii="Times New Roman" w:hAnsi="Times New Roman"/>
          <w:sz w:val="28"/>
          <w:lang w:val="en-US"/>
        </w:rPr>
        <w:t>- atenuarea de cuplare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 - numărul de suduri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s </w:t>
      </w:r>
      <w:r>
        <w:rPr>
          <w:rFonts w:cs="Times New Roman" w:ascii="Times New Roman" w:hAnsi="Times New Roman"/>
          <w:sz w:val="28"/>
          <w:lang w:val="en-US"/>
        </w:rPr>
        <w:t>- atenuarea de sudare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F </w:t>
      </w:r>
      <w:r>
        <w:rPr>
          <w:rFonts w:cs="Times New Roman" w:ascii="Times New Roman" w:hAnsi="Times New Roman"/>
          <w:sz w:val="28"/>
          <w:lang w:val="en-US"/>
        </w:rPr>
        <w:t>- atenuarea fibrei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rez </w:t>
      </w:r>
      <w:r>
        <w:rPr>
          <w:rFonts w:cs="Times New Roman" w:ascii="Times New Roman" w:hAnsi="Times New Roman"/>
          <w:sz w:val="28"/>
          <w:lang w:val="en-US"/>
        </w:rPr>
        <w:t>- atenuare de rezerv</w:t>
      </w:r>
      <w:r>
        <w:rPr>
          <w:rFonts w:cs="Times New Roman" w:ascii="Times New Roman" w:hAnsi="Times New Roman"/>
          <w:sz w:val="28"/>
        </w:rPr>
        <w:t>ă</w:t>
      </w:r>
      <w:r>
        <w:rPr>
          <w:rFonts w:cs="Times New Roman" w:ascii="Times New Roman" w:hAnsi="Times New Roman"/>
          <w:sz w:val="28"/>
          <w:lang w:val="en-US"/>
        </w:rPr>
        <w:t xml:space="preserve"> = 6dB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Times New Roman" w:ascii="Times New Roman" w:hAnsi="Times New Roman"/>
          <w:sz w:val="28"/>
          <w:lang w:val="en-US"/>
        </w:rPr>
        <w:t xml:space="preserve">p, unde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Times New Roman" w:ascii="Times New Roman" w:hAnsi="Times New Roman"/>
          <w:sz w:val="28"/>
          <w:lang w:val="en-US"/>
        </w:rPr>
        <w:t>p = 3 - puterea de penalizare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zultă pentru cele două tipuri de FO, următoarele puteri minime la receptor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) FO multimod: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min</w:t>
      </w:r>
      <w:r>
        <w:rPr>
          <w:rFonts w:cs="Times New Roman" w:ascii="Times New Roman" w:hAnsi="Times New Roman"/>
          <w:sz w:val="28"/>
          <w:lang w:val="en-US"/>
        </w:rPr>
        <w:t>=-44.316dBm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) FO monomod: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min</w:t>
      </w:r>
      <w:r>
        <w:rPr>
          <w:rFonts w:cs="Times New Roman" w:ascii="Times New Roman" w:hAnsi="Times New Roman"/>
          <w:sz w:val="28"/>
          <w:lang w:val="en-US"/>
        </w:rPr>
        <w:t>=-34.275dB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Ţinând cont de faptul că sensibilităţile receptoarelor sunt în domeniul [-,-]dBm, rezultă că FO multimod se poate utiliza deoarece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Rmin </w:t>
      </w:r>
      <w:r>
        <w:rPr>
          <w:rFonts w:cs="Times New Roman" w:ascii="Times New Roman" w:hAnsi="Times New Roman"/>
          <w:sz w:val="28"/>
          <w:lang w:val="en-US"/>
        </w:rPr>
        <w:t>&gt;sensibilitatea receptoarelor. Rezultă deci că se va utiliza numai FO multimod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w:t>5.Concluzii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TextBodyIndent"/>
        <w:rPr/>
      </w:pPr>
      <w:r>
        <w:rPr/>
        <w:t xml:space="preserve">Se impune realizarea sistemului de transmisie cu costuri cât mai mici. </w:t>
      </w:r>
    </w:p>
    <w:p>
      <w:pPr>
        <w:pStyle w:val="TextBodyIndent"/>
        <w:rPr/>
      </w:pPr>
      <w:r>
        <w:rPr/>
        <w:t>Deoarece LED-ul din GaAlAs este mai ieftin decât cel de InGaAsP iar celelalte componente electronice sunt neschimbate se va folosi la emiţător LED-ul din GaAlAs. Astfel preţul emiţătorului este 5.5$.</w:t>
      </w:r>
    </w:p>
    <w:p>
      <w:pPr>
        <w:pStyle w:val="TextBodyIndent"/>
        <w:rPr/>
      </w:pPr>
      <w:r>
        <w:rPr/>
        <w:t>La receptoare cel mai scump element este fotodetectorul care are pre</w:t>
      </w:r>
      <w:r>
        <w:rPr>
          <w:lang w:val="ro-RO"/>
        </w:rPr>
        <w:t xml:space="preserve">ţul de 50·k2 </w:t>
      </w:r>
      <w:r>
        <w:rPr/>
        <w:t>= 250$. Restul circuitelor şi cablajul imprimat au un cost de 6.5$.</w:t>
      </w:r>
    </w:p>
    <w:p>
      <w:pPr>
        <w:pStyle w:val="TextBodyIndent"/>
        <w:rPr>
          <w:lang w:val="ro-RO"/>
        </w:rPr>
      </w:pPr>
      <w:r>
        <w:rPr/>
        <w:t xml:space="preserve">Alte costuri sunt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 multimod , cu preţul de 0.833$/m ·5Km=4167$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uă conectoare pentru cuplarea emiţătorului şi a receptorului, cu preţul de 5$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9 de suduri între tronsoanele de FO, cu preţul de 9$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ezultă un preţ total al sistemului de transmisie de 4443$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center"/>
      <w:outlineLvl w:val="0"/>
    </w:pPr>
    <w:rPr>
      <w:rFonts w:ascii="Times New Roman" w:hAnsi="Times New Roman" w:cs="Times New Roman"/>
      <w:b/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9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7:28:00Z</dcterms:created>
  <dc:creator>scs3</dc:creator>
  <dc:description/>
  <dc:language>en-US</dc:language>
  <cp:lastModifiedBy>rafa</cp:lastModifiedBy>
  <dcterms:modified xsi:type="dcterms:W3CDTF">2001-02-13T15:52:00Z</dcterms:modified>
  <cp:revision>4</cp:revision>
  <dc:subject/>
  <dc:title>PROIECT  LA COMUNICATII OPTICE</dc:title>
</cp:coreProperties>
</file>