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rengatura Spong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ile: sicon si spong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ere genera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nt animale coloniale, solitare, libere sau fixate,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 intilnesc in apele marine si dulc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pongierii fixati au forma de c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eretii corpului sunt strabatuti de porii inhalatori prin care apa trece in cavitatea corpului (atrium) si iese prin orificiul eshalant(osc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eretele corpului este format din endoderm, ectoderm si mezenc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odermul este format din guleras si fla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zenchimul este format din niste celule care secreta schelet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ul nervos: nu au sistem nervos,au doar celule nervoase slab conectate intre 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omotia: formele adulte sunt fixate pesubstrat tare,miscare redusa. Sunt celule contractile care actioneaza asemanator muschilor si ajuta la inchiderea si deschiderea osculu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a: se hranesc cu microorganisme care sunt prinse cu ajutorul celulelor cu guleras si flagel. Microorganismele  sunt inglobate in citoplasma si trecute in vacuoli digestivi. Ramasitele nedigerate sunt eliminate prin os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a: respira prin porii inhalanti si os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ultirea: se inmultesc pe cale asexuata si sexuata.Asexuata prin inmugurire. Sexuata la unele specii mugurii se formeaza in partea interioara a organismelor fiind numiti gemoli. Gemolii se formeaza toamna inainte ca organismele sa moara. Sunt organisme hermafrodite. Organismele de inmultire masculine se num. Spermatozoizi, femenine- ovule. Dupa fecundare se formeaza celula ou. Din celula ou  se formeazaun organism matu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