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  <w:t>AUTOMATICĂ   IV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   NR.1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RĂSPUNSUL SISTEMELOR DE ORDINUL I ŞI DE ORDINUL I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8"/>
        </w:rPr>
        <w:t xml:space="preserve">Forma generală a funcţiei de transfer pentru sistemul de ordinul I este următoarea:        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  :  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 factorul de amplificare</w:t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>
        <w:rPr>
          <w:sz w:val="28"/>
        </w:rPr>
        <w:t xml:space="preserve">   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i</w:t>
      </w:r>
      <w:r>
        <w:rPr>
          <w:sz w:val="28"/>
        </w:rPr>
        <w:t xml:space="preserve">  </w:t>
      </w:r>
      <w:r>
        <w:rPr>
          <w:b w:val="false"/>
          <w:sz w:val="28"/>
        </w:rPr>
        <w:t xml:space="preserve">reprezintă  constanta de timp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K=5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1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=[T 1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750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pt;margin-top:25.55pt;width:396pt;height:22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7334785" r:id="rId2"/>
        </w:objec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Forma generală a funcţiei de transfer pentru sistemul de ordinul II este următoarea: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: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factorul de amplificare</w:t>
      </w:r>
    </w:p>
    <w:p>
      <w:pPr>
        <w:pStyle w:val="Heading"/>
        <w:ind w:firstLine="720"/>
        <w:jc w:val="both"/>
        <w:rPr/>
      </w:pP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sz w:val="28"/>
        </w:rPr>
        <w:t xml:space="preserve"> ,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sz w:val="28"/>
        </w:rPr>
        <w:t xml:space="preserve">  sunt constante de timp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>K=5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1=1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2=9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=[T1*T2 T1+T2 1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I')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8352" w:dyaOrig="5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6.7pt;width:417.6pt;height:2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21279" r:id="rId4"/>
        </w:objec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7:10:00Z</dcterms:created>
  <dc:creator>nexus</dc:creator>
  <dc:description/>
  <dc:language>en-US</dc:language>
  <cp:lastModifiedBy>nexus</cp:lastModifiedBy>
  <dcterms:modified xsi:type="dcterms:W3CDTF">2002-01-13T22:10:00Z</dcterms:modified>
  <cp:revision>10</cp:revision>
  <dc:subject/>
  <dc:title>MATEI  MARIAN</dc:title>
</cp:coreProperties>
</file>