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</w:r>
      <w:r>
        <w:rPr>
          <w:bCs/>
        </w:rPr>
        <w:t>AUTOMATICĂ  IV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2"/>
        <w:rPr/>
      </w:pPr>
      <w:r>
        <w:rPr/>
        <w:t>LABORATOR  NR.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ĂSPUNSUL UNUI SISTEM DE ORDINUL  II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Forma generală a funcţiei de transfer pentru sistemul de ordinul II este următoarea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unde : ω reprezintă pulsaţia naturală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ξ  reprezintă factorul de amortizar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plicaţie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>Să se calculeze răspunsul sistemului de ordinul II pentru doi factori de amortizare diferiţi.Luăm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,7 şi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Programul MATLAB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1=input('zeta1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eta2=input('zeta2=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ega=1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omg=omega*omega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1=[omg];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1=[1 2*zeta1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n2=[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d2=[1 2*zeta2*omega omg]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=0:50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1=step(n1,d1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2=step(n2,d2,t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plot(t,y1,t,y2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title('sistem ordin2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xlabel('timp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label('iesire');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Graficul acestui sistem cu cei doi factori de amortizare ξ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≠ 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este prezentat mai jos 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928" w:dyaOrig="5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7.75pt;width:446.4pt;height:29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4476642" r:id="rId2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9:53:00Z</dcterms:created>
  <dc:creator>nexus</dc:creator>
  <dc:description/>
  <dc:language>en-US</dc:language>
  <cp:lastModifiedBy>nexus</cp:lastModifiedBy>
  <dcterms:modified xsi:type="dcterms:W3CDTF">2002-01-13T22:11:00Z</dcterms:modified>
  <cp:revision>5</cp:revision>
  <dc:subject/>
  <dc:title>MATEI  MARIAN</dc:title>
</cp:coreProperties>
</file>