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</w:rPr>
      </w:pPr>
      <w:r>
        <w:rPr>
          <w:i/>
          <w:iCs/>
          <w:shadow/>
          <w:sz w:val="36"/>
        </w:rPr>
        <w:t>Olteanu Ciprian</w:t>
      </w:r>
      <w:r>
        <w:rPr/>
        <w:tab/>
        <w:tab/>
        <w:tab/>
        <w:tab/>
        <w:tab/>
        <w:tab/>
      </w:r>
      <w:r>
        <w:rPr>
          <w:bCs/>
        </w:rPr>
        <w:t>AUTOMATICĂ  IV</w:t>
      </w:r>
    </w:p>
    <w:p>
      <w:pPr>
        <w:pStyle w:val="Normal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2"/>
        <w:rPr/>
      </w:pPr>
      <w:r>
        <w:rPr/>
        <w:t>LABORATOR  NR.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RĂSPUNSUL UNUI SISTEM DE ORDINUL  II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ab/>
      </w:r>
      <w:r>
        <w:rPr>
          <w:sz w:val="28"/>
          <w:lang w:val="en-US"/>
        </w:rPr>
        <w:t>Forma generală a funcţiei de transfer pentru sistemul de ordinul II este următoarea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ξ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unde : ω reprezintă pulsaţia naturală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ξ  reprezintă factorul de amortizare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Aplicaţie: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ab/>
      </w:r>
      <w:r>
        <w:rPr>
          <w:sz w:val="28"/>
          <w:lang w:val="en-US"/>
        </w:rPr>
        <w:t>Să se calculeze răspunsul sistemului de ordinul II pentru doi factori de amortizare diferiţi.Luăm ξ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0,7 şi ξ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1,2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b/>
          <w:sz w:val="28"/>
          <w:lang w:val="en-US"/>
        </w:rPr>
        <w:t>Programul MATLAB: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zeta1=input('zeta1=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zeta2=input('zeta2=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omega=1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omg=omega*omega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n1=[omg];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d1=[1 2*zeta1*omega omg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n2=[omg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2=[1 2*zeta2*omega omg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=0:50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y1=step(n1,d1,t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y2=step(n2,d2,t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lot(t,y1,t,y2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itle('sistem ordin2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xlabel('timp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ylabel('iesire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Graficul acestui sistem cu cei doi factori de amortizare ξ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≠ ξ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este prezentat mai jos :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8928" w:dyaOrig="59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pt;margin-top:27.75pt;width:446.4pt;height:29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4819335" r:id="rId2"/>
        </w:objec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19:53:00Z</dcterms:created>
  <dc:creator>nexus</dc:creator>
  <dc:description/>
  <dc:language>en-US</dc:language>
  <cp:lastModifiedBy>nexus</cp:lastModifiedBy>
  <dcterms:modified xsi:type="dcterms:W3CDTF">2002-01-13T22:11:00Z</dcterms:modified>
  <cp:revision>5</cp:revision>
  <dc:subject/>
  <dc:title>MATEI  MARIAN</dc:title>
</cp:coreProperties>
</file>