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i/>
          <w:iCs/>
          <w:shadow/>
        </w:rPr>
        <w:t>Olteanu Ciprian</w:t>
      </w:r>
      <w:r>
        <w:rPr/>
        <w:tab/>
        <w:tab/>
        <w:tab/>
        <w:tab/>
        <w:tab/>
        <w:tab/>
      </w:r>
      <w:r>
        <w:rPr>
          <w:bCs/>
        </w:rPr>
        <w:t>AUTOMATICĂ  IV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rPr/>
      </w:pPr>
      <w:r>
        <w:rPr/>
        <w:t>LABORATOR  NR. 3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ISTEM DE REGLARE AUTOMATĂ A UNUI SISTEM DE ORDINUL I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rPr/>
      </w:pPr>
      <w:r>
        <w:rPr/>
        <w:t>Problema nr.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Sistem de reglare automată a unui sistem de ordinul I cu ajutorul unui bloc PI cu variabile introduse de la consol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ragraph">
                  <wp:posOffset>81915</wp:posOffset>
                </wp:positionV>
                <wp:extent cx="4572000" cy="86995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870120"/>
                          <a:chOff x="0" y="0"/>
                          <a:chExt cx="4572000" cy="870120"/>
                        </a:xfrm>
                      </wpg:grpSpPr>
                      <wps:wsp>
                        <wps:cNvSpPr/>
                        <wps:spPr>
                          <a:xfrm>
                            <a:off x="571680" y="36720"/>
                            <a:ext cx="34308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o-RO" w:bidi="ar-SA"/>
                                </w:rPr>
                                <w:t>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6858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H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720"/>
                            <a:ext cx="6858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93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932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93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93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86940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3120" y="217800"/>
                            <a:ext cx="7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480" y="398160"/>
                            <a:ext cx="7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pt;margin-top:6.45pt;width:360pt;height:68.5pt" coordorigin="886,129" coordsize="7200,1370">
                <v:oval id="shape_0" fillcolor="white" stroked="t" o:allowincell="f" style="position:absolute;left:1786;top:187;width:539;height:5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o-RO" w:bidi="ar-SA"/>
                          </w:rPr>
                          <w:t>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06;top:129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H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46;top:130;width:107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6,490" to="178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6,490" to="340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6,490" to="574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6,490" to="808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9,1498" to="7458,1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8,472" to="7458,14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4,756" to="2044,14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r                   u(t)                                                                    y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lang w:val="en-US"/>
        </w:rPr>
        <w:t xml:space="preserve">unde :      </w:t>
      </w:r>
    </w:p>
    <w:p>
      <w:pPr>
        <w:pStyle w:val="Normal"/>
        <w:jc w:val="both"/>
        <w:rPr>
          <w:sz w:val="28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lang w:val="en-US"/>
        </w:rPr>
        <w:t xml:space="preserve">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cu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constanta de integrare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=factor de acord al regulatorului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(s)=funcţia de transfer a procesului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(s)=funcţia de transfer a regulatorului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Kr=input('Kr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=input('Ti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f=input('K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f=input('T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p=[Kr*Ti Kr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p=[Ti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i=[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i=[Tf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d,dd]=series(np,dp,ni,di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c,dc]=cloop(nd,dd,-1)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t=0:5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=step(nc,dc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de reglare automata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label('Iesire');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Obs. :Variabilele “[nd dd]” reprezintă numărătorul, respectiv numitorul funcţiei de transf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Graficul sistemului este reprezentat pentru valorile: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k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=2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10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=5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T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=5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object w:dxaOrig="864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16.65pt;width:432pt;height:28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574224" r:id="rId2"/>
        </w:objec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Problema nr. 2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Aceeaşi problemă ca mai sus , cu excepţia faptului că se vor reprezenta pe acelaşi grafic 4 variabile ce sunt definite în vectorul “krv=[1 2 5 7]”,k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,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,k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 ,T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 sunt aceleaşi ca la problema anterioar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Sistem de reglare automată – preluare date de la tastatur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=input('Kr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=input('Ti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f=input('K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f=input('T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uloare=['c' 'm' 'r' 'g'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i=[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i=[Tf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=0:2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v=[1 2 5 7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or i=1:4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p=[krv(i)*Ti 1]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p=[Ti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d dd]=series(np,dp,ni,di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c dc]=cloop(nd,dd,-1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=step(nc,dc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,culoare(i)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de reglare automata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label('Iesire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hold on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640" w:dyaOrig="56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2pt;width:432pt;height:281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7197200" r:id="rId4"/>
        </w:objec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Heading3"/>
        <w:rPr/>
      </w:pPr>
      <w:r>
        <w:rPr/>
        <w:t>Problema nr. 3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Pentru problema nr. 2 să se găsească răspunsul la perturbaţie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=input('Kr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=input('Ti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f=input('K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f=input('T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uloare=['c' 'm' 'r' 'g'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i=[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i=[Tf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=0:2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v=[1 2 5 7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or i=1:4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p=[krv(i)*Ti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p=[Ti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d,dd]=series(np,dp,ni,di)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[nc,dc]=cloop(nd,dd,-1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=step(nc,dc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,culoare(i)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de reglare automata si raspunsul la perturbatie(alb)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label('Iesire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hold on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cv=[Ti*Tf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cv=[Ti*Tf Ti*(1+Kr) Kr*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v=step(ncv,dcv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v,'b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object w:dxaOrig="8308" w:dyaOrig="49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5pt;margin-top:25.1pt;width:415.4pt;height:245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3356242" r:id="rId6"/>
        </w:object>
      </w:r>
      <w:r>
        <w:rPr>
          <w:sz w:val="28"/>
          <w:lang w:val="en-US"/>
        </w:rPr>
        <w:t>end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0:34:00Z</dcterms:created>
  <dc:creator>nexus</dc:creator>
  <dc:description/>
  <dc:language>en-US</dc:language>
  <cp:lastModifiedBy>nexus</cp:lastModifiedBy>
  <dcterms:modified xsi:type="dcterms:W3CDTF">2002-01-13T22:12:00Z</dcterms:modified>
  <cp:revision>14</cp:revision>
  <dc:subject/>
  <dc:title>MATEI  MARIAN</dc:title>
</cp:coreProperties>
</file>