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 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ISTEM DE REGLARE AUTOMATĂ A UNUI SISTEM DE ORDINUL 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Problema nr.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a unui sistem de ordinul I cu ajutorul unui bloc PI cu variabile introduse de la consol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81915</wp:posOffset>
                </wp:positionV>
                <wp:extent cx="4572000" cy="86995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70120"/>
                          <a:chOff x="0" y="0"/>
                          <a:chExt cx="4572000" cy="870120"/>
                        </a:xfrm>
                      </wpg:grpSpPr>
                      <wps:wsp>
                        <wps:cNvSpPr/>
                        <wps:spPr>
                          <a:xfrm>
                            <a:off x="571680" y="36720"/>
                            <a:ext cx="3430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0"/>
                            <a:ext cx="685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694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3120" y="21780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3981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6.45pt;width:360pt;height:68.5pt" coordorigin="886,129" coordsize="7200,1370">
                <v:oval id="shape_0" fillcolor="white" stroked="t" o:allowincell="f" style="position:absolute;left:1786;top:187;width:5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06;top:129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6;top:130;width:10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,490" to="17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490" to="340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490" to="574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490" to="80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1498" to="7458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472" to="7458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756" to="2044,1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                   u(t)                                                                    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unde :      </w:t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u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constanta de integrare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factor de acord al regulator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(s)=funcţia de transfer a proces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(s)=funcţia de transfer a regulatorulu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*Ti Kr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label('Iesire'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Obs. :Variabilele “[nd dd]” reprezintă numărătorul, respectiv numitorul funcţiei de transf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Graficul sistemului este reprezentat pentru valorile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2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0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864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6.65pt;width:432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6872" r:id="rId2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roblema nr. 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Aceeaşi problemă ca mai sus , cu excepţia faptului că se vor reprezenta pe acelaşi grafic 4 variabile ce sunt definite în vectorul “krv=[1 2 5 7]”,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sunt aceleaşi ca la problema anterioa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– preluare date de la tastatu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 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 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64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2pt;width:432pt;height:28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37722" r:id="rId4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3"/>
        <w:rPr/>
      </w:pPr>
      <w:r>
        <w:rPr/>
        <w:t>Problema nr. 3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Pentru problema nr. 2 să se găsească răspunsul la perturbaţie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 si raspunsul la perturbatie(alb)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cv=[Ti*Tf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cv=[Ti*Tf Ti*(1+Kr) Kr*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v=step(ncv,dcv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v,'b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8308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5.1pt;width:415.4pt;height:24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593596" r:id="rId6"/>
        </w:objec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4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