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40762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731672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458351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