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2"/>
        <w:rPr/>
      </w:pPr>
      <w:r>
        <w:rPr/>
        <w:t>LABORATOR  NR. 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MARGINEA DE AMPLITUDINE ŞI DE FAZ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amplitudine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ab/>
        <w:t xml:space="preserve">Sistemul este mai stabil cu cât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este mai mare 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&g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 impus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fază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φ</w:t>
      </w:r>
      <w:r>
        <w:rPr>
          <w:sz w:val="28"/>
          <w:lang w:val="en-US"/>
        </w:rPr>
        <w:t>=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arg H(jω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um=[1.5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=[1 3 2 0 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1=[den 0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=logspace(-1,1,100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mag,phase]=bode(num,den,w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=20*log(mag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1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m,'r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2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phase,'y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num,den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mag,phase,w);   %Marginea de amplitudine si faz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150" w:dyaOrig="7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7.5pt;height:36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782642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3:07:00Z</dcterms:created>
  <dc:creator>nexus</dc:creator>
  <dc:description/>
  <dc:language>en-US</dc:language>
  <cp:lastModifiedBy>nexus</cp:lastModifiedBy>
  <dcterms:modified xsi:type="dcterms:W3CDTF">2002-01-13T22:13:00Z</dcterms:modified>
  <cp:revision>10</cp:revision>
  <dc:subject/>
  <dc:title>MATEI  MARIAN</dc:title>
</cp:coreProperties>
</file>