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 xml:space="preserve">Via]a [i activitatea lui </w:t>
      </w:r>
      <w:r>
        <w:rPr>
          <w:color w:val="FF0000"/>
          <w:sz w:val="32"/>
        </w:rPr>
        <w:t>George Enescu</w:t>
      </w:r>
    </w:p>
    <w:p>
      <w:pPr>
        <w:pStyle w:val="Normal"/>
        <w:tabs>
          <w:tab w:val="clear" w:pos="720"/>
          <w:tab w:val="left" w:pos="4111" w:leader="none"/>
        </w:tabs>
        <w:rPr>
          <w:sz w:val="32"/>
        </w:rPr>
      </w:pPr>
      <w:r>
        <w:rPr>
          <w:sz w:val="32"/>
        </w:rPr>
      </w:r>
    </w:p>
    <w:p>
      <w:pPr>
        <w:pStyle w:val="Normal"/>
        <w:tabs>
          <w:tab w:val="clear" w:pos="720"/>
          <w:tab w:val="left" w:pos="4111" w:leader="none"/>
        </w:tabs>
        <w:rPr>
          <w:sz w:val="24"/>
        </w:rPr>
      </w:pPr>
      <w:r>
        <w:rPr>
          <w:sz w:val="24"/>
        </w:rPr>
      </w:r>
    </w:p>
    <w:p>
      <w:pPr>
        <w:pStyle w:val="TextBody"/>
        <w:ind w:firstLine="567"/>
        <w:rPr>
          <w:sz w:val="24"/>
        </w:rPr>
      </w:pPr>
      <w:r>
        <w:rPr>
          <w:sz w:val="24"/>
        </w:rPr>
        <w:t xml:space="preserve">Nascut 17 aug 1881 în satul Liveni Vârnav, jud. Botosani, parintii arintii proveneau dintr-o familie de intelectuali de tara: tatal arendas de mosie, mama – fam. de preoti. parintii au pierdut 7 copii înainde de nasterea lui Enescu, deci a avut parte de o mare atentie din partea lor . 1884 – Enescu se fixeaza cu parintii în loc. Cracalia. Aici are pian, va fi în contact permanent cu muzica si cu lautarii satului. la 4 ani primeste o vioara, incepe sa cânte sub îndrumarile tatalui sau, mai apoi cu lautarul Neculai Chiorul la 5 ani este prezentat profesorului Eduard Gaudella la Iasi. Perioada de studii la Viena: 1888-1894. </w:t>
      </w:r>
    </w:p>
    <w:p>
      <w:pPr>
        <w:pStyle w:val="TextBody"/>
        <w:ind w:firstLine="567"/>
        <w:rPr>
          <w:sz w:val="24"/>
        </w:rPr>
      </w:pPr>
      <w:r>
        <w:rPr>
          <w:sz w:val="24"/>
        </w:rPr>
        <w:t xml:space="preserve">A studiat vioara, terminând în 2 ani cursul pregatitor de 3 ani. În paralel cu vioara ia cursuri de armonie, contrapunct, dirijat, muzica de camera, pian auxiliar, compozitie. Compozitiile din aceasta perioada: mici piese pentru pian, vioara si pian, sonate, fantezii, teme cu variatiuni, romantte, valsuri, polci, simfonii </w:t>
      </w:r>
    </w:p>
    <w:p>
      <w:pPr>
        <w:pStyle w:val="TextBody"/>
        <w:ind w:firstLine="567"/>
        <w:rPr>
          <w:sz w:val="24"/>
        </w:rPr>
      </w:pPr>
      <w:r>
        <w:rPr>
          <w:sz w:val="24"/>
        </w:rPr>
        <w:t xml:space="preserve">La 12 ani termina studiile pregatitoare la Viena cu distinctia de Gesellschaftsmedaille. 8 mart 1894. primul recital al sau la Bucuresti, în sala Ateneului, partener prof. Hellmesberger. Urmatoarea etapa de pregatire: la Paris, 1859-1899. La clasa de compozitie prezinta lucrari, printre care “Viziunea lui Saul”, un proiect al unei opere comice, “Prin Carpati”, o simfonie în re. 1896, clasa de compozitie este preluata de Gabriel Fore, care introduce un nou spirit. cu Poema Româna (1897) iese din aceste canoane si începe o prima perioada în evolutia creatiei enesciene, pâna în 1915. Aceasta lucrare raspundea necesitatii compozitorului de a-si delimita personalitatea estetica si a-si delimita apartenenta la un popor, la o cultura si la un etos national.Lucrari:Sonata numar 1 pentru vioara si pian op.2 Suita op.3 pentru pian în stil antic 3 cântece op.4 Variatiuni pentru doua piane pe o tema originala, op.5 Sonata pentru pian si vioara nr2, în fa, op.6 Octet în Do, op.7 Simfonia concertanta pentru violoncel si orchestra Rapsodia Româna în La Rapsodia Româna în Re În aceste lucrari regasim citatul folclric. Alte lucrari: 7 cântece pe versuri de Clement Marot, Dixtuor pentru instrumente de suflat, 3 melodii pentru voce si pian pe versuri de F. Gregh, Suita pentru orchestra nr2 în Do, op.20, s.a. . 1896 recital la Ateneul Român, în compania pianistului Teodor Fux. </w:t>
      </w:r>
    </w:p>
    <w:p>
      <w:pPr>
        <w:pStyle w:val="TextBody"/>
        <w:ind w:firstLine="567"/>
        <w:rPr>
          <w:sz w:val="24"/>
        </w:rPr>
      </w:pPr>
      <w:r>
        <w:rPr>
          <w:sz w:val="24"/>
        </w:rPr>
        <w:t xml:space="preserve">Dupa succesul cu Poema Româna (prima auditie: 6 febr 1898 la Paris, Orchestra Colonne, dirijor Edouard Colonne), Enescu a fost invitat la Bucuresti pentru a-si dirija lucrarea. 1, 8, 15 martie 1898 se marcheaza debutul dirijoral. 1898 Concursul de interpretare din cadrul Conservatorului, locul 2. 1899, la acelasi concurs, obtine marele premiu. Dubla postura de compozitor si violonist îi va aduce necazuri, ulterior, lumea muzicala avea sa se convinga de multilateralul sau talent. Începe seria succeselor, deschizându-i-se calea spre marile sali de concerte din Europa si America. Consacrarea definitiva: interpretarea concertului de Beethoven la 11 febr 1900, ca solist al concertelor Colonne. </w:t>
      </w:r>
    </w:p>
    <w:p>
      <w:pPr>
        <w:pStyle w:val="TextBody"/>
        <w:ind w:firstLine="567"/>
        <w:rPr>
          <w:sz w:val="24"/>
        </w:rPr>
      </w:pPr>
      <w:r>
        <w:rPr>
          <w:sz w:val="24"/>
        </w:rPr>
        <w:t xml:space="preserve">A fost interpret, violonist, pianist, dirijor si compozitor, un artist de tip renascentist, rar întâlnit în epoca contemporana Concerteaza la Paris – muzica de camera, în 1902 alcatuieste un trio cu Louis Fouriner si Alfredo Casella. Urmeaza turnee în Europa si SUA ca violonist, pianist, dirijor si compozitor. </w:t>
      </w:r>
    </w:p>
    <w:p>
      <w:pPr>
        <w:pStyle w:val="TextBody"/>
        <w:ind w:firstLine="567"/>
        <w:rPr>
          <w:sz w:val="24"/>
        </w:rPr>
      </w:pPr>
      <w:r>
        <w:rPr>
          <w:sz w:val="24"/>
        </w:rPr>
        <w:t xml:space="preserve">Annual revine în tara si în perioada interbelica concerteaza în marile orase. În 1913 instituie un premiu de compozitie, ce-i va purta numele. </w:t>
      </w:r>
    </w:p>
    <w:p>
      <w:pPr>
        <w:pStyle w:val="TextBody"/>
        <w:ind w:firstLine="567"/>
        <w:rPr>
          <w:sz w:val="24"/>
        </w:rPr>
      </w:pPr>
      <w:r>
        <w:rPr>
          <w:sz w:val="24"/>
        </w:rPr>
        <w:t xml:space="preserve">A II-a parte a activitatii sale (1915-1937). Exceptând opera “Oedip” op.23, aceasta perioada este dominata de creatia camerala, lucrarile sunt caracterizate prin intentia de a realiza o sinteza natural-universala. 1916-1935: creatii: Cvartetul de coarde în Mi bemol op.22 nr1.Sonate pentru pian si vioara nr3 în caracter popular rom. Op.25. Sonate pentru pian în fa diez. Sonata pentru pian în Re. Sonata pentru pian si violoncel în Do. în anii primului Razboi mondial, exceptând o perioada scurta din 1915 cand a fost la Paris, s-a aflta în tara, concertând, dirijând, acte de caritate. initiaza ciclul “Istoria violinei” în care prezinta aproape tot ce s-a scris pentru vioara, prezinta “Simfonia IX” de Beethoven, initiaza echipe artistice. Alcatuieste la Iasi o orchestra simfonica. dupa razboi si-a reluat activitatea concertistica dând o serie de concerte si evoluând ca violonist, dirijor, compozitor. </w:t>
      </w:r>
    </w:p>
    <w:p>
      <w:pPr>
        <w:pStyle w:val="TextBody"/>
        <w:ind w:firstLine="567"/>
        <w:rPr>
          <w:sz w:val="24"/>
        </w:rPr>
      </w:pPr>
      <w:r>
        <w:rPr>
          <w:sz w:val="24"/>
        </w:rPr>
        <w:t xml:space="preserve">A III-a perioada 1937-1955. Este perioada marilor sinteze dintre forma si continut. Suita a 3-a “Sateasca”, suita “Impresii din copilarie”, simfonia de camera pentru 12 instrumente soliste, cvartetul nr2 pentru pian, vioara, viola si violoncel în re, cvartet pentru pian, doua viori, viola, v-cel, poemul simfonic Vox Maris op 31 si cvartetul de coarde nr2 în Sol, op22. Enescu îsi continua activitatea concertanta în tara si strainatate, tine cursuri de interpretare în multe orase europene. </w:t>
      </w:r>
    </w:p>
    <w:p>
      <w:pPr>
        <w:pStyle w:val="TextBody"/>
        <w:ind w:firstLine="567"/>
        <w:rPr>
          <w:sz w:val="24"/>
        </w:rPr>
      </w:pPr>
      <w:r>
        <w:rPr>
          <w:sz w:val="24"/>
        </w:rPr>
        <w:t xml:space="preserve">1954 – se îmbolnaveste, nemaiputându-si realiza dorinta ultima de a reveni în tara, moare la 4 mai 1955 la Paris.. </w:t>
        <w:br/>
      </w:r>
    </w:p>
    <w:p>
      <w:pPr>
        <w:pStyle w:val="TextBody"/>
        <w:rPr>
          <w:sz w:val="24"/>
        </w:rPr>
      </w:pPr>
      <w:r>
        <w:rPr>
          <w:sz w:val="24"/>
        </w:rPr>
      </w:r>
    </w:p>
    <w:p>
      <w:pPr>
        <w:pStyle w:val="Normal"/>
        <w:rPr/>
      </w:pPr>
      <w:r>
        <w:rPr>
          <w:i/>
          <w:sz w:val="24"/>
          <w:u w:val="single"/>
        </w:rPr>
        <w:t>Creatia:</w:t>
      </w:r>
      <w:r>
        <w:rPr>
          <w:sz w:val="24"/>
        </w:rPr>
        <w:br/>
        <w:t>1. Poema Româna op1</w:t>
        <w:br/>
        <w:t>2. Sonata numar 1 pentru vioara si pian op.2</w:t>
        <w:br/>
        <w:t>3. Suita op.3 pentru pian în stil antic</w:t>
        <w:br/>
        <w:t>4. Trei cântece, op.4</w:t>
        <w:br/>
        <w:t>5. Variatiuni pentru doua piane pe o tema originala, op.5</w:t>
        <w:br/>
        <w:t>6. Sonata pentru pian si vioara nr2, în fa, op.6</w:t>
        <w:br/>
        <w:t>7. Octet în Do op.7</w:t>
        <w:br/>
        <w:t>8. Simfonia concertanta pentru violoncel si orchestra în si, op. 8</w:t>
        <w:br/>
        <w:t>9. Rapsodiile Române, op.11 nr1 si nr2</w:t>
        <w:br/>
        <w:t>10. Suita pentru orchestra nr2 în Do, op.20</w:t>
        <w:br/>
        <w:t>11. Cvartetul de coarde în Mi bemol op.22 nr1</w:t>
        <w:br/>
        <w:t>12. cvartetul de coarde nr2 în Sol, op22</w:t>
        <w:br/>
        <w:t>13. Opera “Oedip” op.23</w:t>
        <w:br/>
        <w:t>14. Sonate pentru pian si vioara nr3 în caracter popular rom. Op.25</w:t>
        <w:br/>
        <w:t>15. poemul simfonic Vox Maris op 31</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_TimesNewRoman">
    <w:altName w:val="Courier Ne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tabs>
        <w:tab w:val="clear" w:pos="720"/>
        <w:tab w:val="left" w:pos="4111" w:leader="none"/>
      </w:tabs>
      <w:jc w:val="center"/>
    </w:pPr>
    <w:rPr>
      <w:rFonts w:ascii="_TimesNewRoman;Courier New" w:hAnsi="_TimesNewRoman;Courier New" w:cs="_TimesNewRoman;Courier New"/>
      <w:b/>
      <w:sz w:val="36"/>
    </w:rPr>
  </w:style>
  <w:style w:type="paragraph" w:styleId="TextBody">
    <w:name w:val="Body Text"/>
    <w:basedOn w:val="Normal"/>
    <w:pPr>
      <w:tabs>
        <w:tab w:val="clear" w:pos="720"/>
        <w:tab w:val="left" w:pos="4111"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12:58:00Z</dcterms:created>
  <dc:creator>Andreea</dc:creator>
  <dc:description/>
  <dc:language>en-US</dc:language>
  <cp:lastModifiedBy>DVD</cp:lastModifiedBy>
  <cp:lastPrinted>2004-06-03T01:14:00Z</cp:lastPrinted>
  <dcterms:modified xsi:type="dcterms:W3CDTF">2005-01-07T09:00:00Z</dcterms:modified>
  <cp:revision>3</cp:revision>
  <dc:subject/>
  <dc:title>Nascut 17 aug 1881 în satul Liveni Vârnav, jud</dc:title>
</cp:coreProperties>
</file>