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9586210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995245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733776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