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376705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102145712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765600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