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12718255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71544314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3213144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