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133565899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203413892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700849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