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13461216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42330899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42137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