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547063194"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1257328294"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1774218468"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897170663"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1413087333"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