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jc w:val="both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jc w:val="both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nul calendaristic este perioada de timp necesară Pământului pentru a  parcurge drumul său complet în jurul Soarelui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622182" r:id="rId2"/>
        </w:objec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Pământul se roteşte în tot acest timp în jurul axei proprii, care uneşte polii săi.                         Mişcarea Pământului în jurul axei proprii se numeşte mişcare de rotaţie. O rotaţie completă a Pământului durează o zi, adică 24 de o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Astfel şi-au făcut primul calendar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www.referate.online.ro</dc:creator>
  <dc:description/>
  <dc:language>en-US</dc:language>
  <cp:lastModifiedBy>CoBrA</cp:lastModifiedBy>
  <dcterms:modified xsi:type="dcterms:W3CDTF">2003-02-27T19:42:00Z</dcterms:modified>
  <cp:revision>7</cp:revision>
  <dc:subject/>
  <dc:title>www.referate.online.ro</dc:title>
</cp:coreProperties>
</file>