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6285835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100490365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235041652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