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3202673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765622083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2119212237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