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203618581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2137591025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1786064573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