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805462898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580994782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1664725246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1387870667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1359329388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723643355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1267922736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277276299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1849652764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