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1289170743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500361497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97778101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1187895265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951269711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1158589316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1195174685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1218090897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1302344417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