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2061420637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1259920646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859098676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545861064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1861710148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1530017822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571132751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772311028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884969996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