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t>Arta ceaiulu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Ce cald </w:t>
      </w:r>
      <w:r>
        <w:rPr>
          <w:sz w:val="28"/>
          <w:lang w:val="ro-RO"/>
        </w:rPr>
        <w:t xml:space="preserve"> şi bine e la gura sobei, atunci cînd afară plouă ciobaneşte, iar tu stai la depănat amintiri, asa cum o fac cele cinci prietene a caror  prietenie, înca din liceu, durează pînă în prezent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Gazda, Mirela, este dezaigner de interioare, iar casa ei e una în care te simţi confortabil ca acasă. Eva, Cezara, Selena si Anca, stau comod pe canapeaua mare. Ele au adus brioşe şi o tortă, iar Mirela le-a propus cea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Fetele au fost de acord că la o ceaşcă de ceai bun orce discuţie se încheagă mai uşor. Anca spune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--- Ştiaţi că ceaiul e unul din cele mai eficiente soluţii calmante?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va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--- Desigur, ceaiul e un arbust peren, originar din China, cultivat în special în extremul orient şi în Asia Meridională, cu frunzele persistente, pieloase care conţin cofeină, teobramină, tanin etc. , Cu proprietăţi tonifiante, excitante, digestive şi diuretice, cu flori albe plăcut mirositoare.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Tot ceai se numeşte produsul rezultat din frunzele uscate</w:t>
      </w:r>
      <w:r>
        <w:rPr>
          <w:sz w:val="28"/>
          <w:lang w:val="en-US"/>
        </w:rPr>
        <w:t xml:space="preserve"> ( fermentate )</w:t>
      </w:r>
      <w:r>
        <w:rPr>
          <w:sz w:val="28"/>
          <w:lang w:val="ro-RO"/>
        </w:rPr>
        <w:t xml:space="preserve">  arbustului de ceai, folosit pentru prepararea unei băuturi cu efect excitant, care a fost introdus în Europa în a doua jumatatea sec. XVII.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Incontestabil, ceaiul este astăzi cea mai populară băutură de pe glob. Dar cine dintre milioanele de consumatori de ceai de pe glob cunoaşte că acesta este meretul a doi oameni – Tomas Lipton din Glazgo şi Tomass Sallivan din New York?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</w:p>
    <w:p>
      <w:pPr>
        <w:pStyle w:val="Heading1"/>
        <w:spacing w:before="0" w:after="0"/>
        <w:rPr>
          <w:rFonts w:ascii="Times New Roman;Book Antiqua" w:hAnsi="Times New Roman;Book Antiqua" w:cs="Times New Roman;Book Antiqua"/>
          <w:kern w:val="0"/>
          <w:lang w:val="ro-RO"/>
        </w:rPr>
      </w:pPr>
      <w:r>
        <w:rPr>
          <w:rFonts w:cs="Times New Roman;Book Antiqua" w:ascii="Times New Roman;Book Antiqua" w:hAnsi="Times New Roman;Book Antiqua"/>
          <w:kern w:val="0"/>
          <w:lang w:val="ro-RO"/>
        </w:rPr>
        <w:t xml:space="preserve">  </w:t>
      </w:r>
      <w:r>
        <w:rPr>
          <w:rFonts w:cs="Times New Roman;Book Antiqua" w:ascii="Times New Roman;Book Antiqua" w:hAnsi="Times New Roman;Book Antiqua"/>
          <w:kern w:val="0"/>
          <w:lang w:val="ro-RO"/>
        </w:rPr>
        <w:t>Tomas Lipton</w:t>
      </w:r>
    </w:p>
    <w:p>
      <w:pPr>
        <w:pStyle w:val="TextBody"/>
        <w:rPr/>
      </w:pPr>
      <w:r>
        <w:rPr/>
        <w:t xml:space="preserve">În luna mai 1850 , în familia Lipton – mici comercianţi stabiliţi in Glazgo, s-a nascut cel de al cincilea copil. .De la  cinci ani băiatul a început să înveţe şireclicurile comerţului, petrecînd cea mai mare parte a timpului în mica băcănie care aparţinea  familiei .                                                                                   Tom, însă,  nu părea deloc încîntat de persperctiva vieţii  la tejghea. La acea vreme, din Glazgo, plecau zilnic corăbii spre America şi în 1865, la vîrsta de 15 ani Tomas Lipton  s-a alăturat miilor de emigrati.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b/>
          <w:sz w:val="28"/>
          <w:lang w:val="ro-RO"/>
        </w:rPr>
        <w:t>Experienţa  Americană</w:t>
      </w:r>
    </w:p>
    <w:p>
      <w:pPr>
        <w:pStyle w:val="TextBody"/>
        <w:rPr/>
      </w:pPr>
      <w:r>
        <w:rPr/>
        <w:t>În primii trei ani, Tomas a colindat  vestul Americii în căutarea lucrului Pentru a supraveţui, se apuca de orice – a crescut orez în Carolina de Sud, a învîrtit foi de tutun în Virginia. Soarta lui, însă, era să devină  comerciant – în 1868. El se angajează la unul dintre magazinele universale din New Yor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</w:p>
    <w:p>
      <w:pPr>
        <w:pStyle w:val="Heading1"/>
        <w:spacing w:before="0" w:after="0"/>
        <w:rPr/>
      </w:pPr>
      <w:r>
        <w:rPr>
          <w:rFonts w:cs="Times New Roman;Book Antiqua" w:ascii="Times New Roman;Book Antiqua" w:hAnsi="Times New Roman;Book Antiqua"/>
          <w:kern w:val="0"/>
          <w:lang w:val="ro-RO"/>
        </w:rPr>
        <w:t xml:space="preserve">  </w:t>
      </w:r>
      <w:r>
        <w:rPr>
          <w:rFonts w:cs="Times New Roman;Book Antiqua" w:ascii="Times New Roman;Book Antiqua" w:hAnsi="Times New Roman;Book Antiqua"/>
          <w:kern w:val="0"/>
          <w:lang w:val="ro-RO"/>
        </w:rPr>
        <w:t>Afacerile cu ceai</w:t>
      </w:r>
    </w:p>
    <w:p>
      <w:pPr>
        <w:pStyle w:val="TextBody"/>
        <w:rPr/>
      </w:pPr>
      <w:r>
        <w:rPr/>
        <w:t xml:space="preserve">În 1890 Tomas Lipton  începe afacerile cu ceai . Timpul pentru start a fost ales nu întîmplător: cafeaua, unica băutura concurenră a ceaiului, era deficitară din cauza răspîndirii Ceylon a unei boli a frunzei de cafea. Preţurile pentru pămînt au căzut, şi Tom, minţind concurenţii că pleacă în Australia ca să deschidă alte magazine, s-a deplasat în taină în  Ceylon, unde a cumpărat 5 plantaţii de ceai cu o suprafaţă totală de 5500 ari.        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Lipton a cucerit piata conform tuturor regulilor artei militare. El  a prefăcut plantaţiile sale în adevarate poligoane unde testa inovaţiile tehnice a acelei perioade, urmarind un scop clar: ceaiul  trebuia să aibă un preţ  accesibil, dar să fie în acelaşi  timp calitativ. ,, De pe plantaţii – direct in ceaşcă “ era sloganul  publicitar lipit  de Lipton pe autobuze şi în trenuri.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A  început să vîndă ceaiul ambalt in pachete de carton.  Şi nici aici nu a  dat greş – ceaiul său, ambalat cu grijă în cutii, a devenit un simbol al epocii. Lipton făcea partedin cultura de masă a celor timpuri – era eroul caricaturilor, epigramelor şi al pieselor  music holl. O mare admiratoare a ceaiului ,,Lipton” a devenit regina Victoria – ea a decis că,  pentru aportul în ,, formarea modului de viaţă englez “,  Tomas Lipton  merită titlul de sir.În 1897, Lipton a fost iniţiat în cavaleri. Dar pentru ca ceaiul să devină accesibil nu numai ca preţ, era nevoie de un mic pas,  pe care l-a făcut la începutul sec.XX americanul Tomass Sallivan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spacing w:before="0" w:after="0"/>
        <w:rPr>
          <w:rFonts w:ascii="Times New Roman;Book Antiqua" w:hAnsi="Times New Roman;Book Antiqua" w:cs="Times New Roman;Book Antiqua"/>
          <w:kern w:val="0"/>
          <w:lang w:val="ro-RO"/>
        </w:rPr>
      </w:pPr>
      <w:r>
        <w:rPr>
          <w:rFonts w:cs="Times New Roman;Book Antiqua" w:ascii="Times New Roman;Book Antiqua" w:hAnsi="Times New Roman;Book Antiqua"/>
          <w:kern w:val="0"/>
          <w:lang w:val="ro-RO"/>
        </w:rPr>
        <w:t>Tomass Sallivan – autorul ceaiului în pliculeţ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sz w:val="28"/>
          <w:lang w:val="ro-RO"/>
        </w:rPr>
        <w:t>Primul pliculeţ cu ceai a fost din mătase şi a fost cusut manula de un tînăr comerciant new yorkez, Tom Sallivan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El distribuia ceai restaurantelor din New York şi-şi dorea foarte mult să se îmbogăţească. Presupunînd că, vînzînd ceai ambalat în pacheţele, poţi cîştiga mai mulţi bani, în 1904 le propune clientilor săi pliculeţe de mătase. A nimerit în ţintă: restauranrelor le-a plăcut ideia. Frunzele de ceai făceau atîta gunoi la bucătărie!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Noua ideie s-s răspîndit ca fulgerul. În restaurante, cafeneleşi ceainăriile din New York au început să fiarbă ceaiul în pliculeţe de tifon – erau mai ieftin.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În1914 ceaiul în pacheţele a fost apreciat şi în Europa: pentru soldaţii primului război mondial acesta s-a dovedit a fi util. Şi pacheţelul de ceai şi-a inceput marşul glorios prin lum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spacing w:before="0" w:after="0"/>
        <w:rPr>
          <w:rFonts w:ascii="Times New Roman;Book Antiqua" w:hAnsi="Times New Roman;Book Antiqua" w:cs="Times New Roman;Book Antiqua"/>
          <w:kern w:val="0"/>
          <w:lang w:val="ro-RO"/>
        </w:rPr>
      </w:pPr>
      <w:r>
        <w:rPr>
          <w:rFonts w:cs="Times New Roman;Book Antiqua" w:ascii="Times New Roman;Book Antiqua" w:hAnsi="Times New Roman;Book Antiqua"/>
          <w:kern w:val="0"/>
          <w:lang w:val="ro-RO"/>
        </w:rPr>
        <w:t>Pregătirea celei mai bune infuzii de ceai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</w:t>
      </w:r>
      <w:r>
        <w:rPr>
          <w:sz w:val="28"/>
          <w:lang w:val="ro-RO"/>
        </w:rPr>
        <w:t>Infuzia de ceai  va fi mai tare, dacă la ceaiul uscat se va adăuga o bucăţică de zahăr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Infuzia de ceai nu se va da în nici un caz în clocot – astfel ar dispare gustul şi aroma ceaiului.</w:t>
      </w:r>
    </w:p>
    <w:p>
      <w:pPr>
        <w:pStyle w:val="Normal"/>
        <w:rPr/>
      </w:pPr>
      <w:r>
        <w:rPr>
          <w:sz w:val="28"/>
          <w:lang w:val="ro-RO"/>
        </w:rPr>
        <w:t>Infuzia de ceai se va prepara în ceainic de porţelan  sau faianţă, care se va opări în prealabil, apoi se va pune una – două linguriţe de ceai uscat, se va turna deasupra ucrop ( 1</w:t>
      </w:r>
      <w:r>
        <w:rPr>
          <w:sz w:val="28"/>
          <w:lang w:val="en-US"/>
        </w:rPr>
        <w:t>/3 din volumul ceainicului ), se va acoperi cu un şerveţel şi peste 5 – 7 min se va turna ap</w:t>
      </w:r>
      <w:r>
        <w:rPr>
          <w:sz w:val="28"/>
          <w:lang w:val="ro-RO"/>
        </w:rPr>
        <w:t xml:space="preserve">ă clocotită pînă se va umple ceainicul. </w:t>
      </w:r>
    </w:p>
    <w:p>
      <w:pPr>
        <w:pStyle w:val="Normal"/>
        <w:rPr/>
      </w:pPr>
      <w:r>
        <w:rPr>
          <w:sz w:val="28"/>
          <w:lang w:val="ro-RO"/>
        </w:rPr>
        <w:t>Pentru a pregăti un ceai aromat, se cer respectate anumite reguli: Ceainicul mic emailat ori de porţelan, în care facem esenţa, trebuie să fie perfect curat şi folosit numai în acest scop. Pentru 4 –5 pahare de apă sunt de ajuns 2 – 3 g de ceai. Înainte de a face esenţa, ceainicul se clăteşte cu apă clocotită. Unii pun pe fundul lui o bucăţică de zahăr, care face esenţa de ceai mai aromată. Apoi se adaudă ceaiul uscat peste care se toarnă apă fiartă (cam 1</w:t>
      </w:r>
      <w:r>
        <w:rPr>
          <w:sz w:val="28"/>
          <w:lang w:val="en-US"/>
        </w:rPr>
        <w:t xml:space="preserve">/3 </w:t>
      </w:r>
      <w:r>
        <w:rPr>
          <w:sz w:val="28"/>
          <w:lang w:val="ro-RO"/>
        </w:rPr>
        <w:t>din volumul ceainicului mic), se acoperă cu un şervet,  se pune de asupra ceainicului mare pe 5 min ( după ce am stins focul ). După aceasta se adaugă apă clocotită, ca să se umple ceainicul mic. Pentru ca să nu-si piardă aroma, esenţa de ceai nu trebuie făcută şi nici ţinută timp îndelungat pe plita fierbint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Servirea ceaiului se face în ceşti de ceai cu farfurioare suport, avînd capacitatea de 225 – 250 ml, linguriţele de ceai, vas ( pic ) pentru lapte, zaharniţa şi linguriţa sau cleşte de servit zahăr,  farfurie şi furculiţă pentru lămîie şi şervet de ceai.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Dar iată ploaia ciobănească s-a oprit şi este timpul ca prietenele să se despartă, dar înainte de asta au jurat prietenie veşnică şi că se vor mai întîlni la o ceaşcă de ceai…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sz w:val="28"/>
          <w:lang w:val="ro-RO" w:eastAsia="en-US"/>
        </w:rPr>
      </w:pPr>
      <w:r>
        <w:rPr>
          <w:b/>
          <w:sz w:val="28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8.8pt;margin-top:-21.6pt;width:197.2pt;height:223.15pt;mso-wrap-style:none;v-text-anchor:middle" type="_x0000_t136">
            <v:path textpathok="t"/>
            <v:textpath on="t" fitshape="t" string="Arta ceaiului&#10;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w:pict>
          <v:shape id="shape_0" fillcolor="white" stroked="t" o:allowincell="f" style="position:absolute;margin-left:82.8pt;margin-top:8pt;width:386.95pt;height:43.15pt;mso-wrap-style:none;v-text-anchor:middle" type="_x0000_t136">
            <v:path textpathok="t"/>
            <v:textpath on="t" fitshape="t" string="Liceul ,,Stefan cel Mare&quot;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w:pict>
          <v:shape id="shape_0" fillcolor="white" stroked="t" o:allowincell="f" style="position:absolute;margin-left:255.6pt;margin-top:12.2pt;width:206.95pt;height:43.15pt;mso-wrap-style:none;v-text-anchor:middle" type="_x0000_t136">
            <v:path textpathok="t"/>
            <v:textpath on="t" fitshape="t" string="cl. VII - a ,,C&quot;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w:pict>
          <v:shape id="shape_0" fillcolor="white" stroked="t" o:allowincell="f" style="position:absolute;margin-left:234pt;margin-top:10.95pt;width:201.55pt;height:247.45pt;mso-wrap-style:none;v-text-anchor:middle" type="_x0000_t136">
            <v:path textpathok="t"/>
            <v:textpath on="t" fitshape="t" string="Au efectuat: &#10;Panţiru Cristina&#10;David Tatiana&#10;Moisei Irina&#10;Rîmbu Nicoleta&#10;Ţugui Ana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w:pict>
          <v:shape id="shape_0" fillcolor="white" stroked="t" o:allowincell="f" style="position:absolute;margin-left:39.6pt;margin-top:6.55pt;width:452.2pt;height:71.95pt;mso-wrap-style:none;v-text-anchor:middle" type="_x0000_t136">
            <v:path textpathok="t"/>
            <v:textpath on="t" fitshape="t" string="Controlat: &#10;           Mocrac      Magdalena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4:56:00Z</dcterms:created>
  <dc:creator>o</dc:creator>
  <dc:description/>
  <dc:language>en-US</dc:language>
  <cp:lastModifiedBy>DVD</cp:lastModifiedBy>
  <cp:lastPrinted>2002-09-29T12:00:00Z</cp:lastPrinted>
  <dcterms:modified xsi:type="dcterms:W3CDTF">2005-01-06T12:58:00Z</dcterms:modified>
  <cp:revision>3</cp:revision>
  <dc:subject/>
  <dc:title>Arta ceaiului</dc:title>
</cp:coreProperties>
</file>