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RUP SCOLAR INDUSTRIAL  “Petre Poni”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</w:t>
      </w:r>
      <w:r>
        <w:rPr>
          <w:b/>
          <w:sz w:val="28"/>
          <w:szCs w:val="28"/>
          <w:lang w:val="en-US"/>
        </w:rPr>
        <w:t>Bucurest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</w:t>
      </w:r>
      <w:r>
        <w:rPr>
          <w:b/>
          <w:sz w:val="32"/>
          <w:szCs w:val="32"/>
          <w:lang w:val="en-US"/>
        </w:rPr>
        <w:t>PROIECT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b/>
          <w:sz w:val="32"/>
          <w:szCs w:val="32"/>
          <w:u w:val="single"/>
          <w:lang w:val="en-US"/>
        </w:rPr>
        <w:t>Determinarea cuprului din alama prin metode colorimetrice</w:t>
      </w:r>
    </w:p>
    <w:p>
      <w:pPr>
        <w:pStyle w:val="Normal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Profesor indrumator                                                    Eleva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  <w:lang w:val="en-US"/>
        </w:rPr>
        <w:t>Sindila Gabriela                                                Panaite Corina Diana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en-US"/>
        </w:rPr>
        <w:t>Clasa XII - 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 xml:space="preserve">An Scolar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2003-2004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</w:t>
      </w:r>
      <w:r>
        <w:rPr>
          <w:b/>
          <w:sz w:val="32"/>
          <w:szCs w:val="32"/>
          <w:lang w:val="en-US"/>
        </w:rPr>
        <w:tab/>
        <w:tab/>
        <w:tab/>
        <w:tab/>
        <w:t xml:space="preserve"> Cuprins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AP. I    </w:t>
      </w:r>
      <w:r>
        <w:rPr>
          <w:b/>
          <w:sz w:val="28"/>
          <w:szCs w:val="28"/>
          <w:lang w:val="en-US"/>
        </w:rPr>
        <w:t>Notiuni generale prinvind metodele optice de analiza ……pag.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CAP. II   </w:t>
      </w:r>
      <w:r>
        <w:rPr>
          <w:b/>
          <w:sz w:val="28"/>
          <w:szCs w:val="28"/>
          <w:lang w:val="en-US"/>
        </w:rPr>
        <w:t>Colorimetria ……………………………………………………pag.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neralitati ………………………………………………………pag.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gi care stau la baza colorimetriei …………………………......pag.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2.1  Legea fundamentala a colorimetriei …………………………......pag.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2.2  Legea lui P. Bouguer , I. Lambert , A. Beer …………………......pag.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.3  Metode colorimetrice ……………………………………………pag.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3.1 Metoda seriilor de solutii etalon sau metoda scarii culorilor …….pag.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2.3.2 Metode titrarii colorimetrice sau metoda dublarii ………………..pag.9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2.3.3 Metoda egalarii …………………………………………………..pag.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.4 Aparatura utilizata in colorimetrie …………………….………....pag.1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AP.III  </w:t>
      </w:r>
      <w:r>
        <w:rPr>
          <w:b/>
          <w:sz w:val="28"/>
          <w:szCs w:val="28"/>
          <w:lang w:val="en-US"/>
        </w:rPr>
        <w:t>Determinarea cuprului din alama prin metode colorimetrice ……………………………………………………………………………..pag.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AP. IV  </w:t>
      </w:r>
      <w:r>
        <w:rPr>
          <w:b/>
          <w:sz w:val="28"/>
          <w:szCs w:val="28"/>
          <w:lang w:val="en-US"/>
        </w:rPr>
        <w:t>Concluzii …………………………………………………….....pag.17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CAP. V    </w:t>
      </w:r>
      <w:r>
        <w:rPr>
          <w:b/>
          <w:sz w:val="28"/>
          <w:szCs w:val="28"/>
          <w:lang w:val="en-US"/>
        </w:rPr>
        <w:t>Norme de protectie si igiena a muncii ……………………….pag.1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ibliografie ……………………………………………………………….pag.21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ab/>
        <w:tab/>
        <w:tab/>
        <w:tab/>
        <w:tab/>
        <w:t xml:space="preserve"> </w:t>
      </w:r>
      <w:r>
        <w:rPr>
          <w:b/>
          <w:sz w:val="32"/>
          <w:szCs w:val="32"/>
          <w:lang w:val="en-US"/>
        </w:rPr>
        <w:t>Capitolul I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 xml:space="preserve">                 </w:t>
      </w:r>
      <w:r>
        <w:rPr>
          <w:b/>
          <w:sz w:val="32"/>
          <w:szCs w:val="32"/>
          <w:lang w:val="en-US"/>
        </w:rPr>
        <w:t>Notiuni generale privind metodele optice de analiz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ab/>
        <w:t>Aceste metode au la baza utilizarea proprietatilor optice ale substantelor de analizat si interactiunea energiei radiante cu materia.Ele se pot grupa in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etode de absorbtie care cuprind: colorimetria si spectrofotometria, ( definite ca metode bazate pe masurarea cantitatii de lumina absorbita de catre particolele unei suspensii ) , nefelometria ( metoda bazata pe masurarea cantitatii de lumina difuzata de catre particulele unei suspensii 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a tehnica de executare metodele de absorbtie pot fi subiective si obievtiv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  <w:lang w:val="en-US"/>
        </w:rPr>
        <w:t>Spectrometia</w:t>
      </w:r>
      <w:r>
        <w:rPr>
          <w:sz w:val="28"/>
          <w:szCs w:val="28"/>
          <w:lang w:val="en-US"/>
        </w:rPr>
        <w:t>: analiza spectrala de emisie ce masoara lungimea de unda si intesitatea radiatiei emise de atomii substantelor aduse in stare de vapori cand sunt excitati cu o energie din exterior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>Fotometria</w:t>
      </w:r>
      <w:r>
        <w:rPr>
          <w:sz w:val="28"/>
          <w:szCs w:val="28"/>
          <w:lang w:val="en-US"/>
        </w:rPr>
        <w:t xml:space="preserve">  : in flacara la fel pentru excitarea atomilor se utilizeaza o energie mai mica a unei flacari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 xml:space="preserve">Fotoluminiscenta </w:t>
      </w:r>
      <w:r>
        <w:rPr>
          <w:sz w:val="28"/>
          <w:szCs w:val="28"/>
          <w:lang w:val="en-US"/>
        </w:rPr>
        <w:t>: bazata pe masurarea intensitatii luminii emisa de o substanta sub influenta energiei radiante incident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4. S</w:t>
      </w:r>
      <w:r>
        <w:rPr>
          <w:b/>
          <w:sz w:val="28"/>
          <w:szCs w:val="28"/>
          <w:lang w:val="en-US"/>
        </w:rPr>
        <w:t xml:space="preserve">pectrografie Raman </w:t>
      </w:r>
      <w:r>
        <w:rPr>
          <w:sz w:val="28"/>
          <w:szCs w:val="28"/>
          <w:lang w:val="en-US"/>
        </w:rPr>
        <w:t>: efectul raman consta in aceea ca lumina monocromatica difuzata de un mediu transparent contine pe langa frecventa luminii incidente si o serii de lumini cu recvente mai mici ( linii Stokes ) precum si o serie de liniii foarte slabe cu frecvente mai mari , dispuse simetric de primele linii anti-Stokes. Spectrul ramun este characteristic molecolelor substantei care produce difuzia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Alte metode 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 xml:space="preserve">a) </w:t>
      </w:r>
      <w:r>
        <w:rPr>
          <w:b/>
          <w:sz w:val="28"/>
          <w:szCs w:val="28"/>
          <w:lang w:val="en-US"/>
        </w:rPr>
        <w:t>Refactrometia</w:t>
      </w:r>
      <w:r>
        <w:rPr>
          <w:sz w:val="28"/>
          <w:szCs w:val="28"/>
          <w:lang w:val="en-US"/>
        </w:rPr>
        <w:t xml:space="preserve"> bazata pe masurarea indecilui de refractie al substantei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 xml:space="preserve">b) </w:t>
      </w:r>
      <w:r>
        <w:rPr>
          <w:b/>
          <w:sz w:val="28"/>
          <w:szCs w:val="28"/>
          <w:lang w:val="en-US"/>
        </w:rPr>
        <w:t>Polarometria</w:t>
      </w:r>
      <w:r>
        <w:rPr>
          <w:sz w:val="28"/>
          <w:szCs w:val="28"/>
          <w:lang w:val="en-US"/>
        </w:rPr>
        <w:t xml:space="preserve"> bazata pe studiul rotirii planului de polorizare ( numai pentru substante optic active 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 xml:space="preserve">c) </w:t>
      </w:r>
      <w:r>
        <w:rPr>
          <w:b/>
          <w:sz w:val="28"/>
          <w:szCs w:val="28"/>
          <w:lang w:val="en-US"/>
        </w:rPr>
        <w:t>Interferometria</w:t>
      </w:r>
      <w:r>
        <w:rPr>
          <w:sz w:val="28"/>
          <w:szCs w:val="28"/>
          <w:lang w:val="en-US"/>
        </w:rPr>
        <w:t xml:space="preserve"> bazata pe masurarea indecilui de refractie , prin suprapunerea a doua fascicole de lumina monocromatica , provenind de la aceeasi sursa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firstLine="708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Capitolul 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32"/>
          <w:szCs w:val="32"/>
          <w:lang w:val="en-US"/>
        </w:rPr>
        <w:t>Colorimetri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2.1 Generalitat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etoda colorimetrica consta in compararea intensitatii culorii solutiei de analizat cu o solutie etalon de o anumita concentratie . Masoara deci, absortia luminii la trecerea prin solutii colorate prin compararea cu solutii de concentratii cunoscute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a se aplica in special pentru determinarea cantitatiilor mici de substanta si de multe ori nu este necesar sa se separe in prealabil substanta de analizat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metodele subiective comparatia se face vizual, deci rezultatele pot fi cu erori legate in primul rand de sensibilitatea  ochiului observatorului la aprecierea intensitatilor si a nuantelor culorilor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n practica analitica adeseori se intalnesc solutii colorate , care isi datoresc culoare prezentei componentilor colorati ( ioni , molecule , etc ) in unele cazuri coloratia apare in urma dizolvarii substantei de analizat , care contine un ion molecula cu o coloratie caracteristica ( lucru ce se observa de exemplu da disolvarea aliajelor , care contin crom , nichel , cobalt , cupru , si altele ) . In alte cazuri colorarea substantei ( incolore sau slab colorate ) apare in urma daugarii unor reactivi speciali , care produc un effect colorat ( de exemplu la adaugarea rodanurei de potasiu , intr-o solutie de fier trivalent , apare o coloratie rosie ca sangele iar la adaugarea acidului sulfosalicilic in solutie amoniacala , apare o coloratie galbena ; prin adaugarea dimetilglioximei , intr-o solutie de fier bivalent , in prezenta acidului tartric si a amoniului se formeaza o coloratie rosie , prin adaugarea aluminonei sare amoniacala a acidului aurii ntricarbonic , intr-o solutie care contine aluminiu in trezenta amoniacului si carbonatului de amoniu , se formeaza un lac de culoare rosie aprinsa ) .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eterminarea concentratiei ( continutul )intr-un element oarecare din materialul de analiazat devine posibila masurand cantitatea de lumina absorbita de solutia colorata ( reala si coloidala ) sau de suspensie alba , sau masurand cantitatea de lumina dispersata de particolele de suspensie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ind w:left="1416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2 Legi care stau la baza colorimetrie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</w:t>
      </w:r>
      <w:r>
        <w:rPr>
          <w:b/>
          <w:sz w:val="28"/>
          <w:szCs w:val="28"/>
          <w:lang w:val="en-US"/>
        </w:rPr>
        <w:t>2.2.1 Legea fundamentala a colorimetrie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Daca un fascicol luminos al carei intensitate este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cade pe o cuveta cu solutie , o parte din acesta lumina cu intensitatea Ir se va reflecta de pe suprafata cuvetei o alta parte cu intensitatea I va fi absorbita de solutie si o parte cu intensitatea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va trece prin cuveta . Energia radianta incidenta este micsorata . Intre aceste marimi exista uramatoarea relatie 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</w:t>
      </w:r>
    </w:p>
    <w:p>
      <w:pPr>
        <w:pStyle w:val="Normal"/>
        <w:ind w:left="2124" w:firstLine="708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oarece in practica , pentru o serie de analize , se foloseste aceeasi cuveta cu intensitatea luminii reflectate , va fi constanta si mica si ea poate fi neglijata . Din aceasta cauza ecuatia de mai sus poate fi simplificata in modul urmator 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</w:p>
    <w:p>
      <w:pPr>
        <w:pStyle w:val="Normal"/>
        <w:ind w:left="212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+ I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Prin masuratorile directe se poate determina intensitatea luminii incidente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si intensitatea care trece prin corpt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. Valoarea Ia poate fi obtinuta din diferenta dintre marimile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si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; ea nu poate di masurata direct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- I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bsortia luminii consta in aceea ca raza trecuta prin mediu cercetat isi micsoreaza intensitatea , fara a-si shimba lungimea de unda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  <w:lang w:val="en-US"/>
        </w:rPr>
        <w:t>2.2.2 Legea lui P. Bouguer , I. Lambert , A. Beer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Pe baza unu numar mare de experiente au format o lege care stabileste : </w:t>
      </w:r>
      <w:r>
        <w:rPr>
          <w:i/>
          <w:sz w:val="28"/>
          <w:szCs w:val="28"/>
          <w:lang w:val="en-US"/>
        </w:rPr>
        <w:t xml:space="preserve">straturile de substanta de aceeasi grosime in conditiile identice , absorb intotdeauna aceeasi cantitate de lumina incidenta sau cantitatea de lumina absorbita de straturi de aceeasi grosime dintr-o substanta este proportionala cu intensitatea luminii incedente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Pentru lamurire , se presupune ca lumina , a carei intensitate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reprezinta 100 unitati conventionale , trece printr-un mediu optic omogen ( solutie )  cu grosimea de 1cm ; datorita fenomeniului de absortie pierde 1/2 din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scazand la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( raportul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I se numeste factor de transmisie 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Lumina cu I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50 unitati conventionale trecand prin al doilea strat cu aceeasi grosime 1cm iar pierde din nou 1/2 ramanad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5 unitati conventionale de lumina , strabatand straturile de grosimi de 3 , 4 , 5 , … cm intensitatea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scade la 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, I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, … etc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reprezetand graphic pe acsa absciselor grosimile straturilor , iar pe axa ordonatelor intensitatea luminii transmise prin corp se obtine o curba radata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ematic lund ca baza sistemul zecimal de logaritmi , aceasta dependenta se exprima prin ecuatia 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log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 sau 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× 10</w:t>
      </w:r>
      <w:r>
        <w:rPr>
          <w:sz w:val="28"/>
          <w:szCs w:val="28"/>
          <w:vertAlign w:val="superscript"/>
          <w:lang w:val="en-US"/>
        </w:rPr>
        <w:t>-Kb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t xml:space="preserve">sau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log 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P = K</w:t>
      </w:r>
      <w:r>
        <w:rPr>
          <w:sz w:val="28"/>
          <w:szCs w:val="28"/>
          <w:vertAlign w:val="subscript"/>
          <w:lang w:val="en-US"/>
        </w:rPr>
        <w:t>b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133600" cy="207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 xml:space="preserve">Fig.1 </w:t>
      </w:r>
      <w:r>
        <w:rPr>
          <w:sz w:val="22"/>
          <w:szCs w:val="22"/>
          <w:lang w:val="en-US"/>
        </w:rPr>
        <w:t xml:space="preserve">Dependenta existentei </w:t>
      </w:r>
    </w:p>
    <w:p>
      <w:pPr>
        <w:pStyle w:val="Normal"/>
        <w:ind w:left="2832" w:firstLine="708"/>
        <w:jc w:val="both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  <w:lang w:val="en-US"/>
        </w:rPr>
        <w:t>de concentrati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figura 1 sunt reprezentate curbele dependentei extinctiei de concetratie pentru complecsii care nu se supun legii fundamentale a colorimetriei . Precum se vede in graphic atat pentru o curba , cat si pentru cealalta , in domeniul concetratiilor mici exista o proportionalitate directa , iar in domeniul concetratiilor mari se observa abateri importante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ab/>
        <w:t xml:space="preserve"> P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puterea energiai radiante incidente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   = puterea energiei radiante emergent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In care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intensitatea * fluxului luminos dupa trecerea prin solutie ( emergent 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intensitatea fluxului luminos incident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K = coefficient de extinctie , depinde de lugimea de unda , de natura         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substantei si de temperatura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 = grosimea stratului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Ecuatia este valabila pentru lumina cu lungimea de unda determinate ; in medii transparente , incolore este foarte mic si produsul K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este aproape egal cu 0 . Prin urmare pentru valori destul de mici ale lui K intensitatea luminii transmise este aproape egala cu intensitatea luminii incidente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in legea analizata rezulta ca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aportul dintre intensitatea luminei care trece prin stratul solutiei si intensitatea luminii incidente nu depinde de intensitatea absoluta a luminii incidente ;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d grosimea stratului de solutie se mareste in progresie aritmetica , intensitatea luminii care trece prin aceasta descrestere in progrese geometrica 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en-US"/>
        </w:rPr>
        <w:t>Pentru a avea reprezentarea clara a valorii numerice a coeficientului K se presupune ca intensitatea luminii dupa ce a trecut prin stratul de solutie sa micsorat de 10 ori , adica 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1/1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.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en-US"/>
        </w:rPr>
        <w:t>Stiinduse ca log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A in car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ab/>
        <w:t xml:space="preserve">   A=  absorbanta sau densitatea optica , iar absorbtivitatea a = A/b × c se obtine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log I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/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a × b × c .</w:t>
      </w:r>
    </w:p>
    <w:p>
      <w:pPr>
        <w:pStyle w:val="Normal"/>
        <w:jc w:val="both"/>
        <w:rPr>
          <w:strike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                                      k= 1/b                </w:t>
      </w:r>
    </w:p>
    <w:p>
      <w:pPr>
        <w:pStyle w:val="Normal"/>
        <w:ind w:firstLine="708"/>
        <w:jc w:val="both"/>
        <w:rPr>
          <w:strike/>
          <w:sz w:val="28"/>
          <w:szCs w:val="28"/>
          <w:vertAlign w:val="subscript"/>
          <w:lang w:val="en-US"/>
        </w:rPr>
      </w:pPr>
      <w:r>
        <w:rPr>
          <w:strike/>
          <w:sz w:val="28"/>
          <w:szCs w:val="28"/>
          <w:vertAlign w:val="subscript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n urmare , coeficientul de extinctie este egal numeric cu valoarea inverse a grosimii stratului de solutie ( masurat de obicei masurat in cm ) care micsoreaza de 10 ori intensitatea luminii ce a trecut prin el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stfel , capacitatea de absortie a carei solutii poate fi caracterizata in lungime prin valoarea coeficientului K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eficientul de extinctie K depinde de natura substantei dizolvate si lungimea de unda a luminii incidente . Prin urmare , legea absorbtiei luminii a lui Bouguer – Lambert este valabila numai pentru lumina monocromatica adica penreu o lumina de o anumita lungime de unda . Daca se dizolva o substanta colorata intr-un solvent transparent ( in domeniul radiatiil vizibile ) , solutia va absorbi din radiatiile vizibile . Radiatiile acestor regiuni ale spectrului pentru care K al solutiei este sufficient de mare vor fi vizibil absorbite , iar la alte lungimi de unda intensitatea radiatiilor transmise va fi aproape egala cu cea a radiiatilor incidente ( K mic ) . Ca urmare solutia apare colorata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iind absorbtia luminii de catre solutii , Beer a stabilit ca , coeficientul de extinctie K este proportional cu concentratia substantei absorbante , adica 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en-US"/>
        </w:rPr>
        <w:t>K = 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care 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C este concentratia substantei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i/>
          <w:vanish/>
          <w:sz w:val="28"/>
          <w:szCs w:val="28"/>
          <w:lang w:val="en-US"/>
        </w:rPr>
        <w:t>tatea de lumina absorbita de straturi de aceeas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 Metode  colorimetric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ntre metodele colorimetrice care nu necesita respectarea legii fundamentale a colorimetriei fac parte : metoda seriilor etalon si metoda titrarii colorimetrice sau metode dublarii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intre metodele aplicabile numai in intervalul concentratiilor in limitele carora se respecta legea fundamentala a colorimetriei face parte metoda egalarii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3.1 Metoda seriilor de solutii etalon sau metoda scarii culorilor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 colorimetrare prin metota seriilor de solutii etalon , solutia de analizat luata intru-un strat de grosime determinate se compara cu o serie de solutii etalon de aceeasi grosime a stratului . Concentratia necunoscuta este egala cu concentratia solutiei etalon , a carei coloratie coincide cu coloratia solutiei de analizat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unele cazuri , pentru obtinerea unor rezultate mai exacte trebuie preparate seriile de solutii etalon intermediare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De exemplu , sa preparat o serie de solutie etalon cu 10 , 20 si 30 mg/1 de substanta , avand aceeasi grosime a stratului absorbant . Sa constatat ca intensitatea coloratiei solutiei de analizat se incadreaza intre intensitatiile coloratilor solutiei a doua si a treie , adica 20 mg/1 Cx = 30 mg/1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Pentru precizare , se poate interpola sau se prepara a doua serie de solutie etalon in limitele de la 20-30 mg/1 , din 2 in 2 mg/1 , adica 22 , 24 , 26 , mg/1 etc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Daca intensitatea coloratiei solutiei de analizat coincide cu intensitatea coloratiei solutiei a doua din seria a doua , atunci se considera ca 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24 mg/1 etc . Comparatia se face cu eprubete din sticla incolora cu acelasi diametru adica se priveste lateral sau umplute pana la aceeasi inaltime daca se privesc de sus . Cand tuburile sunt private lateral , se utilizeaza un stativ din lemn in forma de paralelipiped , cu 4 , 6 sau 9 gauri verticale , asezate pe doua randuri , avand doua sau trei gauri laterale , orizontale . In gaurile verticale se introduce tuburile , iar pe cele orizontale se priveste . In spatele tuburilor cu etalon se pune o solutie de analizat . Acest dispozitiv simplu se numeste comparator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Cand se folosesc eprubete gradate , cu sau fara dop slefuit acestea se aseaza intrun stativ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drawing>
          <wp:inline distT="0" distB="0" distL="0" distR="0">
            <wp:extent cx="4461510" cy="2209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 xml:space="preserve">Fig.2 </w:t>
      </w:r>
      <w:r>
        <w:rPr>
          <w:lang w:val="en-US"/>
        </w:rPr>
        <w:t>Stativ pentru eprobete gradate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chiul emonesc poate distruge coloratiile ce difera intre ele cu circa 7% si de aceea este absolute sufficient ca o serie de solutii preparate sa difere intre ele cu 10 – 15 %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upa cum se vede respectarea legii lui Bouguer – Lambert – Beer nu este obligatorie in metoda seriilor etalon . Limitele concentratiilor determinate dupa aceasta metoda depend de capacitatea ochiului observatorului , de a deosebi diferentele dintre intensitatiile coloratiilor solutiilor invecinate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Evident ca pentru metoda seriilor etalon , conditia necesara este constanta coloratiilor solutiilor etalon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Dupa cum sa amintit mai inainte , la solutiile colorate se observa de multe ori fenomenul de colorari . In acest caz trebuie sa se foloseasca solutii etalon proaspat preparate , ceea ce nu este comod totdeauna sau sa se recurga la asa numitele solutii imitatoare ( “fals” ) . Pentru prepararea acestor solutii se folosesc deobicei urmatoarele substante care au o coloratie stabile 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 xml:space="preserve">Culoarea solutiilor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Substanta solubil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00"/>
                <w:sz w:val="28"/>
                <w:szCs w:val="28"/>
                <w:lang w:val="en-US"/>
              </w:rPr>
            </w:pPr>
            <w:r>
              <w:rPr>
                <w:color w:val="FFFF00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color w:val="FFFF00"/>
                <w:sz w:val="28"/>
                <w:szCs w:val="28"/>
                <w:lang w:val="en-US"/>
              </w:rPr>
              <w:t xml:space="preserve">Galben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Cl3 in acid clorhidric cu acid picri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8"/>
                <w:szCs w:val="28"/>
                <w:lang w:val="en-US"/>
              </w:rPr>
            </w:pPr>
            <w:r>
              <w:rPr>
                <w:color w:val="FF00FF"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color w:val="FF00FF"/>
                <w:sz w:val="28"/>
                <w:szCs w:val="28"/>
                <w:lang w:val="en-US"/>
              </w:rPr>
              <w:t>Roz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 xml:space="preserve">COCl2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  <w:lang w:val="en-US"/>
              </w:rPr>
              <w:t>Albastr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CuSO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9900"/>
                <w:sz w:val="28"/>
                <w:szCs w:val="28"/>
                <w:lang w:val="en-US"/>
              </w:rPr>
            </w:pPr>
            <w:r>
              <w:rPr>
                <w:color w:val="FF9900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color w:val="FF9900"/>
                <w:sz w:val="28"/>
                <w:szCs w:val="28"/>
                <w:lang w:val="en-US"/>
              </w:rPr>
              <w:t>Portocaliu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>K2Cr2O7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vanish/>
          <w:sz w:val="28"/>
          <w:szCs w:val="28"/>
          <w:lang w:val="en-US"/>
        </w:rPr>
        <w:t xml:space="preserve">                        </w:t>
      </w:r>
      <w:r>
        <w:rPr>
          <w:vanish/>
          <w:sz w:val="28"/>
          <w:szCs w:val="28"/>
          <w:lang w:val="en-US"/>
        </w:rPr>
        <w:t xml:space="preserve">000picricutii se folosesc deobicei urmatoarele substante care au o coloratie stabila itele solutii </w:t>
        <w:tab/>
        <w:tab/>
        <w:tab/>
        <w:t xml:space="preserve"> </w:t>
      </w:r>
      <w:r>
        <w:rPr>
          <w:sz w:val="28"/>
          <w:szCs w:val="28"/>
          <w:lang w:val="en-US"/>
        </w:rPr>
        <w:t>Se pot folosi si solutiile altor cateva substante . prin amestecarea solutiilor de baza in proportii diferite se pot obtine solutii imitatoare de diferite culori si nuante . In ultimul timp , in prcatica analizei colorimetrice , se foloseste in mod larg complete de sticle colorate : cu complet de astfel de sticle corespunde diferitelor intensitati ale colorantilor , adica diferitelor concentratii ale solutiilor . Astfel in cazul metodii seriilor etalon , nu este necesar sa se respecte legel fundamentala a colorimetriei , determinarea poate fi efectuata foarte repede sin u este necesara o aparatura complexa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zavantajul acestei metode consta in faptul ca trebuie sa se foloseasca solutii etalon , care deseori sunt instabile , solutii imitatoare sau sticle , ale caror nuante se potrivesc greu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>2.3.2 Metoda titrarii colorimetrice sau metoda dublar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n aceasta metoda , un volum determinat de solutia de analizat colorata , cu o concentratie necunoscuta se compara cu un volum de apa , la care se adauga o sulutie etalon colorata cu o anumita concentratie . Adaugarea solutiei din biureta – titrarea se face pana la egalarea coloratiei cu cea a solutiei de analizat 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Aceasta metoda se incadreaza in metodele fizico – chimice de analizat . In cazul acestei metode , coloratia are rolul de indicator , care indica sfarsitul procesului de titrare . Pentru mentinerea egalarii volumelor in procesul titrarii , in solutie se adauga aceeasi cantitate de apa cata solutie etalon sa consumat 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ca cantitatea de solutie etalon nu depaseste 2 – 3% din volumul total , atunci o astfel de egalare a volumelor poate san u se mai faca . In unele cazuri pentru a crea conditii absolute identice de determinare intr-o solutie si alta , in apa se adauga toate substantele incolore continute in solutia de analizat . Uneori , in loc sa se titreze , solutiile colorate bioreta se umple cu o solutie de substanta de analizat cu o anumita concentratie iar in apa se adauga reactivul care da un compus colorat cu ionul de determinat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Calculul rezultatelor analizei dupa aceasta metoda este foarte simplu . Se presupune ca volumul solutiei de analizat este V , si volumul solutiei etalon adaugate pana la egalarea coloratiei – W , iar titrul solutiei etalon – T</w:t>
        <w:tab/>
        <w:t xml:space="preserve"> . In acest caz , concentratia 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a unei solutii necunoscute se va determina cu formula 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WT/V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8"/>
          <w:szCs w:val="28"/>
          <w:lang w:val="en-US"/>
        </w:rPr>
        <w:t>Aceasta metoda poate fi folosita numai in reactiile colorimetrice , in care coloratia apare imediat dupa adaugarea substantei de analizat si formarea ei nu este legata de procese chimice suplimentare . De exemplu , formarea culorii rosii in urma interactiunii intre fierul trivalent si rodanura . Determinarile colorimetrice legate de reducere si de alte procese chimice ca de exemplu , colorimetrarea siliciului sub forma de complex cu molibdatul de amoniu , nu poate fi efectuata cu aceasta metoda . La fel ca si pentru prima metoda , limitele concentratiei in care poate fi folosita aceasta metoda sunt destul de largi si se determina prin capacitatea ochiului de a deosebi diferenta in intensitatea colorantilor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cazul metodei titrarii colorimetrice nu este necesar sa se respecte legea fundamentala a colorimetriei ; determinarea poate fi efectuata repede . Totusi , prin determinarile dupa acesta metoda , nu toate reactiile cunoscute pot fi folosite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                                   </w:t>
      </w:r>
      <w:r>
        <w:rPr>
          <w:b/>
          <w:sz w:val="28"/>
          <w:szCs w:val="28"/>
          <w:lang w:val="en-US"/>
        </w:rPr>
        <w:t xml:space="preserve">2.3.3 Metoda egalarii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8"/>
          <w:szCs w:val="28"/>
          <w:lang w:val="en-US"/>
        </w:rPr>
        <w:t xml:space="preserve">Se presupune doua solutii colorate care contin una si aceeasi substanta de analizat , insa in concentratii diferite . Extinctia fiecareia dintre solutii va fi respective egala cu 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    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Variind grosimea stratului acestor solutii , se poate obtine o astfel de stare cand , cu toata existanta concentratiilor diferite , intensitatea luminii care a trecut prin ambele solutii , va fi aceeasi , se va realize echilibrul optic .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>Evident ca aceasta va avea loc atunci cand ambele solutii vor absorbi aceeasi cantitate de lumina adica atunci cand extiintile solutiilor vor fi agale . In acest caz :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E2 si deci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Deoarece coeficientul de extintie este acelasi la ambele solutii ( aceeasi substanta in solutie ) , egalitatea precedenta se simplifica 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                   sau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           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 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ica grosimile straturilor de solutii , avand aceeasi coloratie , vor fi invers proportionale cu concentratiile solutiilor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Aceasta reactie dintre grosimea stratului si concentratia sta la baza colorimetrarii dupa metoda egalarii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Evident ca metoda egalarii paote fi folosita numai pentru analiza solutiilor ce se supun legii fundamentale ale colorimetrarii , adica pentru solutiile unor astfel de substante la care coeficientul de extinsie nu depinde de concentratie ; cu alte cuvinte relatia dintre extintie si concetratie este liniara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galarea coloratiilor prin aceasta metoda se efectueaza la aparate specile – colorimetre . Metoda egalarii este cea mai exacta metoda de colorimetrare . dezavantajul acestei metode consta in faptul ca necesita o aparatura speciala – colorimetre si trebuie ca solutiile sa se supuna legii fundamentale a colorimetriei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guli de lucru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capitulad cele spuse se pot formula conditiile generale de efectuarea determinarii colorimetrice 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atia sa fie specifica pentru substanta de analizat si toate substantele care dau o culoare analoga sau care micsoreaza intensitatea sa fie separate sau legate in complecsi incolor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loratia sa nu se shimbe in decursul intregii perioade de colorimetrare . Prin analiza speciale trebuie stabilita perioada cand coloratia este cea mai intense si mai stabila si in aceasta perioada sa se efectueze colorimetrarea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atia san u varieze brusc , in functie de aciditatea solutiei si cantitatea de reactive adaugata . Daca se produc astfel de fenomene atunci toate marimile mentionate trebuie sa fie strict standartizate 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loratia san u varieze cu schimbarea temperaturii ; daca se observa un astfel de fenomen , colorimetrarea trebuie facuta la o temperature determinate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ensitatea culorii sa fie proportionala cu concentratia substantei de analizat ( respectarea legii fundamentale a colorimetriei ) . Totusi , pentru unele cazu de colorimetrare aceasta regula nu este obligatorie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centratia solutiilor ce se colorimetreaza san u fie foarte mica deoarece variatia intensitatii coloratiei unor astfel de solutii se distinge greu cu ochiul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cazul determinarii colorimetrice sa fie luate masuri speciale de precautie impotriva obosirii ochiului observatorului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  <w:lang w:val="en-US"/>
        </w:rPr>
        <w:t>2.4 Aparatura utilizata in colorimetrie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ntru aplicarea metodei seriilor de solutie etalon , este nevoie de un numar de vase , pentru solutiile etalon si pentru solutiile de analizat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ele mai bune sunt vasele in forma de flacoane cu peretii plani – paraleli . Desavantajul lor consta in faptul ca ele au un volum mare si ca este greu sa se aleaga vase cu aceeasi caracteristica optica . Mult mai utilizate sunt eprubetele . Conditiile principale la alegerea eprubetelor sunt : stilca sa fie incolora , grosimea peretilor sa fie aceeais si diametrul sa fie acelasi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osimea peretilor se determina cu un compass micrometric . Lipsa coloratiei sticlei se stabileste prin metoda vizuala . Eprubetele cu acelasi diametru se aleg dupa cum se descrie in continuare . Foarte commode sunt eprobetele cu fund plat , slefuit cu o capacitate de 50 sau 100 ml . In astfel de eprubete coloratia se observa prin toata grosimea solutiei . Uneori , pentru a evita iliminarea laterara in timpul observatiilor eprubetele se aseaza intr-o cutie speciala prevazuta cu un capat cu orificii si oglinda pentru iliminare . In interior , cutia este vopsita in culoarea nearga mata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afara de eprubetele deshise , larg raspandite sunt eprubetele gradate . Pentru o buna amestecare eprubeltele sunt prevazute cu dopuri slefuite . Eprubetele se aseaza in stative speciale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eprubetele gradate asezate in stativ se toarna volume egale de solutie etalon cu o concentratie care se mareste treptat in ultim si in ultima aceluias volum din solutiile analizate : pe fundul sticlei mate se compara coloratia solutiilor etalon pregatite cu o coloratie de analizat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Pentru determinarea concentratiei ionilor de hidrogen se folosesc comparatoare cu 2 – 3 locasuri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323975" cy="1909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Fig.3 C</w:t>
      </w:r>
      <w:r>
        <w:rPr>
          <w:lang w:val="en-US"/>
        </w:rPr>
        <w:t>omparator Walpole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locasul central sau intrunul din locasurile primului rand se introduce o eprobeta cu o solutie de analizat , iar in locasurile marginale sau in locasurile invecinate eprubetele au solutiile etalon . Eprubetele cu solutiile etalon se schiumba pana cand coloratia solutiiei de analizat este intermediara coloratiilor a doua solutii etalon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aca solutia de analizat este colorata atunci in locasul randului al doilea , din fata eprubetelor cu solutiile etalon se pune solutia de analizat fara indicator , iar in locasul din fata aprubetei cu solutia de analizat se pune eprubeta cu apa . In aces caz coloratia solutiei nu jeneaza determinarea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tru lucarile prin metoda titrarii colorimetrice intr-una din eprubelte cu fund plat slefuit , se toarna solutia de analizat , iar in alta apa ; in eprubeta cu apa se adauga din birueta solutia etalon iar in solutia de analizat apa pana la egalarea volumului .</w:t>
      </w:r>
    </w:p>
    <w:p>
      <w:pPr>
        <w:pStyle w:val="Normal"/>
        <w:ind w:firstLine="708"/>
        <w:jc w:val="both"/>
        <w:rPr>
          <w:vanish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pa fiecare adaugare a solutiei etalon si a apei , solutiile se amesteca bine</w:t>
      </w:r>
    </w:p>
    <w:p>
      <w:pPr>
        <w:pStyle w:val="Normal"/>
        <w:ind w:firstLine="708"/>
        <w:jc w:val="both"/>
        <w:rPr>
          <w:vanish/>
          <w:sz w:val="28"/>
          <w:szCs w:val="28"/>
          <w:lang w:val="en-US"/>
        </w:rPr>
      </w:pPr>
      <w:r>
        <w:rPr>
          <w:vanish/>
          <w:sz w:val="28"/>
          <w:szCs w:val="28"/>
          <w:lang w:val="en-US"/>
        </w:rPr>
        <w:t xml:space="preserve">                                </w:t>
      </w:r>
      <w:r>
        <w:rPr>
          <w:vanish/>
          <w:sz w:val="28"/>
          <w:szCs w:val="28"/>
          <w:lang w:val="en-US"/>
        </w:rPr>
        <w:t>rvatorului .</w:t>
      </w:r>
    </w:p>
    <w:p>
      <w:pPr>
        <w:pStyle w:val="Normal"/>
        <w:ind w:firstLine="708"/>
        <w:jc w:val="both"/>
        <w:rPr/>
      </w:pPr>
      <w:r>
        <w:rPr>
          <w:vanish/>
          <w:sz w:val="28"/>
          <w:szCs w:val="28"/>
          <w:lang w:val="en-US"/>
        </w:rPr>
        <w:t>te masuri speciale tfel de solutii se distinge greu cu ochiul ntale a colorimetrie</w:t>
      </w:r>
      <w:r>
        <w:rPr>
          <w:b/>
          <w:vanish/>
          <w:sz w:val="28"/>
          <w:szCs w:val="28"/>
          <w:lang w:val="en-US"/>
        </w:rPr>
        <w:t xml:space="preserve"> care coeficientul de extinsie nu depinde de concentratie ; cu alte cuvinte r</w:t>
      </w:r>
      <w:r>
        <w:rPr>
          <w:sz w:val="28"/>
          <w:szCs w:val="28"/>
          <w:lang w:val="en-US"/>
        </w:rPr>
        <w:t xml:space="preserve"> . Titrarea se efectueaza pana la egalarea coloratiei 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tru colorimetrarea , uneori se folosesc cilindri cu robinet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062480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Fig.4 C</w:t>
      </w:r>
      <w:r>
        <w:rPr>
          <w:lang w:val="en-US"/>
        </w:rPr>
        <w:t>ilindru cu robinet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cestia se aseaza intr-o cutie speciala prevazuta cu o deschizatura pentru robinet si se egaleaza coloratiile evacuind solutia mai concentrate prin robinet , micsorand astfel grosimea stratului solutiei .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varianta simpla se folosesc doi cilindri gradati prevazuti cu robinete de golire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274570" cy="204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                  Fig.5 </w:t>
      </w:r>
      <w:r>
        <w:rPr>
          <w:lang w:val="en-US"/>
        </w:rPr>
        <w:t>Varianta cu doi cilindri gradati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Intr-un cilindru se introduce pana la o anumita inaltime , solutie cu concentratie necunoscuta , iar in celalat solutia etalon . Se priveste sus pe un fond alb , cilindri , fiind alaturi . Se deshide robinetul la solutia mai intens colorata lasado sa se scurga , cu incetul pana la egalarea coloratiei  . Daca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h1 sunt concentratia , respective inaltimea solutiei etalon , iar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si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ale solutiei de analizat , atunci :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1 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Cea mai perfectionata metoda de colorimetrare este metoda egalarii care foloseste aparate specifice – colorimeter . Aspectul exterior al colorimetrului este mai raspandit si mai simplu al lui Duboscq , cu vergele de imersie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515235" cy="1957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 xml:space="preserve">Fig.6 </w:t>
      </w:r>
      <w:r>
        <w:rPr>
          <w:lang w:val="en-US"/>
        </w:rPr>
        <w:t>Colorimetrul Duboscq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ursa S trimite doua fascile de raze ce se reflect ape oglinzile O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respectiv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si patrunde jos in sus in cuvele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 Dupa ce a strabatut un strat de lichid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respectiv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lumina patrunde in cilindru gol T1 respectiv 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sufere de cate doua ori reflexia totala prin cele doua prisme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apoi patrunde in luneta L . Ochiul va vedea in luneta doua campuri egal colorate . Miscand in sus sau in joc una din cuve se variaza grosimea stratului L pana cand cele doua campuri apar egal colorate . Grosimile de strat L se citesc cu ajutorul reperelor 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respectiv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 solodare cu cuvele ) , ce se misca in dreptul scarilor gradate S c1 respectiv S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 In momentul egalarii coloratiei cele doua sectoare din campul lunetei se respecta egalitatea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ntrucat in ambele cuve se gaseste aceeasi substanta rezulta ca 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 xml:space="preserve">1  </w:t>
      </w:r>
      <w:r>
        <w:rPr>
          <w:sz w:val="28"/>
          <w:szCs w:val="28"/>
          <w:lang w:val="en-US"/>
        </w:rPr>
        <w:t>×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1=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× c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Relatia se poate aplica pentru determinarea concentratiei daca se cunoste concentratia uneia dintre solutii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/C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  <w:lang w:val="en-US"/>
        </w:rPr>
        <w:t>/l</w:t>
      </w:r>
      <w:r>
        <w:rPr>
          <w:sz w:val="28"/>
          <w:szCs w:val="28"/>
          <w:vertAlign w:val="subscript"/>
          <w:lang w:val="en-US"/>
        </w:rPr>
        <w:t>x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concentratia solutiei necunoscuta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 xml:space="preserve">      C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  <w:lang w:val="en-US"/>
        </w:rPr>
        <w:t xml:space="preserve"> este concentratia solutiei etalon 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este grosimea stratului solutiei necunoscute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et</w:t>
      </w:r>
      <w:r>
        <w:rPr>
          <w:sz w:val="28"/>
          <w:szCs w:val="28"/>
          <w:lang w:val="en-US"/>
        </w:rPr>
        <w:t xml:space="preserve"> este grosimea stratului solutiei etalon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 xml:space="preserve">Colorimetrul Pulfrich </w:t>
      </w:r>
      <w:r>
        <w:rPr>
          <w:sz w:val="28"/>
          <w:szCs w:val="28"/>
          <w:lang w:val="en-US"/>
        </w:rPr>
        <w:t xml:space="preserve">este un tip mai perfectionat de colorimetru cu observatie vizuale 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2861945" cy="279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  <w:lang w:val="en-US"/>
        </w:rPr>
        <w:t>Fig.7 C</w:t>
      </w:r>
      <w:r>
        <w:rPr>
          <w:lang w:val="en-US"/>
        </w:rPr>
        <w:t>olorimetrul Pulfrich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Din lumina emisa de sursa se selecteaza doua fascicule care , dupa reflexive in oglinzile O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, devin apralele si trec prin cuvele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respectiv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. In sinstem de prisme cu dubla reflexive totala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si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apropie cele doua fascicule dupa treversarea cuvelor trecandule printro luneta de observatie L spre ochiul observatorului 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ructia celor mai multe colorimeter se bazeaza pe masurarea inaltimii coloanelor de lichid colorat , in momentul atingerii unor intensitati de coloratie egala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ab/>
        <w:t xml:space="preserve">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4131310" cy="1867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Fig.8 </w:t>
      </w:r>
      <w:r>
        <w:rPr>
          <w:lang w:val="en-US"/>
        </w:rPr>
        <w:t>Colorimetru pentru</w:t>
      </w:r>
      <w:r>
        <w:rPr>
          <w:sz w:val="20"/>
          <w:szCs w:val="20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Fig.9 </w:t>
      </w:r>
      <w:r>
        <w:rPr>
          <w:lang w:val="en-US"/>
        </w:rPr>
        <w:t>Colorimetru pentru</w:t>
      </w:r>
      <w:r>
        <w:rPr>
          <w:sz w:val="20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Fig.10 </w:t>
      </w:r>
      <w:r>
        <w:rPr>
          <w:lang w:val="en-US"/>
        </w:rPr>
        <w:t>Colorimetru cu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</w:t>
      </w:r>
      <w:r>
        <w:rPr>
          <w:lang w:val="en-US"/>
        </w:rPr>
        <w:t>semimicoanalize</w:t>
      </w:r>
      <w:r>
        <w:rPr>
          <w:sz w:val="20"/>
          <w:szCs w:val="20"/>
          <w:lang w:val="en-US"/>
        </w:rPr>
        <w:t xml:space="preserve">                 </w:t>
      </w:r>
      <w:r>
        <w:rPr>
          <w:lang w:val="en-US"/>
        </w:rPr>
        <w:t>masurari de preci</w:t>
      </w:r>
      <w:r>
        <w:rPr>
          <w:sz w:val="20"/>
          <w:szCs w:val="20"/>
          <w:lang w:val="en-US"/>
        </w:rPr>
        <w:t xml:space="preserve">                 </w:t>
      </w:r>
      <w:r>
        <w:rPr>
          <w:lang w:val="en-US"/>
        </w:rPr>
        <w:t>iluminare electric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832" w:firstLine="708"/>
        <w:jc w:val="both"/>
        <w:rPr>
          <w:sz w:val="28"/>
          <w:szCs w:val="28"/>
          <w:lang w:val="en-US"/>
        </w:rPr>
      </w:pPr>
      <w:r>
        <w:rPr>
          <w:b/>
          <w:sz w:val="32"/>
          <w:szCs w:val="32"/>
          <w:lang w:val="en-US"/>
        </w:rPr>
        <w:t>Capitolul 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b/>
          <w:sz w:val="32"/>
          <w:szCs w:val="32"/>
          <w:lang w:val="en-US"/>
        </w:rPr>
        <w:t>Determinarea cuprului din alama prin metode colorimetric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>Ionul de Cu2 formeaza cu amoniacul un complex amoniacal ( Cu ( NH3 ) 4 ) 2 + colorat in albastru . Se prepara mai intai p scara de etalonare , cantarind exact 0,3930 g CuSo × 5 H2O , se adduce la 1l cu apa distilata , adauganduse mai inainte un ml HSO4 conc . Aceasta solutie contine 0,1 mg cupru la 1 ml . Se iau cu o birueta 1, 2 , 3 , …. 5 , …. 10 ml si se introduce in baloanele de 100 ml , se adauga cate 10 ml NH4OH concentrat . Se adduce la semn cu apa distilata . Se umple apoi cu ele o serie de eprubete ( sau tamburi ) pentru colorimetru . Se cantareste exact circa 1 g strunjitura de alama , se dizolva in 10 ml HNO3 ( 1/1 ) la care se adauga 10 ml H2SO4 ( 1/ ) . Dupa dizolvare se evapora pe o baie de nisip pana la aparitia unui fum alb de SO3 ; dupa racire se reia cu apa distilata , se adduce la 1 l intr-un balon cotat . Se iau cu o biruieta sau pipeta 1 … 5 ml din aceasta solutie , se introduce intr-un balon cotat de 1 l se adauga 10 ml NH4OH concentrate si se adduce la semn . Se compara cu etaloanele ; in primul balon cotat de 1000 ml avem 0,1/100 mg =1 mm Cu/ml , in al doilea 0,2/100 mg = 2µg/ml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aca solutia necunoscuta este mai concentrata , se apreciaza ca trebuie diluata ( 1:10 pana la 1:100 ) , se ia cantitatea corespunzatoare si se compara cu seria de etalonare . Se poate coliremetra si cu un aparat cu filtru galben ( circa 580 mµ ) sau rosu ( circa 650 mµ )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</w:t>
      </w:r>
      <w:r>
        <w:rPr>
          <w:b/>
          <w:sz w:val="32"/>
          <w:szCs w:val="32"/>
          <w:lang w:val="en-US"/>
        </w:rPr>
        <w:t>Capitolul IV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</w:t>
      </w:r>
      <w:r>
        <w:rPr>
          <w:b/>
          <w:sz w:val="32"/>
          <w:szCs w:val="32"/>
          <w:lang w:val="en-US"/>
        </w:rPr>
        <w:t>Concluzi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</w:t>
      </w:r>
      <w:r>
        <w:rPr>
          <w:b/>
          <w:sz w:val="32"/>
          <w:szCs w:val="32"/>
          <w:lang w:val="en-US"/>
        </w:rPr>
        <w:t>Capitolul V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 xml:space="preserve">                           </w:t>
      </w:r>
      <w:r>
        <w:rPr>
          <w:b/>
          <w:sz w:val="32"/>
          <w:szCs w:val="32"/>
          <w:lang w:val="en-US"/>
        </w:rPr>
        <w:t>Norme de protectie si igiena a muncii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. M</w:t>
      </w:r>
      <w:r>
        <w:rPr>
          <w:b/>
          <w:sz w:val="28"/>
          <w:szCs w:val="28"/>
          <w:lang w:val="en-US"/>
        </w:rPr>
        <w:t xml:space="preserve">asuri generale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In vederea prevederii accidentelor sunt necesare o serie de masuri 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rinderea si stingerea becurilor de gaz ( se face numai la nevoie 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iclele cu solutii de uz current se vor aseza pe etajere la indeman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 masa de lucru se va aseza numai materialele si aparatura strict necesara afectuarii lucrarii respectiv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e obligatore spalarea pe maine dupa manipularea unor substante toxic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iclele cu solutii vor fi folosite in cat picaturile scurse san u distruga etichet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izii tari , precipitatele se vor arunca in borcane speciale ce se vor gasi pe fiecare mas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sumeaua va fi pastrata in perfecta curatenie fiind ca resturile de acizi , lubrifianti aruncati pe jos pot duce la distrugerea incaltamintei la accidente prin alunecar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lucrari si manipulari de substante caustice se vor purta manusi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ca se identifica un reactiv dupa miros nu se miroase direct din gatul flaconului si se scoate dopul cu grije si se vantura putin cu mane deasupra flaconului deschis 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  <w:lang w:val="en-US"/>
        </w:rPr>
        <w:t xml:space="preserve">Masuri la manipularea sticlei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t xml:space="preserve">Pentru evitarea accedentelor se presupun urmatoarele masuri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uburile de sticla ce se introduce in gaurile dopurilor tuburilor taiate drept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sele de sticla se incalzesc progresiv fie pe bai , fie pe o sita de fier acoperita de azbest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 interzice incalzirea aparaturii de sticla la flacara directa 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manipularea dispozitiveloe de incalzire se vor lua urmatoarele masuri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aprinderea becurilor de gaz , deschiderea robinetului se face cu atentie in prealabil apropiindu-se flacara de gura becului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e interzis a se lasa becurile de gaz aprinse daca personalul lipseste din laborat ;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manipularea aparatelor sub presiune mica se va avea in vedere urmatoarele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icatoarele cu vacune vor fi din sticla groasa iar in interior se va introduce CaCl nu H2SO4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ilarile in vid se vor face numai in instalatii complete cumbinari rodate , nefiind permisa folosirea dopurilor de cauciuc . Manipulantul tubului sa poarte ochelari de protectie in timpul distilarii , iar in cazul cantitatii mai mari de 1l se va instala un parametru de sticla armata cu sarma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stilarea substantei toxice sau inflamabile , se face in incaperi bine ventilate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ipientii sub presiune mare sunt supusi verificarii organelor inspectiei cazanelor si recipientelor effectuate normelor in viguar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eliile de gaz comprimate se ancoreaza spre a fi ferrite de rasturnar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ipientii sub presiune mica nu se pastreaza in apropierea surselor de calduca spre a evida explozia lor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e interzisa incalzirea la foc direct sau cu aburi a buteliilor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te interzisa ungerea ventilelor si a manometrelor , pentru oxigen cu grasimi sau uleiuri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e interzice conectarea aparatelor electrice daca lipseste fisa , de asemenea utilizarea coinductorilor electrici neizolati sau volati necorespunzator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interzice conectarea mai multor aparate electrice la o singura priz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paratele electrice de putere mai mare dacet 1kw tuburile conectate prin reostate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  <w:lang w:val="en-US"/>
        </w:rPr>
        <w:t xml:space="preserve">Manipularea substantelor toxice si caustice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d se lucreaza cu substante toxice , se vor folosi masti contra gaszelor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faramarea substantelor ce produc praf coroziv sau toxic se face sub nisa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sele de sticla mar ice contine acizi concentrate , baze concentrate se pastreaza in cosuri curate cu umplutura de vata de sticla sau azbest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rnarea acizilor HCl si H2NO3 concentrati precum si a solutiilor concentrate de NH4 se va face sub continua ventilati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diluarea H2SO4 concentrat se toarna acida in H2O si nu invers pentru a preveni stropire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manipularea Hg , mesele de lucru vor fi porevazute cu margini ridicate si fara fisuri sau se va utilize o tav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g raspandit se aduna cu o lopetica de Cu apoi se pune floarea de S care imbraca particulele mici si impiedica volitarizarea lui ;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b/>
          <w:sz w:val="28"/>
          <w:szCs w:val="28"/>
          <w:lang w:val="en-US"/>
        </w:rPr>
        <w:t>Manipularea substantelor inflamabile , combustibile si explozibile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 interzice pastrarea sau depozitarea sticlelor ce contin substante ce pot produce reactii violente , degajari de vapori toxici sau inflamabili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strarea substantelor inflamabile in laborator se face numai in vase cu o capacitae de pana la 1l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calzirea substantelor inflamabile se va face in vase metalice in laborator numai pana la o capacitate de maxim 5l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  <w:lang w:val="en-US"/>
        </w:rPr>
        <w:t xml:space="preserve">Primul ajutor in cazul arsurilor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suri chimice -  provocate de contactul corpului omenesc cu diferite substante chimice ( acizi si baze tari , substante oxidante … etc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suri tehnice  - se datoresc datorita contactului corpului omenesc cu suprafete supraincalzite sau flacari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Masuri : - </w:t>
      </w:r>
      <w:r>
        <w:rPr>
          <w:sz w:val="28"/>
          <w:szCs w:val="28"/>
          <w:lang w:val="en-US"/>
        </w:rPr>
        <w:t>indepartarea hainelor stropite cu reactive si spalarea rapida a pielii cu cat mai multa apa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  <w:lang w:val="en-US"/>
        </w:rPr>
        <w:t xml:space="preserve">Prim ajutor in cazul intoxicatiilor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oaterea intoxicatului din incaperea in care sa produs intoxicarea si asezarea lui culcat intr-o incapere bine aerisita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oaterea hainelor care pot jena respiratia precum si a celor care sunt eventual imbibate cu substante toxice 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ca victima respira sacadat , rar , sau nu respira deloc se fa face respiratie artificiala si se va da sa inhaleze oxigen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7. </w:t>
      </w:r>
      <w:r>
        <w:rPr>
          <w:b/>
          <w:sz w:val="28"/>
          <w:szCs w:val="28"/>
          <w:lang w:val="en-US"/>
        </w:rPr>
        <w:t>Prim ajutor in caz de electrocutare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In cazul electrocutarii , in primul rand se va proceda la scoaterea acidentatului de sub actiunea curentului electric si acest lucru se realizeaza cel mai simplu prin deconectarea instalatiei cu care a venit in contact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aca deconectarea nu se poate face sufficient de repede , se vor taia conductoarele cu unelte speciale care sa aibe manere isolate si acest lucru se executa cu multa atentie pentru a nu se taia concomitent doua conductoare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</w:t>
      </w:r>
      <w:r>
        <w:rPr>
          <w:b/>
          <w:sz w:val="32"/>
          <w:szCs w:val="32"/>
          <w:lang w:val="en-US"/>
        </w:rPr>
        <w:t xml:space="preserve">Bibliografie </w:t>
      </w:r>
      <w:r>
        <w:rPr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. Dmov : “Analiza tehnica a minereurilor si metalelor – traducere din limba rusa” Editura Tehnica , Bucuresti 1952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. Tomita , V. Onitiu : “Indrumator pentru lucrari in laboratorul de chimie , chimia analitica si analize tehnice “ – Editura Didactica si Pedagogica , Bucuresti 1977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1:32:00Z</dcterms:created>
  <dc:creator>PrazLeea</dc:creator>
  <dc:description/>
  <dc:language>en-US</dc:language>
  <cp:lastModifiedBy>DVD</cp:lastModifiedBy>
  <dcterms:modified xsi:type="dcterms:W3CDTF">2004-12-19T15:31:00Z</dcterms:modified>
  <cp:revision>64</cp:revision>
  <dc:subject/>
  <dc:title>GRUP SCOLAR INDUSTRIAL  “Petre Poni”</dc:title>
</cp:coreProperties>
</file>