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Comic Sans MS" w:hAnsi="Comic Sans MS" w:cs="Comic Sans MS"/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f" o:allowincell="f" style="position:absolute;margin-left:-331.2pt;margin-top:-12.35pt;width:97.45pt;height:23.2pt;mso-wrap-style:none;v-text-anchor:middle" type="_x0000_t136">
            <v:path textpathok="t"/>
            <v:textpath on="t" fitshape="t" string="SPANIOLA" style="font-family:&quot;Times New Roman&quot;;font-size:20pt"/>
            <v:fill o:detectmouseclick="t" color2="red"/>
            <v:stroke color="#3465a4" joinstyle="round" endcap="flat"/>
            <v:shadow on="t" obscured="f" color="silver"/>
            <w10:wrap type="none"/>
          </v:shape>
        </w:pict>
      </w:r>
      <w:r>
        <w:rPr>
          <w:rFonts w:cs="Comic Sans MS" w:ascii="Comic Sans MS" w:hAnsi="Comic Sans MS"/>
          <w:b/>
        </w:rPr>
        <w:t>DICTIONAR   ROMÂN</w:t>
      </w:r>
    </w:p>
    <w:p>
      <w:pPr>
        <w:pStyle w:val="Heading3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NGLISH   DICTIONARY</w:t>
      </w:r>
    </w:p>
    <w:p>
      <w:pPr>
        <w:pStyle w:val="Heading3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ICCIONARIO   ESPANOL</w:t>
      </w:r>
    </w:p>
    <w:p>
      <w:pPr>
        <w:pStyle w:val="Heading6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DIZIONARIO   ITALIAN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DICTIONAIRE   DE   FRANCAIS</w:t>
      </w:r>
    </w:p>
    <w:p>
      <w:pPr>
        <w:pStyle w:val="Heading3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</w:rPr>
        <w:t>SLOVENSKI  SLOVAR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1516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27"/>
        <w:gridCol w:w="2268"/>
        <w:gridCol w:w="2127"/>
        <w:gridCol w:w="2126"/>
        <w:gridCol w:w="2551"/>
        <w:gridCol w:w="326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Nr. Cr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lang w:val="ro-RO"/>
              </w:rPr>
              <w:t>ROM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b/>
                <w:b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ENGLEZ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b/>
                <w:b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SPANIO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b/>
                <w:b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ITALIA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b/>
                <w:b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FRANCEZ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b/>
                <w:b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SLOVENA</w:t>
            </w:r>
          </w:p>
        </w:tc>
      </w:tr>
      <w:tr>
        <w:trPr>
          <w:trHeight w:val="1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alut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ello!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ola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iao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alut!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Živio!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Maimu</w:t>
            </w:r>
            <w:r>
              <w:rPr>
                <w:i/>
                <w:sz w:val="24"/>
                <w:lang w:val="ro-RO"/>
              </w:rPr>
              <w:t>ţ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onke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Mo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cimm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ing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fn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op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hil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s-ES_tradnl"/>
              </w:rPr>
            </w:pPr>
            <w:r>
              <w:rPr>
                <w:i/>
                <w:sz w:val="24"/>
              </w:rPr>
              <w:t>Niñ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amb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nfan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trok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lo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low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l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io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leu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ož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cas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o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ca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cas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la mais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m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ună ziua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ood afternoon!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uenos dias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uon giorno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njour!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ber dan!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iet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rien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mi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m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m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ijatelj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e mai fac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ow are you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ómo estás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ome stai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omment ca va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akosi?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Cum te cheam</w:t>
            </w:r>
            <w:r>
              <w:rPr>
                <w:i/>
                <w:sz w:val="24"/>
                <w:lang w:val="ro-RO"/>
              </w:rPr>
              <w:t>ă</w:t>
            </w:r>
            <w:r>
              <w:rPr>
                <w:i/>
                <w:sz w:val="24"/>
              </w:rPr>
              <w:t>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hat’s your name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ómo te llamas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ome ti chiami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omment t’appelles-tu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akotije ime?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ânc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oo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omi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ib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ourritur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ran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Plictis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r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burri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o `os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nnuyė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lgčas/ Bebored: Dolgočasit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imb</w:t>
            </w:r>
            <w:r>
              <w:rPr>
                <w:i/>
                <w:sz w:val="24"/>
                <w:lang w:val="ro-RO"/>
              </w:rPr>
              <w:t>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ongu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engu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ingu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angu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Jezik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â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er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a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hi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es</w:t>
            </w:r>
          </w:p>
        </w:tc>
      </w:tr>
      <w:tr>
        <w:trPr>
          <w:trHeight w:val="1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alcul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omput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rdena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alcolatr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rdinateu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ačunalnik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a revedere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ood bye!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dios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Arrivederci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u revoir!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asvidenje!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ă mergem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et’s go!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Vamos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ndiamo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llons-y!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remo! Pojdimo!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Multumesc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hank you!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Gracias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razie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erci!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vala!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 w:val="false"/>
                <w:i w:val="false"/>
              </w:rPr>
            </w:pPr>
            <w:r>
              <w:rPr>
                <w:i w:val="false"/>
              </w:rPr>
              <w:t>Scuze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scuse me!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Perdon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cusa mi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xcuse moi!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prosti!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e rog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lease!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Por favor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ego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’il te plai!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osim!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elicitari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ongratulations!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Felicidades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ongratulazion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elicitation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estitam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2160" w:gutter="0" w:header="0" w:top="100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7:23:00Z</dcterms:created>
  <dc:creator>Dragos</dc:creator>
  <dc:description/>
  <dc:language>en-US</dc:language>
  <cp:lastModifiedBy>DVD</cp:lastModifiedBy>
  <cp:lastPrinted>2002-05-21T19:09:00Z</cp:lastPrinted>
  <dcterms:modified xsi:type="dcterms:W3CDTF">2005-01-06T12:59:00Z</dcterms:modified>
  <cp:revision>3</cp:revision>
  <dc:subject/>
  <dc:title>Nr</dc:title>
</cp:coreProperties>
</file>