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firstLine="540"/>
        <w:rPr/>
      </w:pPr>
      <w:r>
        <w:rPr>
          <w:rFonts w:eastAsia="ReBucked;Courier New" w:cs="ReBucked;Courier New" w:ascii="ReBucked;Courier New" w:hAnsi="ReBucked;Courier New"/>
          <w:b/>
          <w:bCs/>
          <w:i/>
          <w:iCs/>
          <w:color w:val="999999"/>
          <w:sz w:val="52"/>
        </w:rPr>
        <w:t xml:space="preserve">              </w:t>
      </w:r>
      <w:r>
        <w:rPr>
          <w:rFonts w:cs="ReBucked;Courier New" w:ascii="ReBucked;Courier New" w:hAnsi="ReBucked;Courier New"/>
          <w:b/>
          <w:bCs/>
          <w:i/>
          <w:iCs/>
          <w:color w:val="999999"/>
          <w:sz w:val="52"/>
          <w:u w:val="thick"/>
        </w:rPr>
        <w:t>Dragobetele</w:t>
      </w:r>
    </w:p>
    <w:p>
      <w:pPr>
        <w:pStyle w:val="Normal"/>
        <w:ind w:left="-900" w:right="-1080" w:firstLine="540"/>
        <w:rPr>
          <w:rFonts w:ascii="ReBucked;Courier New" w:hAnsi="ReBucked;Courier New" w:cs="ReBucked;Courier New"/>
          <w:b/>
          <w:b/>
          <w:bCs/>
          <w:i/>
          <w:i/>
          <w:iCs/>
          <w:color w:val="999999"/>
          <w:sz w:val="28"/>
          <w:u w:val="thick"/>
        </w:rPr>
      </w:pPr>
      <w:r>
        <w:rPr>
          <w:rFonts w:cs="ReBucked;Courier New" w:ascii="ReBucked;Courier New" w:hAnsi="ReBucked;Courier New"/>
          <w:b/>
          <w:bCs/>
          <w:i/>
          <w:iCs/>
          <w:color w:val="999999"/>
          <w:sz w:val="28"/>
          <w:u w:val="thick"/>
        </w:rPr>
      </w:r>
    </w:p>
    <w:p>
      <w:pPr>
        <w:pStyle w:val="Normal"/>
        <w:ind w:left="-900" w:right="-1080" w:firstLine="540"/>
        <w:rPr>
          <w:sz w:val="28"/>
        </w:rPr>
      </w:pPr>
      <w:r>
        <w:rPr>
          <w:sz w:val="28"/>
        </w:rPr>
      </w:r>
    </w:p>
    <w:p>
      <w:pPr>
        <w:pStyle w:val="Normal"/>
        <w:ind w:left="-900" w:right="-1080" w:firstLine="540"/>
        <w:rPr>
          <w:sz w:val="28"/>
        </w:rPr>
      </w:pPr>
      <w:r>
        <w:rPr>
          <w:sz w:val="28"/>
        </w:rPr>
      </w:r>
    </w:p>
    <w:p>
      <w:pPr>
        <w:pStyle w:val="BlockText"/>
        <w:ind w:left="-720" w:right="-1080" w:firstLine="540"/>
        <w:rPr/>
      </w:pPr>
      <w:r>
        <w:rPr/>
        <w:t>În credinţele poporului român fiecare soi de animale sălbatice sau domestice îşi avea perioada rutului primăvara. Ziua de 3 martie a fost ţinută mult timp de poporul român drept sărbătoarea tradiţională a capului de primăvară. La această dată se credea că se logodesc păsările cerului şi cele domestice, adică începea perioada rutului. Sărbătoarea închinată păsărilor cerului relevă de fapt perioada rutului la toate animalele. De la sărbătoarea simbolică a logodnei păsărilor s-a extins tot simbolic şi la oameni, devenind astfel o sărbătoare a erotismului, a însurătăţirii fetelor şi înfrăţirii băieţilor, a logodnelor.</w:t>
      </w:r>
    </w:p>
    <w:p>
      <w:pPr>
        <w:pStyle w:val="Normal"/>
        <w:ind w:left="-720" w:right="-1080" w:firstLine="540"/>
        <w:jc w:val="both"/>
        <w:rPr>
          <w:sz w:val="28"/>
        </w:rPr>
      </w:pPr>
      <w:r>
        <w:rPr>
          <w:sz w:val="28"/>
        </w:rPr>
        <w:t>Făptura mitică ce personifică ce personifică logodna animalelor şi prin extensie a oamenilor este „zânul” Dragobete. Chiar numele – Dragobete – semnifică întruchiparea unei făpturi dragi, mitico-erotice. După legenda mitică, „Dragobete era fiul Babei Dochia”, ceea ce presupune o posibilă variaţie mitică anterioară a numelui ca atare.</w:t>
      </w:r>
    </w:p>
    <w:p>
      <w:pPr>
        <w:pStyle w:val="BlockText"/>
        <w:ind w:left="-720" w:right="-1080" w:firstLine="540"/>
        <w:rPr/>
      </w:pPr>
      <w:r>
        <w:rPr/>
        <w:t>Înfăţişat adesea ca tânăr, voinic, frumos şi bun, inspira fetelor şi femeilor încredere şi dragoste curată. El patrona sărbătoarea petrecerilor. La 24 februarie, ziua de Dragobete, gospodinele dădeau o hrană erotogenică păsărilor domestice, iar pentru păsările cerului zvârleau pe acoperişurile caselor boabe de mei, grâu, orz, secară. De Dragobete nu se sacrificau păsările domestice şi nici nu se vânau sau blestemau cele sălbatice. Aceste restricţii urmăreau să nu turbure rostul împerecherilor.</w:t>
      </w:r>
    </w:p>
    <w:p>
      <w:pPr>
        <w:pStyle w:val="Normal"/>
        <w:ind w:left="-720" w:right="-1080" w:firstLine="540"/>
        <w:jc w:val="both"/>
        <w:rPr/>
      </w:pPr>
      <w:r>
        <w:rPr>
          <w:sz w:val="28"/>
        </w:rPr>
        <w:t>Tinerii şi tinerele îmbrăcaţi de sărbătoare se strângeau pe dealurile din preajma satului, în cete de vârstă şi sex. Fetele laolaltă culegeau flori de primăvară, ghiocei, iar băieţii, individual, culegeau vreascuri pentru aprinderea unor focuri, în jurul cărora se aşezau jos, tot pe cete şi glumeau între ei.</w:t>
      </w:r>
    </w:p>
    <w:p>
      <w:pPr>
        <w:pStyle w:val="Normal"/>
        <w:ind w:left="-720" w:right="-1080" w:firstLine="540"/>
        <w:jc w:val="both"/>
        <w:rPr>
          <w:sz w:val="28"/>
        </w:rPr>
      </w:pPr>
      <w:r>
        <w:rPr>
          <w:sz w:val="28"/>
        </w:rPr>
        <w:t>Glumele se refereau mai ales la simpatiile şi antipatiile dintre băieţi şi fete. La prânz coborau în goană spre sat, fiecare băiat fugărindu-şi partenera preferată. Dacă o prindea din fugă, conform datinii, putea să o sărute în văzul tuturor. Când doi tineri fugeau după aceiaşi fată, ea se lăsa prinsă de cel pe care-l prefera. Fata care era prinsă şi sărutată se considera oarecum logodită cu partenerul ei de fugă, pe un an, pentru a putea urmări cât de constante sunt sentimentele lor reciproce. Părinţii aflau de la tineri cele întâmplate şi erau satisfăcuţi sau nesatisfăcuţi, după pretenţiile ce le aveau pentru copiii lor. Această coborâre în goană a băieţilor în urmărirea fetelor se numea în podişul Mehedinţi zburătorire. Declararea publică a dragostei sincere între urmăritor şi urmărită consfinţea, în ziua de zburătorire, a fost până în secolul XIX o formă reminiscenţial-rituală de cult erotogen.</w:t>
      </w:r>
    </w:p>
    <w:p>
      <w:pPr>
        <w:pStyle w:val="Normal"/>
        <w:ind w:left="-720" w:right="-1080" w:firstLine="540"/>
        <w:jc w:val="both"/>
        <w:rPr>
          <w:sz w:val="28"/>
        </w:rPr>
      </w:pPr>
      <w:r>
        <w:rPr>
          <w:sz w:val="28"/>
        </w:rPr>
        <w:t>Tot de Dragobete se făceau însurăţirile între fete şi înfrăţirile între băieţi, mai rar între băieţi şi fete. Fraternizarea ce se realiza îndeplinea probabil nişte rituri mai vechi, ce ţineau de un substrat magic prin excelenţă, sau a unor rituri mai noi ce ţin de substratul religios, prin analogie cu termenii „frate/soră de cruce”.</w:t>
      </w:r>
    </w:p>
    <w:p>
      <w:pPr>
        <w:pStyle w:val="Normal"/>
        <w:ind w:left="-720" w:right="-1080" w:firstLine="540"/>
        <w:jc w:val="both"/>
        <w:rPr>
          <w:sz w:val="28"/>
        </w:rPr>
      </w:pPr>
      <w:r>
        <w:rPr>
          <w:sz w:val="28"/>
        </w:rPr>
        <w:t xml:space="preserve">Cei ce se înfrăţeau sau însurăţeau dădeau un ospăţ pentru prieteni, care se legau între ei să se înfrăţească cât mai reped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HotDog">
    <w:altName w:val="Arial Narrow"/>
    <w:charset w:val="00"/>
    <w:family w:val="swiss"/>
    <w:pitch w:val="variable"/>
  </w:font>
  <w:font w:name="Liberation Sans">
    <w:altName w:val="Arial"/>
    <w:charset w:val="01"/>
    <w:family w:val="swiss"/>
    <w:pitch w:val="variable"/>
  </w:font>
  <w:font w:name="ReBucke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ind w:left="-900" w:right="-1080" w:firstLine="540"/>
      <w:outlineLvl w:val="0"/>
    </w:pPr>
    <w:rPr>
      <w:sz w:val="28"/>
    </w:rPr>
  </w:style>
  <w:style w:type="paragraph" w:styleId="Heading2">
    <w:name w:val="Heading 2"/>
    <w:basedOn w:val="Normal"/>
    <w:next w:val="Normal"/>
    <w:qFormat/>
    <w:pPr>
      <w:keepNext w:val="true"/>
      <w:numPr>
        <w:ilvl w:val="1"/>
        <w:numId w:val="1"/>
      </w:numPr>
      <w:ind w:left="-900" w:right="-1080" w:hanging="0"/>
      <w:jc w:val="both"/>
      <w:outlineLvl w:val="1"/>
    </w:pPr>
    <w:rPr>
      <w:rFonts w:ascii="HotDog;Arial Narrow" w:hAnsi="HotDog;Arial Narrow" w:cs="HotDog;Arial Narrow"/>
      <w:sz w:val="36"/>
      <w:u w:val="thick"/>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firstLine="5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30:00Z</dcterms:created>
  <dc:creator>Adi</dc:creator>
  <dc:description/>
  <dc:language>en-US</dc:language>
  <cp:lastModifiedBy>DVD</cp:lastModifiedBy>
  <dcterms:modified xsi:type="dcterms:W3CDTF">2005-01-06T13:00:00Z</dcterms:modified>
  <cp:revision>3</cp:revision>
  <dc:subject/>
  <dc:title>Dragobetele</dc:title>
</cp:coreProperties>
</file>