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720" w:hanging="0"/>
        <w:rPr/>
      </w:pPr>
      <w:r>
        <w:rPr>
          <w:rStyle w:val="HTMLAcronym"/>
          <w:rFonts w:eastAsia="Monotype Corsiva;Courier New" w:cs="Monotype Corsiva;Courier New" w:ascii="Monotype Corsiva;Courier New" w:hAnsi="Monotype Corsiva;Courier New"/>
        </w:rPr>
        <w:t xml:space="preserve">                             </w:t>
      </w:r>
      <w:r>
        <w:rPr>
          <w:rFonts w:cs="Monotype Corsiva;Courier New" w:ascii="Monotype Corsiva;Courier New" w:hAnsi="Monotype Corsiva;Courier New"/>
          <w:b/>
          <w:bCs/>
          <w:color w:val="0000FF"/>
          <w:sz w:val="52"/>
          <w:u w:val="single"/>
          <w:lang w:val="fr-FR"/>
        </w:rPr>
        <w:t>Maitreyi sau fascinaţia iubirii</w:t>
      </w:r>
    </w:p>
    <w:p>
      <w:pPr>
        <w:pStyle w:val="Normal"/>
        <w:ind w:left="-720" w:right="-720" w:firstLine="720"/>
        <w:rPr>
          <w:rFonts w:ascii="Monotype Corsiva;Courier New" w:hAnsi="Monotype Corsiva;Courier New" w:cs="Monotype Corsiva;Courier New"/>
          <w:b/>
          <w:b/>
          <w:bCs/>
          <w:color w:val="0000FF"/>
          <w:sz w:val="28"/>
          <w:u w:val="single"/>
          <w:lang w:val="fr-FR"/>
        </w:rPr>
      </w:pPr>
      <w:r>
        <w:rPr>
          <w:rFonts w:cs="Monotype Corsiva;Courier New" w:ascii="Monotype Corsiva;Courier New" w:hAnsi="Monotype Corsiva;Courier New"/>
          <w:b/>
          <w:bCs/>
          <w:color w:val="0000FF"/>
          <w:sz w:val="28"/>
          <w:u w:val="single"/>
          <w:lang w:val="fr-FR"/>
        </w:rPr>
      </w:r>
    </w:p>
    <w:p>
      <w:pPr>
        <w:pStyle w:val="Normal"/>
        <w:ind w:left="-720" w:right="-720" w:firstLine="720"/>
        <w:rPr>
          <w:rFonts w:ascii="Monotype Corsiva;Courier New" w:hAnsi="Monotype Corsiva;Courier New" w:cs="Monotype Corsiva;Courier New"/>
          <w:sz w:val="28"/>
          <w:lang w:val="fr-FR"/>
        </w:rPr>
      </w:pPr>
      <w:r>
        <w:rPr>
          <w:rFonts w:cs="Monotype Corsiva;Courier New" w:ascii="Monotype Corsiva;Courier New" w:hAnsi="Monotype Corsiva;Courier New"/>
          <w:sz w:val="28"/>
          <w:lang w:val="fr-FR"/>
        </w:rPr>
      </w:r>
    </w:p>
    <w:p>
      <w:pPr>
        <w:pStyle w:val="Normal"/>
        <w:ind w:left="-720" w:right="-720" w:firstLine="720"/>
        <w:rPr>
          <w:rFonts w:ascii="Monotype Corsiva;Courier New" w:hAnsi="Monotype Corsiva;Courier New" w:cs="Monotype Corsiva;Courier New"/>
          <w:sz w:val="28"/>
          <w:lang w:val="fr-FR"/>
        </w:rPr>
      </w:pPr>
      <w:r>
        <w:rPr>
          <w:rFonts w:cs="Monotype Corsiva;Courier New" w:ascii="Monotype Corsiva;Courier New" w:hAnsi="Monotype Corsiva;Courier New"/>
          <w:sz w:val="28"/>
          <w:lang w:val="fr-FR"/>
        </w:rPr>
      </w:r>
    </w:p>
    <w:p>
      <w:pPr>
        <w:pStyle w:val="Normal"/>
        <w:ind w:left="-720" w:right="-720" w:firstLine="720"/>
        <w:rPr>
          <w:rFonts w:ascii="Monotype Corsiva;Courier New" w:hAnsi="Monotype Corsiva;Courier New" w:cs="Monotype Corsiva;Courier New"/>
          <w:sz w:val="28"/>
          <w:lang w:val="fr-FR"/>
        </w:rPr>
      </w:pPr>
      <w:r>
        <w:rPr>
          <w:rFonts w:cs="Monotype Corsiva;Courier New" w:ascii="Monotype Corsiva;Courier New" w:hAnsi="Monotype Corsiva;Courier New"/>
          <w:sz w:val="28"/>
          <w:lang w:val="fr-FR"/>
        </w:rPr>
      </w:r>
    </w:p>
    <w:p>
      <w:pPr>
        <w:pStyle w:val="Normal"/>
        <w:ind w:left="-720" w:right="-720" w:firstLine="720"/>
        <w:rPr/>
      </w:pPr>
      <w:r>
        <w:rPr>
          <w:rFonts w:cs="Monotype Corsiva;Courier New" w:ascii="Monotype Corsiva;Courier New" w:hAnsi="Monotype Corsiva;Courier New"/>
          <w:color w:val="0000FF"/>
          <w:sz w:val="32"/>
          <w:u w:val="single"/>
          <w:lang w:val="fr-FR"/>
        </w:rPr>
        <w:t xml:space="preserve">Despre </w:t>
      </w:r>
      <w:r>
        <w:rPr>
          <w:rFonts w:cs="Monotype Corsiva;Courier New" w:ascii="Monotype Corsiva;Courier New" w:hAnsi="Monotype Corsiva;Courier New"/>
          <w:color w:val="0000FF"/>
          <w:sz w:val="32"/>
          <w:u w:val="single"/>
        </w:rPr>
        <w:t>Mircea Eliade</w:t>
      </w:r>
    </w:p>
    <w:p>
      <w:pPr>
        <w:pStyle w:val="Normal"/>
        <w:ind w:left="-720" w:right="-720" w:firstLine="720"/>
        <w:rPr/>
      </w:pPr>
      <w:r>
        <w:rPr>
          <w:rFonts w:cs="Monotype Corsiva;Courier New" w:ascii="Monotype Corsiva;Courier New" w:hAnsi="Monotype Corsiva;Courier New"/>
          <w:sz w:val="32"/>
          <w:lang w:val="fr-FR"/>
        </w:rPr>
        <w:t>Mir</w:t>
      </w:r>
      <w:r>
        <w:rPr>
          <w:rFonts w:cs="Monotype Corsiva;Courier New" w:ascii="Monotype Corsiva;Courier New" w:hAnsi="Monotype Corsiva;Courier New"/>
          <w:sz w:val="32"/>
        </w:rPr>
        <w:t>cea Eliade este una dintre cele mai complexe personalităţi ale culturii române. Opera sa, scrisă de-a lungul a şase decenii, cuprinde nuvele, romane, piese de teatru, literatură memorialistică, lucrări de indianistică, mitologie, folclor, sociologie, antropologie, autorul aducând contribuţii esenţiale în fiecare din aceste domenii. Operele lui Eliade au fost traduse în numeroase limbi, acesta fiind cel mai cunoscut scriitor român în spaţiul european. În literatura noastră, Mircea Eliade are meritul de a fi creatorul romanului exotic şi reprezentantul cel mai de seamă al literaturii fantastice.</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w:t>
      </w:r>
      <w:r>
        <w:rPr>
          <w:rFonts w:cs="Monotype Corsiva;Courier New" w:ascii="Monotype Corsiva;Courier New" w:hAnsi="Monotype Corsiva;Courier New"/>
          <w:sz w:val="32"/>
        </w:rPr>
        <w:t>Mircea Eliade este cea mai integrală şi servilă întrupare a gideismului în literatura noastră.” (George Călinescu)</w:t>
      </w:r>
    </w:p>
    <w:p>
      <w:pPr>
        <w:pStyle w:val="Heading2"/>
        <w:ind w:left="-720" w:right="-720" w:firstLine="720"/>
        <w:rPr/>
      </w:pPr>
      <w:r>
        <w:rPr/>
        <w:t>Maitreyi – operă de mare valoare</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Maitreyi, apărut în 1933, este romanul cu cel mai mare succes de public al autorului. Document sufletesc şi, în acelaşi timp, carte singulară în literatura română, romanul reprezintă rodul întâlnirii tânărului Eliade cu un orizont de spiritualitate ce pare a-l fi fascinat dintotdeauna: India. Maitreyi este un roman exotic şi în acelaşi timp erotic, un roman al autenticităţii în care se îmbină mai multe specii literare: jurnalul, eseul, reportajul şi naraţiunea la persoana I. Romanul este mărturisirea unei iubiri devastatoare, împrejmuite de tragic. Vraja pe care confesiunea o exercită asupra cititorului este întreţinută de prezenţa personajului feminin, întruchipare a mirajului şi, deopotrivă reflex al percepţiei subiective, limitate şi perpetuu schimbătoarea a eroului.</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Subiectul romanului se organizează în jurul unui cuplu: Allan – inginer european venit la Calcutta – şi Maitreyi – fiica inginerului Narendra Sen, personalitate locală respectabilă. După o perioadă de spitalizare, Allan este invitat, în perioada convalescenţei, să locuiască în casa inginerului Sen, unde întâlneşte pe fiica acestuia, o adolescentă de 16 ani. Iniţial, întâlnirea nu anunţă nimic deosebit, iar lui Allan i se pare că părinţii fetei încurajează prietenia lor în vederea unei eventuale căsătorii.</w:t>
      </w:r>
    </w:p>
    <w:p>
      <w:pPr>
        <w:pStyle w:val="Heading2"/>
        <w:ind w:left="-720" w:right="-720" w:firstLine="720"/>
        <w:rPr/>
      </w:pPr>
      <w:r>
        <w:rPr/>
        <w:t>Maitreyi văzută prin ochii eroului</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Încă de la începutul romanului, eroul vorbeşte de o repulsie faţă de Maitreyi: „Mi se părea urâtă – cu ochii ei prea mari şi prea negrii, cu buzele cărnoase şi răsfrânte, cu sânii puternici, de fecioară bengaleză crescută prea plin, ca un fruct trecut în copt.”  Pielea ei era „mată, brună, de un brun nemaiîntâlnit până atunci, s-ar fi spus de lut şi de ceară”, iar braţul gol avea o nuanţă stranie de un „galben întunecat atât de tulburător, atât de puţin feminin, de parcă ar fi fost mai mult al unei zeiţe sau la unei cadre decât al unei indigene.”</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Mai târziu o vede totuşi „mult mai frumoasă”, îmbrăcată „în sari de culoarea ceaiului palid, cu papuci albi, cusuţi în argint, cu şalul asemenea cireşelor galbene, şi buclele ei prea negre, ochii ei prea mari, buzele ei prea roşii”, i se păru acum miraculoasă. </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În primele luni pare să nici nu o observe, dar totuşi îi trezeşte mereu curiozitatea. Părinţii fetei îi încurajează totuşi să petreacă timp împreună şi astfel Allan ajunge să-i dea ore de franceză Maitreyiei, iar ea lui ore de bengaleză. Visătoare şi distrată, Maitreyi rar e atentă. Mereu scrie câte ceva, ca de exemplu numele gurului ei Robi Thakkur. În ochii lui Allan, Maitreyi apare ca o tânără foarte ciudată, mai ales datorită acelei pasiuni anormale pentru un bărbat de şaptezeci de ani. Află că fetele la o vărstă mai fragedă iubesc pomi, că petrec mult timp în compania lor şi că îi consideră însufleţiţi. Allan nu înţelege şi nu poate desluşi acest sentiment, pe care îl consideră în final anormal. </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Curând fata devine un mister pentru erou: o descoperă când infantilă, când matură. Îl surprinde mereu cu întrebări copilăroase care îl pun în dificultate: „Şi eu aş vrea să fiu albă, nu se poate asta, nu e aşa?” Eroul notează în jurnalul său: „Prima discuţie cu Maitreyi. De remarcat primitivismul gândirii ei. Un copil care a cetit prea multe.” Treptat Allan descoperă în persoana Maitreyiei o adevărată fascinaţie. Acesta e şi mai controversat când află de la inginerul Sen despre reţinerea fetei faţă de bărbaţi. O dată la ceai la delegaţia italiană, consulul a luat-o de braţ pe fată, încercând s-o ajute să traverseze curtea interioară pe ploaie cu o singură umbrelă. Dar ea s-a speriat aşa de tare încât a fugit prin ploaie până la maşină şi nu s-a oprit din plâns până acasă. Altă dată fiind invitaţi de o familie europeană la operă, un tânăr elegant încercase s-o ia de mână, dar Maitreyi a ripostat cu voce tare: ”Am să te bat cu papucul peste gură.” S-a stârnit panică, iar ea a întrebat candid: „Am făcut vreo greşeală de gramatică?”; cele aflate îl fac pe Allan să se întrebe „dacă fata aceasta ascunde inocenţă ori un perfect rafinament.” Descoperă astfel că Maitreyi îl tulbură şi îl descumpăneşte dezvăluindu-i mereu alte şi alte laturi ale personalităţii ei, care se dovedeşte în final a fi una foarte complexă. </w:t>
      </w:r>
    </w:p>
    <w:p>
      <w:pPr>
        <w:pStyle w:val="BlockText"/>
        <w:rPr>
          <w:rFonts w:ascii="Monotype Corsiva;Courier New" w:hAnsi="Monotype Corsiva;Courier New" w:cs="Monotype Corsiva;Courier New"/>
          <w:sz w:val="32"/>
        </w:rPr>
      </w:pPr>
      <w:r>
        <w:rPr>
          <w:rFonts w:cs="Monotype Corsiva;Courier New" w:ascii="Monotype Corsiva;Courier New" w:hAnsi="Monotype Corsiva;Courier New"/>
          <w:sz w:val="32"/>
        </w:rPr>
        <w:t>O altă latură a Maitreyiei este relevată de tatăl său care, cu mândrie, îi spune lui Allan că Maitreyi „scrie poeme filozofice, care îi plac foarte mult lui Tagore.” Acum eroul e şi mai controversat, nu înţelege cum poate un copil să scrie poeme filozofice, ea care nu are nici un fel de experienţă de viaţă, considerând că acestea sunt manifestări infantile de răsfăţ.</w:t>
      </w:r>
    </w:p>
    <w:p>
      <w:pPr>
        <w:pStyle w:val="BlockText"/>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Treptat Maitreyi reuşeşte să-l intereseze şi să-l smulgă din egotismul său. De fiecare dată Allan descoperă în aceasta nu numai o fiinţă cultivată şi remarcată în cercurile culturale ale Bengalului, apropiate de Robi Thakkur(Tagore), dar şi o feminitate de un tulburător exotism. Eroul e puternic impresionat când află că fata dormea pe o rogojină şi că în patul din camera ei, care era aproape goală, dormea surioara ei; o priveşte ca pe o zeiţă, notând în jurnalul său: „Am adorat-o aproape în acea clipă.” În sufletul lui Allan se năştea o dragoste tulburătoare, alimentată de exploziile temperamentale ale fetei, care îl surprindea mereu. Ceremonialul atingerii picioarelor îl tulbură şi mai mult pe erou. Curând el notează în jurnalul său: „Nici o femeie nu m-a mai tulburat atât. Suferinţa mea senzuală e un blestem.(…) Să fie oare misterul trupului ei?(…) Mă tulbură orice conversaţie care îmi insinuează primejdia, adică unirea mea cu Maitreyi.” </w:t>
      </w:r>
    </w:p>
    <w:p>
      <w:pPr>
        <w:pStyle w:val="BlockText"/>
        <w:rPr>
          <w:rFonts w:ascii="Monotype Corsiva;Courier New" w:hAnsi="Monotype Corsiva;Courier New" w:cs="Monotype Corsiva;Courier New"/>
          <w:color w:val="0000FF"/>
          <w:sz w:val="32"/>
          <w:u w:val="single"/>
        </w:rPr>
      </w:pPr>
      <w:r>
        <w:rPr>
          <w:rFonts w:cs="Monotype Corsiva;Courier New" w:ascii="Monotype Corsiva;Courier New" w:hAnsi="Monotype Corsiva;Courier New"/>
          <w:color w:val="0000FF"/>
          <w:sz w:val="32"/>
          <w:u w:val="single"/>
        </w:rPr>
        <w:t>Maitreyi – întruchipare mistică a unei alte lumi</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Taina iubirii şi taina Indiei îşi dau întâlnire, spre a se contopi – îngemănate într-un amestec indestructibil de sfinţenie, candoare şi senzualitate – în făptura exotică a Maitreyiei. Povestea de dragoste a acesteia se naşte atunci când zeii îi dezvăluie „alesul”. Formată în spiritul credinţelor străvechi ale Indiei – mai bine spus putându-le intacte în abisurile sufletului său – ea îşi aştepta de mult „trimisul din cer”, dar nu îndrăznea să creadă că acela ar putea fi Allan. Sentimentul abia înfiripat aşteaptă o confirmare din transcendent. Maitreyi interoghează absolutul prin intermediul hazardului cărţilor; ceea ce săvârşeşte ea în bibliotecă este impresionant şi plin de semnificaţii profunde, inaccesibile occidentalului. Aşa cum misterioasele cărţi de tarot dezvăluie celui care le cercetează destinul său implacabil, aşa şi cărţile din bibliotecă îi dezvăluie fetei că Allan e „alesul”. Cărţile pe care le aleg aceştia au titluri sugestive. Din acel moment, fata se abandonează în vârtejul ameţitor al dragostei, trăgându-l după ea în adâncul sentimentelor pe nedumeritul şi uluitul Allan. Dragostea celor doi trebuie să fie tăinuită. Pentru Maitreyi, absolutul iubirii, dăruirea totală vor coincide cu suferinţa şi sacrificiul de sine. Aceasta este, prin însăşi condiţia ei, o sacrificată pa altarul iubirii.</w:t>
      </w:r>
    </w:p>
    <w:p>
      <w:pPr>
        <w:pStyle w:val="Normal"/>
        <w:ind w:left="-720" w:right="-720" w:firstLine="720"/>
        <w:rPr/>
      </w:pPr>
      <w:r>
        <w:rPr>
          <w:rFonts w:cs="Monotype Corsiva;Courier New" w:ascii="Monotype Corsiva;Courier New" w:hAnsi="Monotype Corsiva;Courier New"/>
          <w:sz w:val="32"/>
        </w:rPr>
        <w:t>Desăvârşirea Maitreyiei nu se poate înfăptui decât pe fondul înălţării spirituale a lui Allan. De aceea, pentru englez, dragostea lor nu trebuie să fie o simplă aventură exotică sau un simplu capriciu, ci o ascensiune trăită intens. Iubirea are în consecinţă un  caracter profund iniţiatic. Maitreyi va fi călăuza şi totodată roaba lui Allan. În superbul act de la Lacuri, al logodnei – de fapt punctul culminant al drumului lor ascensional – Maitreyi în faţa Zeiţei Pământ, căreia i se promite rodul acestei uniri, îi dăruieşte lui Allan întregul său suflet, urmând ca apoi noaptea să-i cedeze şi trupul. Totul e un ritual mirific, în această clipă a trăirii ilimitate, masculinul şi femininul s-au adunat la un loc, formând un tot indestructibil în iubire.</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Taina Maitreyiei stă în uriaşa ei putere de transfigurare şi devoţiune. Ca o demnă şi stăruitoare credincioasă în ritual iubirii, ea îl ridică pe Allan de la stadiul de om la nivelul cosmic al zeului. Felul de a fi al acesteia ne duce cu gândul la simbolismele şi ritualurile tantrismului, prin care se ţinteşte unirea contrariilor. Toată mistica erotică indiană are ca scop desăvârşirea omului  prin identificarea lui cu o „pereche divină”, adică prin androginie. Mai presus de toate acestea, pe Allan îl va surprinde însă dragostea neobişnuită a fetei, revărsată asupra-i: iubirea îi dislocă personalitate, lucrând asupra sa cu puterea unei forţe subtile. </w:t>
      </w:r>
    </w:p>
    <w:p>
      <w:pPr>
        <w:pStyle w:val="BlockText"/>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Ultima, dar şi cea mai grea încercare la care e supusă iubirea lor este despărţirea violentă, ca urmare a descoperirii iubirii lor de către părinţii fetei. Drama pe care o trăiesc cei doi tineri, dovedeşte iubirea pură ce îi lega, dar care era împotriva normelor castei. </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t xml:space="preserve">Maitreyi este, indiscutabil, cel mai exotic personaj feminin din literatura română. Ea este o prezenţă şocantă a cărei imagine este sugerată treptat de-a lungul întregului roman. La început Allan reţine mai puţin detaliile fizice, fiind impresionat de o vrajă indefinibilă. Pe erou îl frapează privirea, un gest anume, pentru ca apoi bogăţia nuanţelor fizice şi morale să se armonizeze într-unul dintre cele mai izbutite portrete feminine, amestec de frumuseţe fizică, senzualitate, candoare, spirit de sacrificiu. Comentând romanul, Pompiliu Constantinescu scria privitor la acest memorabil personaj: „Fiinţă umană şi aspiraţie metafizică, naivitate animală şi trecere lunară printre nori diafani, ingenuitate şi rafinament, pudicitate şi îndrăzneală  impetuoasă, pachet de senzaţii forte şi prelungire de vis magic, consumare de simţuri şi ecou de adoraţie mistică – în această armonie de antinomii trăieşte, ca într-o transă, nefericita Maitreyi.” </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right="-720" w:hanging="0"/>
        <w:rPr/>
      </w:pPr>
      <w:r>
        <w:rPr>
          <w:rFonts w:cs="Monotype Corsiva;Courier New" w:ascii="Monotype Corsiva;Courier New" w:hAnsi="Monotype Corsiva;Courier New"/>
          <w:sz w:val="32"/>
          <w:u w:val="single"/>
        </w:rPr>
        <w:t>Bibliografie</w:t>
      </w:r>
      <w:r>
        <w:rPr>
          <w:rFonts w:cs="Monotype Corsiva;Courier New" w:ascii="Monotype Corsiva;Courier New" w:hAnsi="Monotype Corsiva;Courier New"/>
          <w:sz w:val="32"/>
        </w:rPr>
        <w:t>:  Limba şi literatura română proză – Mariana Badea</w:t>
      </w:r>
    </w:p>
    <w:p>
      <w:pPr>
        <w:pStyle w:val="Normal"/>
        <w:ind w:left="-720" w:right="-720" w:firstLine="720"/>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Limba şi literatura română – manual pentru clasa a XII-a (Bucureşti          1993)</w:t>
      </w:r>
    </w:p>
    <w:p>
      <w:pPr>
        <w:pStyle w:val="Normal"/>
        <w:ind w:left="-720" w:right="-720" w:firstLine="720"/>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Limba şi literatura română – revistă trimestrială pentru elevi (nr.2, Bucureşti 1994)</w:t>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left="-720" w:right="-720" w:firstLine="72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ind w:left="-720" w:right="-720" w:firstLine="720"/>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Cociş Monica Laura</w:t>
      </w:r>
    </w:p>
    <w:p>
      <w:pPr>
        <w:pStyle w:val="Normal"/>
        <w:ind w:left="-720" w:right="-720" w:firstLine="720"/>
        <w:rPr>
          <w:rFonts w:ascii="Monotype Corsiva;Courier New" w:hAnsi="Monotype Corsiva;Courier New" w:eastAsia="Monotype Corsiva;Courier New" w:cs="Monotype Corsiva;Courier New"/>
          <w:sz w:val="32"/>
        </w:rPr>
      </w:pPr>
      <w:r>
        <w:rPr>
          <w:rFonts w:eastAsia="Monotype Corsiva;Courier New" w:cs="Monotype Corsiva;Courier New" w:ascii="Monotype Corsiva;Courier New" w:hAnsi="Monotype Corsiva;Courier New"/>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Monotype Corsiva">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right="-720" w:firstLine="720"/>
      <w:outlineLvl w:val="1"/>
    </w:pPr>
    <w:rPr>
      <w:rFonts w:ascii="Monotype Corsiva;Courier New" w:hAnsi="Monotype Corsiva;Courier New" w:cs="Monotype Corsiva;Courier New"/>
      <w:color w:val="0000FF"/>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720"/>
    </w:pPr>
    <w:rPr>
      <w:sz w:val="28"/>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44:00Z</dcterms:created>
  <dc:creator>Kocsis</dc:creator>
  <dc:description/>
  <dc:language>en-US</dc:language>
  <cp:lastModifiedBy>DVD</cp:lastModifiedBy>
  <cp:lastPrinted>2002-06-10T21:15:00Z</cp:lastPrinted>
  <dcterms:modified xsi:type="dcterms:W3CDTF">2005-01-06T12:56:00Z</dcterms:modified>
  <cp:revision>3</cp:revision>
  <dc:subject/>
  <dc:title>Mircea Eliade este una dintre cele mai complexe personalităţi ale culturii române</dc:title>
</cp:coreProperties>
</file>