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1470899800"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790801185"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990674547"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