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 w:eastAsia="en-US"/>
        </w:rPr>
      </w:pPr>
      <w:r>
        <w:rPr>
          <w:b/>
          <w:i/>
          <w:iCs/>
          <w:sz w:val="52"/>
          <w:szCs w:val="52"/>
          <w:lang w:val="it-IT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3pt;margin-top:51.65pt;width:419.95pt;height:167.95pt;mso-wrap-style:none;v-text-anchor:middle;rotation:22" type="_x0000_t172">
            <v:path textpathok="t"/>
            <v:textpath on="t" fitshape="t" string="Proiect la Italiana" style="font-family:&quot;Times New Roman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Header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Pârlea Nicolae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AUTHOR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Catalin</w:t>
      </w:r>
      <w:r>
        <w:rPr>
          <w:sz w:val="24"/>
          <w:b/>
          <w:szCs w:val="24"/>
        </w:rPr>
        <w:fldChar w:fldCharType="end"/>
      </w:r>
    </w:p>
    <w:p>
      <w:pPr>
        <w:pStyle w:val="Header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Facultatea de Management</w:t>
      </w:r>
    </w:p>
    <w:p>
      <w:pPr>
        <w:pStyle w:val="Normal"/>
        <w:ind w:hanging="0"/>
        <w:jc w:val="right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sz w:val="24"/>
          <w:szCs w:val="24"/>
        </w:rPr>
        <w:t>Anul II grupa 4</w:t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</w:r>
    </w:p>
    <w:p>
      <w:pPr>
        <w:pStyle w:val="Normal"/>
        <w:ind w:hanging="0"/>
        <w:jc w:val="center"/>
        <w:rPr>
          <w:b/>
          <w:b/>
          <w:sz w:val="52"/>
          <w:szCs w:val="52"/>
          <w:lang w:val="it-IT"/>
        </w:rPr>
      </w:pPr>
      <w:r>
        <w:rPr>
          <w:b/>
          <w:i/>
          <w:iCs/>
          <w:sz w:val="52"/>
          <w:szCs w:val="52"/>
          <w:lang w:val="it-IT"/>
        </w:rPr>
        <w:t>UNA SPLENDIDA CORTE</w:t>
      </w:r>
    </w:p>
    <w:p>
      <w:pPr>
        <w:pStyle w:val="Normal"/>
        <w:spacing w:before="620" w:after="0"/>
        <w:ind w:firstLine="28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before="620" w:after="0"/>
        <w:ind w:firstLine="28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L'azione del brano che segue si svolge nel palazzo dei Medici a Firenze, nella seconda meta del XV secolo, I personaggi che vi compaiono sono: </w:t>
      </w:r>
      <w:r>
        <w:rPr>
          <w:i/>
          <w:iCs/>
          <w:sz w:val="28"/>
          <w:szCs w:val="28"/>
          <w:lang w:val="it-IT"/>
        </w:rPr>
        <w:t>Lorenzo il Magnifico, Luigi Puici, Marsilio Ficino, Pico delta Mirandola, Angelo Poliziano.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A Firenze. in una sala dell'imponente palazzo di Via Larga, brillante dimora dei Medici, c'e riunione. Davanti a una finestra aperta sta in piedi un uomo ancora giovane, dall'occhio vivace tra Ie palpebre un po' infiammate, il naso sottile e la bocca arguta: e Luigi Puici, il gaio poeta. autore di un poema di cui si e parlato in tutta Italia, /'/ </w:t>
      </w:r>
      <w:r>
        <w:rPr>
          <w:i/>
          <w:iCs/>
          <w:sz w:val="28"/>
          <w:szCs w:val="28"/>
          <w:lang w:val="it-IT"/>
        </w:rPr>
        <w:t>Morgante.</w:t>
      </w:r>
      <w:r>
        <w:rPr>
          <w:sz w:val="28"/>
          <w:szCs w:val="28"/>
          <w:lang w:val="it-IT"/>
        </w:rPr>
        <w:t xml:space="preserve"> Su un divano e seduto un vecchio asciutto, nella lunga veste portata dalla gente di studio, a pieghe che si riuniscono intorno al collo; e il dotto Marsilio Ficino, I'uomo che conosce meglio di ogni altro la lingua greca. Vi e poi un giovane trentenne. da! grosso naso arcuato, anche lui in abito lungo a pieghe intorno ad un colletto bianco, il quale paria ad alta voce e con calore: e Angelo Poliziano, il piu elegante poeta di Firenze e d'ltalia.</w:t>
      </w:r>
    </w:p>
    <w:p>
      <w:pPr>
        <w:pStyle w:val="Normal"/>
        <w:ind w:firstLine="28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— Sicuro -— dice egli in questo momento in mezzo ad un gruppo di giovani —- il nostro maestro Marsilio ha ragione: gli antichi greci, sebbene pagani, avevano una saggezza insuperabile. Infatti ... Ma viene interrotto dall'ingresso di un giovane elegante, dai capelli biondi molto curati, in abito di seta a maniche larghe; nessuno penserebbe che quella persona elegantissima e uno degli uomini piu dotti che siano mai esistiti: Giovanni Pico della Mirandola.</w:t>
      </w:r>
    </w:p>
    <w:p>
      <w:pPr>
        <w:pStyle w:val="Normal"/>
        <w:spacing w:lineRule="auto" w:line="278"/>
        <w:ind w:right="3600" w:firstLine="280"/>
        <w:jc w:val="lef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— Buongiorno, amici -— dice allegramente. Poi. volgendosi ad un servo:</w:t>
      </w:r>
    </w:p>
    <w:p>
      <w:pPr>
        <w:pStyle w:val="Normal"/>
        <w:ind w:firstLine="280"/>
        <w:jc w:val="lef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— Per favore. caro, portami una limonata. Ma mi raccomando: che sia fredda come Ie acque del fiume infernale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utti parlano in modo strano, riferendosi alia antica civilta di Roma e della Grecia, agli antichi dei e con un tono leggermente declamatorio. Adesso Pico, mentre sorseggia la limonata che gli hanno portata, osserva attento il cucchiaio d'oro nella coppa.</w:t>
      </w:r>
    </w:p>
    <w:p>
      <w:pPr>
        <w:pStyle w:val="Normal"/>
        <w:ind w:firstLine="280"/>
        <w:jc w:val="lef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— Che magnifico cucchiaio -— dice.</w:t>
      </w:r>
    </w:p>
    <w:p>
      <w:pPr>
        <w:pStyle w:val="Normal"/>
        <w:spacing w:before="20" w:after="0"/>
        <w:ind w:firstLine="280"/>
        <w:jc w:val="lef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— Guardate con che arte e cesellato questo fogliame intorno allo stemma. E certo un lavoro del Bandino, nconosco la sua mano; e un uomo pieno di gusto.</w:t>
      </w:r>
    </w:p>
    <w:p>
      <w:pPr>
        <w:pStyle w:val="Normal"/>
        <w:ind w:firstLine="28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rquesti uomini, labellezzae laculturasonolecosepiu importanti nella vita. Perquesti uomini la bellezza e la cultura sono nate nello splendido mondo dell'antjca Grecia e dell'antica Roma. Dotti di ogni paese ncercano ora i manoscritti delle opere poetiche antjche, gli architetti'si ispirano agli edifici antichi. i poeti imitano I'antica poesia. E nelle loro Corti, i priJicipi raccolgono intorno a se letterati ed artisti: pnmo fra tutti Lorenzo de Medici, detto il Magnifico* signore di Firenze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ccolo che entra nella sala dove sono i suoi amid. Non alto, con un grande naso schiacciato. i lineamenti rudi, I'aria energica, Ie dita nodose, sembra, a prima vista, un rozzo popolano. Ma il suo volto, di una singolare mobilita, rivela una eccezionale agilita di idee.</w:t>
      </w:r>
    </w:p>
    <w:p>
      <w:pPr>
        <w:pStyle w:val="Normal"/>
        <w:ind w:firstLine="280"/>
        <w:jc w:val="lef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— Oh, Lauro mio, come stai? chiede un po' enfatico il Poliziano, modificando alia latina il nome del Magnifico.</w:t>
      </w:r>
    </w:p>
    <w:p>
      <w:pPr>
        <w:pStyle w:val="Normal"/>
        <w:ind w:firstLine="280"/>
        <w:jc w:val="lef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- Ottimamente -— risponde Lorenzo con la sua voce rauca. Ascoltatemi. amici: e tu. Grifone,</w:t>
      </w:r>
    </w:p>
    <w:p>
      <w:pPr>
        <w:pStyle w:val="Normal"/>
        <w:ind w:hanging="0"/>
        <w:jc w:val="lef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he sai inventare magnifiche decorazioni, vieni qua. Si avvicina la testa di maggio; e mi e venuta un'idea.</w:t>
      </w:r>
    </w:p>
    <w:p>
      <w:pPr>
        <w:pStyle w:val="Normal"/>
        <w:ind w:firstLine="280"/>
        <w:jc w:val="lef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— Signor mio, sono ai vostri ordini -— grida allegro il giovane Grifone. Ho appunto preparato dei disegni di festoni, imitati da un rijievo romano che fanno bellissimo effetto.</w:t>
      </w:r>
    </w:p>
    <w:p>
      <w:pPr>
        <w:pStyle w:val="Normal"/>
        <w:spacing w:before="20" w:after="0"/>
        <w:ind w:firstLine="280"/>
        <w:jc w:val="lef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— Benissimo. E allora state tutti attenti!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ede in mezzo agli amici e comincia a spiegare il suo progetto per la decorazione della testa. In queste occasioni Firenze si trasforma: appaiono finti colonnati, templi di legno e tela di bellissima linea: e, tra quello scenario che sembra evocato dall'antica Grecia, passano gaie processioni di dei e di eroi pagani.</w:t>
      </w:r>
    </w:p>
    <w:p>
      <w:pPr>
        <w:pStyle w:val="Normal"/>
        <w:spacing w:before="20" w:after="0"/>
        <w:ind w:firstLine="28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oeta, protettore di artisti e di dotti, oltre che politico finissimo, Lorenzo il Magnifico adora queste feste che si risolvono in trionfali rinascite del mondo antico. E, al pan di lui, i suoi amici si abbandonano felici a quel gioco.</w:t>
      </w:r>
    </w:p>
    <w:p>
      <w:pPr>
        <w:pStyle w:val="Normal"/>
        <w:spacing w:before="240" w:after="0"/>
        <w:ind w:left="4200" w:hanging="0"/>
        <w:jc w:val="left"/>
        <w:rPr/>
      </w:pPr>
      <w:r>
        <w:rPr>
          <w:i/>
          <w:iCs/>
          <w:sz w:val="28"/>
          <w:szCs w:val="28"/>
          <w:lang w:val="it-IT"/>
        </w:rPr>
        <w:t>adattamento</w:t>
      </w:r>
      <w:r>
        <w:rPr>
          <w:sz w:val="28"/>
          <w:szCs w:val="28"/>
          <w:lang w:val="it-IT"/>
        </w:rPr>
        <w:t xml:space="preserve"> ,,Letture per un anno"</w:t>
      </w:r>
    </w:p>
    <w:p>
      <w:pPr>
        <w:pStyle w:val="Normal"/>
        <w:ind w:firstLine="28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440" w:right="1627" w:gutter="0" w:header="72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3:55:00Z</dcterms:created>
  <dc:creator>Catalin</dc:creator>
  <dc:description/>
  <dc:language>en-US</dc:language>
  <cp:lastModifiedBy>DVD</cp:lastModifiedBy>
  <cp:lastPrinted>2003-05-15T21:40:00Z</cp:lastPrinted>
  <dcterms:modified xsi:type="dcterms:W3CDTF">2005-01-07T07:53:00Z</dcterms:modified>
  <cp:revision>3</cp:revision>
  <dc:subject/>
  <dc:title/>
</cp:coreProperties>
</file>