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0.8pt;margin-top:-42.5pt;width:203.2pt;height:50.95pt;mso-wrap-style:none;v-text-anchor:middle" type="_x0000_t136">
            <v:path textpathok="t"/>
            <v:textpath on="t" fitshape="t" string="Curiozităţi" style="font-family:&quot;Arial Black&quot;;font-size:12pt"/>
            <v:fill o:detectmouseclick="t" type="solid" color2="black"/>
            <v:stroke color="black" weight="9360" joinstyle="miter" endcap="flat"/>
            <w10:wrap type="topAndBottom"/>
          </v:shape>
        </w:pict>
      </w:r>
    </w:p>
    <w:p>
      <w:pPr>
        <w:pStyle w:val="Normal"/>
        <w:rPr/>
      </w:pPr>
      <w:r>
        <w:rPr/>
      </w:r>
    </w:p>
    <w:p>
      <w:pPr>
        <w:pStyle w:val="Normal"/>
        <w:rPr/>
      </w:pPr>
      <w:r>
        <w:rPr/>
        <w:t>Stiati ca cea mai otravitoare caracatita din lume este de marimea unei mingi de golf?</w:t>
      </w:r>
    </w:p>
    <w:p>
      <w:pPr>
        <w:pStyle w:val="Normal"/>
        <w:rPr/>
      </w:pPr>
      <w:r>
        <w:rPr/>
      </w:r>
    </w:p>
    <w:p>
      <w:pPr>
        <w:pStyle w:val="Normal"/>
        <w:rPr/>
      </w:pPr>
      <w:r>
        <w:rPr/>
        <w:t>La inceput veti simti un fel de greata. Apoi privirea devine cetoasa. In cateva secunde orbiti. Pierdeti simtul tactil. Nu mai puteti vorbi sau inghiti. Trei minute mai tarziu sunteti paralizati si incapabili de a mai respira.</w:t>
      </w:r>
    </w:p>
    <w:p>
      <w:pPr>
        <w:pStyle w:val="Normal"/>
        <w:rPr/>
      </w:pPr>
      <w:r>
        <w:rPr/>
      </w:r>
    </w:p>
    <w:p>
      <w:pPr>
        <w:pStyle w:val="Normal"/>
        <w:rPr/>
      </w:pPr>
      <w:r>
        <w:rPr/>
        <w:t>Bananele sunt urmatorul fruct in topul popularitatii. Merele al treilea, apoi portocalele si pepenii. Dar cel mai cunoscut fruct in lume este rosia. Francezii au numit-o "fructul iubirii," nemtii "fructul paradisului ."</w:t>
      </w:r>
    </w:p>
    <w:p>
      <w:pPr>
        <w:pStyle w:val="Normal"/>
        <w:rPr/>
      </w:pPr>
      <w:r>
        <w:rPr/>
      </w:r>
    </w:p>
    <w:p>
      <w:pPr>
        <w:pStyle w:val="Normal"/>
        <w:rPr/>
      </w:pPr>
      <w:r>
        <w:rPr/>
        <w:t>Primului avion i-au fost necesare 175 de zile sa zboare in jurul pamantului. Primului balon de navigare, cu aer cald, i-au trebuit doar 19 zile - dar 75 de ani mai tarziu. Cine va fi primul care va innota in jurul lumii?! In fiecare an cursa pentru a fi primul sau cel mai rapid in jurul lumii continua.</w:t>
      </w:r>
    </w:p>
    <w:p>
      <w:pPr>
        <w:pStyle w:val="Normal"/>
        <w:rPr/>
      </w:pPr>
      <w:r>
        <w:rPr/>
      </w:r>
    </w:p>
    <w:p>
      <w:pPr>
        <w:pStyle w:val="Normal"/>
        <w:rPr/>
      </w:pPr>
      <w:r>
        <w:rPr/>
        <w:t>Prima locomotiva cu aburi a atins viteza de 8 km/h (5 mph). Trenurile moderne calatoresc cu 500 km/h (300 mph). Sau chiar 900 km/h (560 mph) cu noul Airbus aparatul de zbor cu punte dubla. Nu-i destul? Atunci indreptati-va spre sporturile spatiale si ocupati-va locul in noile Aventuri Stelare.</w:t>
      </w:r>
    </w:p>
    <w:p>
      <w:pPr>
        <w:pStyle w:val="Normal"/>
        <w:rPr/>
      </w:pPr>
      <w:r>
        <w:rPr/>
      </w:r>
    </w:p>
    <w:p>
      <w:pPr>
        <w:pStyle w:val="Normal"/>
        <w:rPr/>
      </w:pPr>
      <w:r>
        <w:rPr/>
        <w:t>Tableta de ciocolata a fost inventata in 1933, discul LP in 1948. In 1962, Khrushchev a inlaturat focoasele nucleare din Cuba, dar numai dupa ce Kennedy a fost de acord sa retraga rachetele SUA din Turcia. Ce s-a intamplat si cand?</w:t>
      </w:r>
    </w:p>
    <w:p>
      <w:pPr>
        <w:pStyle w:val="Normal"/>
        <w:rPr/>
      </w:pPr>
      <w:r>
        <w:rPr/>
      </w:r>
    </w:p>
    <w:p>
      <w:pPr>
        <w:pStyle w:val="Normal"/>
        <w:rPr/>
      </w:pPr>
      <w:r>
        <w:rPr/>
        <w:t>1900 Scara rulanta a fost inventata de Charles Seeberger. Agrafa a fost patentata de norvegianul Johann Vaaler. Portavoacea de Horace Short. Charlotte Cooper devine prima femeie castigatoare a unei medalii olimpice de aur, la tenis.</w:t>
      </w:r>
    </w:p>
    <w:p>
      <w:pPr>
        <w:pStyle w:val="Normal"/>
        <w:rPr/>
      </w:pPr>
      <w:r>
        <w:rPr/>
      </w:r>
    </w:p>
    <w:p>
      <w:pPr>
        <w:pStyle w:val="Normal"/>
        <w:rPr/>
      </w:pPr>
      <w:r>
        <w:rPr/>
        <w:t>1901 Luminile pentru pomul de Craciun sunt introduse de Edison General Electric Co. Prima operatie estetica este efectuata de Hollander in Berlin pentru un aristocrat polonez. Pentru prima data este folosita o masina pentru fuga de catre 3 spargatori de banci, in Paris.</w:t>
      </w:r>
    </w:p>
    <w:p>
      <w:pPr>
        <w:pStyle w:val="Normal"/>
        <w:rPr/>
      </w:pPr>
      <w:r>
        <w:rPr/>
      </w:r>
    </w:p>
    <w:p>
      <w:pPr>
        <w:pStyle w:val="Normal"/>
        <w:rPr/>
      </w:pPr>
      <w:r>
        <w:rPr/>
        <w:t>1902 Ursuletul de plus este creat de un emigrant rus in SUA, dupa ce a vazut o caricatura cu Presedintele Theodore "Teddy" Roosevelt, intr-un ziar. A fost inventata masina de vandut automata. Willis Carrier inventeaza aparatul de aer conditionat.</w:t>
      </w:r>
    </w:p>
    <w:p>
      <w:pPr>
        <w:pStyle w:val="Normal"/>
        <w:rPr/>
      </w:pPr>
      <w:r>
        <w:rPr/>
      </w:r>
    </w:p>
    <w:p>
      <w:pPr>
        <w:pStyle w:val="Normal"/>
        <w:rPr/>
      </w:pPr>
      <w:r>
        <w:rPr/>
        <w:t>1903 Orville Wright lanseaza primul aparat de zbor din istorie, zburand cu Kitty Hawk pentru 12 secunde - 4 zboruri au fost efectuata in 17 Decembrie. Mai devreme, in acelasi an, fizicianul rus Konstantin Tsiolkovsky sustinea, cu teorii matematice complexe ca intr-o zi omul va zbura in spatiu si va ocupa planete. Primul tur al Frantei. William Harley si Arthur Davidson au lansat compania de motociclete Harley-Davidson .</w:t>
      </w:r>
    </w:p>
    <w:p>
      <w:pPr>
        <w:pStyle w:val="Normal"/>
        <w:rPr/>
      </w:pPr>
      <w:r>
        <w:rPr/>
      </w:r>
    </w:p>
    <w:p>
      <w:pPr>
        <w:pStyle w:val="Normal"/>
        <w:rPr/>
      </w:pPr>
      <w:r>
        <w:rPr/>
        <w:t>1904 Pliculetele de ceai inventate de Thomas Suillivan. Prima calatorie subacvatica a unui submarin - de la Portsmouth la Insula Wight. Henry Royce si Charles Rolls demareaza Rolls-Royce.</w:t>
      </w:r>
    </w:p>
    <w:p>
      <w:pPr>
        <w:pStyle w:val="Normal"/>
        <w:rPr/>
      </w:pPr>
      <w:r>
        <w:rPr/>
      </w:r>
    </w:p>
    <w:p>
      <w:pPr>
        <w:pStyle w:val="Normal"/>
        <w:rPr/>
      </w:pPr>
      <w:r>
        <w:rPr/>
        <w:t>1905 Exploratorul norvegian Roald Amundsen descopera polul nord magnetic. Albert Einstein publica "teoria relativitatii." Sinn Fein este fondata de tipograful Arthur Griffith.</w:t>
      </w:r>
    </w:p>
    <w:p>
      <w:pPr>
        <w:pStyle w:val="Normal"/>
        <w:rPr/>
      </w:pPr>
      <w:r>
        <w:rPr/>
      </w:r>
    </w:p>
    <w:p>
      <w:pPr>
        <w:pStyle w:val="Normal"/>
        <w:rPr/>
      </w:pPr>
      <w:r>
        <w:rPr/>
        <w:t>1906 William Kellogg inventeaza fulgii de porumb. Lewis Nixon sonarul. Cafeaua instant este inventata de Mr G Washington, un englez ca traia in Guatemala. Primul Mare Premiu Auto este tinut la Le Mans, France - castigat de un pilot roman Ferenc Szisz intr-un Renault. Picasso inventeaza cubismul.</w:t>
      </w:r>
    </w:p>
    <w:p>
      <w:pPr>
        <w:pStyle w:val="Normal"/>
        <w:rPr/>
      </w:pPr>
      <w:r>
        <w:rPr/>
      </w:r>
    </w:p>
    <w:p>
      <w:pPr>
        <w:pStyle w:val="Normal"/>
        <w:rPr/>
      </w:pPr>
      <w:r>
        <w:rPr/>
        <w:t>1907 Francezul Paul Cornu proiecteaza primul elicopter, cu care zboara pentru cateva secunde. Prima transfuzie de sange. Leo Baekeland descopera plasticul. Fotografia color este inventata de Auguste si Louis Lumiere.</w:t>
      </w:r>
    </w:p>
    <w:p>
      <w:pPr>
        <w:pStyle w:val="Normal"/>
        <w:rPr/>
      </w:pPr>
      <w:r>
        <w:rPr/>
      </w:r>
    </w:p>
    <w:p>
      <w:pPr>
        <w:pStyle w:val="Normal"/>
        <w:rPr/>
      </w:pPr>
      <w:r>
        <w:rPr/>
        <w:t>1908 Ceasca de hartie este lansata de International Paper Co New York. Model T al companiei Ford iese de pe banda. Einstein propune teoria cuantelor. Chimistul elvetian Jacques Brandenberger inventeaza celofanul. A fost fondata Compania Gideon Bible .</w:t>
      </w:r>
    </w:p>
    <w:p>
      <w:pPr>
        <w:pStyle w:val="Normal"/>
        <w:rPr/>
      </w:pPr>
      <w:r>
        <w:rPr/>
      </w:r>
    </w:p>
    <w:p>
      <w:pPr>
        <w:pStyle w:val="Normal"/>
        <w:rPr/>
      </w:pPr>
      <w:r>
        <w:rPr/>
        <w:t xml:space="preserve">1909 Americanul Robert Peary ajunge la Polul Nord. Aviatorul francez Louis Bleriot zboara peste Canalul Manecii intr-un monoplan de lemn asamblad cu coarde de pian. Briton George Smith lanseaza primul film comercial color. </w:t>
      </w:r>
    </w:p>
    <w:p>
      <w:pPr>
        <w:pStyle w:val="Normal"/>
        <w:rPr/>
      </w:pPr>
      <w:r>
        <w:rPr/>
      </w:r>
    </w:p>
    <w:p>
      <w:pPr>
        <w:pStyle w:val="Normal"/>
        <w:rPr/>
      </w:pPr>
      <w:r>
        <w:rPr/>
        <w:t>1910 Fizicianul francez George Claude inventeaza lumina de neon. Thomas Edison face o demonstratie cu filmul vorbitor. Matasea artificiala e folosita in Germania. Duncan Black si Alonzo Decker fondeaza Black &amp; Decker in Baltimore. Mrs John B Dodd sarbatoreste ZIUA TATALUI. Dalai Lama este fortat sa paraseasca Tibetul cand chinezii invadeaza Lhasa.</w:t>
      </w:r>
    </w:p>
    <w:p>
      <w:pPr>
        <w:pStyle w:val="Normal"/>
        <w:rPr/>
      </w:pPr>
      <w:r>
        <w:rPr/>
      </w:r>
    </w:p>
    <w:p>
      <w:pPr>
        <w:pStyle w:val="Normal"/>
        <w:rPr/>
      </w:pPr>
      <w:r>
        <w:rPr/>
        <w:t>1911 Exploratorul norvegian Roald Amundsen, care a descoperit polul nord magnetic, ajunge la Polul Sud. Prima Posta Par Avion acopera ruta London - Berkshire. Este fondata Republica China. Este fondata Chevrolet Motor Co. Se construiesc primele studiouri la Hollywood. Cuvantul "vitamine" se folosea pentru a descrie medicamente folosite la diete.</w:t>
      </w:r>
    </w:p>
    <w:p>
      <w:pPr>
        <w:pStyle w:val="Normal"/>
        <w:rPr/>
      </w:pPr>
      <w:r>
        <w:rPr/>
      </w:r>
    </w:p>
    <w:p>
      <w:pPr>
        <w:pStyle w:val="Normal"/>
        <w:rPr/>
      </w:pPr>
      <w:r>
        <w:rPr/>
        <w:t>1912 Primul joc de cuvinte incrucisate este publicat in New York Journal. Dr Gaston Odin descopera microbul cancerului. Albert Berry face primul sslt cu parasuta dintr-un avion. Prima reclama cu neon este facuta in Paris, pentru Cinzano. FSe deschide primul restaurant cu autoservire in California. Titanicul se scufunda in 15 Aprilie. Turcia se preda Serbiei, Bulgariei si Romanaiei, terminand astfel perioada Imperiului Otoman.</w:t>
      </w:r>
    </w:p>
    <w:p>
      <w:pPr>
        <w:pStyle w:val="Normal"/>
        <w:rPr/>
      </w:pPr>
      <w:r>
        <w:rPr/>
      </w:r>
    </w:p>
    <w:p>
      <w:pPr>
        <w:pStyle w:val="Normal"/>
        <w:rPr/>
      </w:pPr>
      <w:r>
        <w:rPr/>
        <w:t>1913 Henry Brearly inventeaza otelul inoxidabil. Thomas Edison inventeaza robotul telefonic. Georgia Broadwick devine prima femeie care sare cu parasuta.</w:t>
      </w:r>
    </w:p>
    <w:p>
      <w:pPr>
        <w:pStyle w:val="Normal"/>
        <w:rPr/>
      </w:pPr>
      <w:r>
        <w:rPr/>
      </w:r>
    </w:p>
    <w:p>
      <w:pPr>
        <w:pStyle w:val="Normal"/>
        <w:rPr/>
      </w:pPr>
      <w:r>
        <w:rPr/>
        <w:t>1914 Primul Razboi Mondial izbugneste in 4 August. Prima inmfruntare aeriana, cand Joseph Frantz si Louis Quenault intr-un aparat Voisin doboara un aviator german. Procesul fotografiei color este inventat de Eastman Kodak. Primele lumini pentru trafic sunt instalate in fata casei Britanice din Commons. Gideon Sundback proiecteaza fermoarul. Prima linie aeriana comerciala face primul zbor de la Tampa la St Petersburg, Florida. Prima masa servita pasagerilor intr-un zbor de avion, din Rusia in Ucraina. Presedintele SUA Woodrow Wilson proclama Ziua Mamei, o reinviere a unei practice ce se pierdea in timpurile Imperiului Elen.</w:t>
      </w:r>
    </w:p>
    <w:p>
      <w:pPr>
        <w:pStyle w:val="Normal"/>
        <w:rPr/>
      </w:pPr>
      <w:r>
        <w:rPr/>
      </w:r>
    </w:p>
    <w:p>
      <w:pPr>
        <w:pStyle w:val="Normal"/>
        <w:rPr/>
      </w:pPr>
      <w:r>
        <w:rPr/>
        <w:t>1915 James Lewis Kraft incepe procesarea branzei in Canada. Eugene Sullivan and William Taylor inventeaza Pyrex in New York. Gazele otravitoare sunt folosite ca arma in Ypres, Belgia de fortele germane.</w:t>
      </w:r>
    </w:p>
    <w:p>
      <w:pPr>
        <w:pStyle w:val="Normal"/>
        <w:rPr/>
      </w:pPr>
      <w:r>
        <w:rPr/>
      </w:r>
    </w:p>
    <w:p>
      <w:pPr>
        <w:pStyle w:val="Normal"/>
        <w:rPr/>
      </w:pPr>
      <w:r>
        <w:rPr/>
        <w:t>1916 George Jung produce prima prajitura cu ravas, in Los Angeles. Coca-Cola lanseaza sticla sa curbata. William Boeing fondeaza compania sa de constructii aviatice. John D Rockefeller devine primul milionar.</w:t>
      </w:r>
    </w:p>
    <w:p>
      <w:pPr>
        <w:pStyle w:val="Normal"/>
        <w:rPr/>
      </w:pPr>
      <w:r>
        <w:rPr/>
      </w:r>
    </w:p>
    <w:p>
      <w:pPr>
        <w:pStyle w:val="Normal"/>
        <w:rPr/>
      </w:pPr>
      <w:r>
        <w:rPr/>
        <w:t>1917 Este fondata BMW. Charlie Chaplin semneaza primul contract de 1 milion de dolari pentru un film. Lenin conduce revolutia rusa. Familia Regala britanica isi schimba numele din Saxe-Coburg-Gotha in Windsor. Este folosit primul tanc, in Batalia de la Cambrai. Este folosit avionul pentru a lansa bombe,in Belgia.</w:t>
      </w:r>
    </w:p>
    <w:p>
      <w:pPr>
        <w:pStyle w:val="Normal"/>
        <w:rPr/>
      </w:pPr>
      <w:r>
        <w:rPr/>
      </w:r>
    </w:p>
    <w:p>
      <w:pPr>
        <w:pStyle w:val="Normal"/>
        <w:rPr/>
      </w:pPr>
      <w:r>
        <w:rPr/>
        <w:t>1918 Astronomul american Harlow Shapley descopera marimea si forma Caii Lactee. Mixerul electric este fabricat de Universal Co. Robert Ripley. "Believe it or not!" este publicata de New York Globe. Germania se preda aliatilor in 11 Noiembrie, la Compiegne, France.</w:t>
      </w:r>
    </w:p>
    <w:p>
      <w:pPr>
        <w:pStyle w:val="Normal"/>
        <w:rPr/>
      </w:pPr>
      <w:r>
        <w:rPr/>
      </w:r>
    </w:p>
    <w:p>
      <w:pPr>
        <w:pStyle w:val="Normal"/>
        <w:rPr/>
      </w:pPr>
      <w:r>
        <w:rPr/>
        <w:t>1919 Tratatul de la Versailles este semnat in 28 Iunie, punand punct primului Razboi mondial. Telefonul fara fir este inventat, permitand aviatorilor sa tina legatura in timpul zborului. primul zbor non-stop trans Atlantic este facut de britanicul John Alcock si americanul Arthur Whitten Brown, din Newfoundland pana in Ireland. KLM din Olanda este prima linie aeriana mondiala. Fizicianul Ernest Rutherford descopera un mijloc de sectionare a atomului.</w:t>
      </w:r>
    </w:p>
    <w:p>
      <w:pPr>
        <w:pStyle w:val="Normal"/>
        <w:rPr/>
      </w:pPr>
      <w:r>
        <w:rPr/>
      </w:r>
    </w:p>
    <w:p>
      <w:pPr>
        <w:pStyle w:val="Normal"/>
        <w:rPr/>
      </w:pPr>
      <w:r>
        <w:rPr/>
        <w:t>1920 Arma automata este brevetata de John T Thompson. prima inghetata pe bat este vanduta de Harry Burt la barul sau Good Humour Bar. Psihiatrul elvetian Hermann Rorschach elaboreaza primul "test de cerneala."</w:t>
      </w:r>
    </w:p>
    <w:p>
      <w:pPr>
        <w:pStyle w:val="Normal"/>
        <w:rPr/>
      </w:pPr>
      <w:r>
        <w:rPr/>
      </w:r>
    </w:p>
    <w:p>
      <w:pPr>
        <w:pStyle w:val="Normal"/>
        <w:rPr/>
      </w:pPr>
      <w:r>
        <w:rPr/>
        <w:t>1921 Johnson &amp; Johnson foloseste bandajul. Avus Autobahn in Berlin devine prima autostrada. Stdentul medicinist din California John Larson inventeaza pligraful (detectorul de minciuni). Philo Farnsworth realizeza prima idee pentru televiziune.</w:t>
      </w:r>
    </w:p>
    <w:p>
      <w:pPr>
        <w:pStyle w:val="Normal"/>
        <w:rPr/>
      </w:pPr>
      <w:r>
        <w:rPr/>
      </w:r>
    </w:p>
    <w:p>
      <w:pPr>
        <w:pStyle w:val="Normal"/>
        <w:rPr/>
      </w:pPr>
      <w:r>
        <w:rPr/>
        <w:t>1922 Echipa sot-sotie De witt Wallace si Lila Acheson lanseaza Reader's Digest. Egiptologul britanic Howard Carter descopera mormantul lui Tutankamon, faraonul din 1316-1322 IC. Sania mobila este construita de Joseph Bombardier, de 15 ani, din Quebec. Masina de politie, numita urmaritorul de banditi, este lansat la Denver, Colorado, folosind un motor Cadilac.</w:t>
      </w:r>
    </w:p>
    <w:p>
      <w:pPr>
        <w:pStyle w:val="Normal"/>
        <w:rPr/>
      </w:pPr>
      <w:r>
        <w:rPr/>
      </w:r>
    </w:p>
    <w:p>
      <w:pPr>
        <w:pStyle w:val="Normal"/>
        <w:rPr/>
      </w:pPr>
      <w:r>
        <w:rPr/>
        <w:t>1923 Elvetianul John Harwood inventeaza ceasul ce se trage singur. Jacob Schick breveteaza aparatul de barbierit electric. camera de filmare de 16 mm e lansata de Kodak. Frank Epperson inventeaza popsicle cand isi uita limonada pe pervaza peste noapte.</w:t>
      </w:r>
    </w:p>
    <w:p>
      <w:pPr>
        <w:pStyle w:val="Normal"/>
        <w:rPr/>
      </w:pPr>
      <w:r>
        <w:rPr/>
      </w:r>
    </w:p>
    <w:p>
      <w:pPr>
        <w:pStyle w:val="Normal"/>
        <w:rPr/>
      </w:pPr>
      <w:r>
        <w:rPr/>
        <w:t>1924 Primul zbor in jurul lumii. Prima Olimpiada de iarna la Chamonix, Elvetia. Se fondeaza Columbia Pictures si MGM. Centrifuga e folosita de Kleenex. Caesar Cardini, proprietarul "Palatului Cezar" in New York inventeaza salata Cezar.</w:t>
      </w:r>
    </w:p>
    <w:p>
      <w:pPr>
        <w:pStyle w:val="Normal"/>
        <w:rPr/>
      </w:pPr>
      <w:r>
        <w:rPr/>
      </w:r>
    </w:p>
    <w:p>
      <w:pPr>
        <w:pStyle w:val="Normal"/>
        <w:rPr/>
      </w:pPr>
      <w:r>
        <w:rPr/>
        <w:t>1925 Autobuzele rosii cu punte dubla inta in serviciu la Londra. Primul film in timpul zborului pe o linie germana. Walter P Chrysler fondeaza compania auto. Discul Zburator este inventat de Studentii de la Yale, care foloseau farfuriile goale pentru placinte de la Frisbie Baking Company.</w:t>
      </w:r>
    </w:p>
    <w:p>
      <w:pPr>
        <w:pStyle w:val="Normal"/>
        <w:rPr/>
      </w:pPr>
      <w:r>
        <w:rPr/>
      </w:r>
    </w:p>
    <w:p>
      <w:pPr>
        <w:pStyle w:val="Normal"/>
        <w:rPr/>
      </w:pPr>
      <w:r>
        <w:rPr/>
        <w:t>1926 Marion B Skaggs fondeaza magazinele de mancare garantate (Safeway). Inginerul scotian John Logie Baird face o demonstratie cu masina care transmite miscari de film folosind tehnologia undelor radio, pe care o numeste "televizor", pe baza unei idei din 1884 a germanului Paul Nipkow. (dar sistemul TV mecanic este batut in privinta generalizarii utilizarii de proiectul lui Philo Farnsworth in 1928.)</w:t>
      </w:r>
    </w:p>
    <w:p>
      <w:pPr>
        <w:pStyle w:val="Normal"/>
        <w:rPr/>
      </w:pPr>
      <w:r>
        <w:rPr/>
      </w:r>
    </w:p>
    <w:p>
      <w:pPr>
        <w:pStyle w:val="Normal"/>
        <w:rPr/>
      </w:pPr>
      <w:r>
        <w:rPr/>
        <w:t>1927 Charles Lindbergh, de 25 de ani, zboara non-stop de la New York la Paris in cinstea Sfantului Louis. Cantaretul de jazz, cu Al Jolson, este primul film vorbitor. Primele cuvinte au fost: "Asteapta putin! Inca n-ai auzit nimic!" Prima convorbire telefonica transatlantica - a costat 75 dolari pentru 3 minute, jumatate din costul unei masini.</w:t>
      </w:r>
    </w:p>
    <w:p>
      <w:pPr>
        <w:pStyle w:val="Normal"/>
        <w:rPr/>
      </w:pPr>
      <w:r>
        <w:rPr/>
      </w:r>
    </w:p>
    <w:p>
      <w:pPr>
        <w:pStyle w:val="Normal"/>
        <w:rPr/>
      </w:pPr>
      <w:r>
        <w:rPr/>
        <w:t>1928 Biologul scotian Alexander Fleming descopera penicilina. Philo Fransworth are un model functional pentru. Incep sa se vanda aparate TV in SUA cu 75 de dolari. Harry Ramsden deschide prima fabrica de procesoare in Bradford, England. Prima guma de mestecat, Fleer's Dubble Bubble, este vanduta in SUA. JW Horton si WA Morrison inventeaza ceasul cu cristale de cuart.</w:t>
      </w:r>
    </w:p>
    <w:p>
      <w:pPr>
        <w:pStyle w:val="Normal"/>
        <w:rPr/>
      </w:pPr>
      <w:r>
        <w:rPr/>
      </w:r>
    </w:p>
    <w:p>
      <w:pPr>
        <w:pStyle w:val="Normal"/>
        <w:rPr/>
      </w:pPr>
      <w:r>
        <w:rPr/>
        <w:t>1929 inginerul american Paul Galvin inventeaza radio-ul auto. Enzo Ferrari isi intemeiaza compania. Filme de televiziune color sunt transmise la New York. Kelloggs lanseaza fulgii de orez. Popey debuteaza la teatrul Thimble jucat de Elzie Segar. Bursa din New York se prabuseste "Joia Neagra" in 24 Octombrie.</w:t>
      </w:r>
    </w:p>
    <w:p>
      <w:pPr>
        <w:pStyle w:val="Normal"/>
        <w:rPr/>
      </w:pPr>
      <w:r>
        <w:rPr/>
      </w:r>
    </w:p>
    <w:p>
      <w:pPr>
        <w:pStyle w:val="Normal"/>
        <w:rPr/>
      </w:pPr>
      <w:r>
        <w:rPr/>
        <w:t>1930 "Analizatorul diferential", sau computerul analog, este inventat de Vannevar Bush la MIT in Boston. General Electric lanseaza intrerupatorul electric cu intrerupere automata. Primul campionat mondial de fotbal castigat de gazda Uruguay.</w:t>
      </w:r>
    </w:p>
    <w:p>
      <w:pPr>
        <w:pStyle w:val="Normal"/>
        <w:rPr/>
      </w:pPr>
      <w:r>
        <w:rPr/>
      </w:r>
    </w:p>
    <w:p>
      <w:pPr>
        <w:pStyle w:val="Normal"/>
        <w:rPr/>
      </w:pPr>
      <w:r>
        <w:rPr/>
        <w:t>1931 Harold Edgerton inventeaza blitzul electronic. Germanii Max Knott si Ernst Ruska inventeaza microscopul electronic. Chevrolet lanseaza camionul cu remorca. Este adoptat imnul america "pamantul celor liberi si casa celor curajosi".</w:t>
      </w:r>
    </w:p>
    <w:p>
      <w:pPr>
        <w:pStyle w:val="Normal"/>
        <w:rPr/>
      </w:pPr>
      <w:r>
        <w:rPr/>
      </w:r>
    </w:p>
    <w:p>
      <w:pPr>
        <w:pStyle w:val="Normal"/>
        <w:rPr/>
      </w:pPr>
      <w:r>
        <w:rPr/>
        <w:t xml:space="preserve">1932 depresiunea economica mondiala ajunge la varf. Bricheta Zippo e lansata. Britanicii John Cockroft si Ernest Walton folosesc energia nucleara pentru a demonstara divizarea atomului. Fizicianul englez James Chadwick descopera neutronul. Carrier Corp inventeaza aerul conditionat. Edwin Land dezvolta ochelarii Polaroid. </w:t>
      </w:r>
    </w:p>
    <w:p>
      <w:pPr>
        <w:pStyle w:val="Normal"/>
        <w:rPr/>
      </w:pPr>
      <w:r>
        <w:rPr/>
        <w:t xml:space="preserve"> </w:t>
      </w:r>
      <w:r>
        <w:rPr/>
        <w:t>1933 - 1964</w:t>
      </w:r>
    </w:p>
    <w:p>
      <w:pPr>
        <w:pStyle w:val="Normal"/>
        <w:rPr/>
      </w:pPr>
      <w:r>
        <w:rPr/>
      </w:r>
    </w:p>
    <w:p>
      <w:pPr>
        <w:pStyle w:val="Normal"/>
        <w:rPr/>
      </w:pPr>
      <w:r>
        <w:rPr/>
        <w:t>1933 Tableta de ciocolata este inventata de Ruth Wakefield. Se incheie prohibitia in SUA, pe 5 februarie - in acea noapte s-au baut 1,5 milioane barili de bere . Adolf Hitler devine leaderul Germaniei.</w:t>
      </w:r>
    </w:p>
    <w:p>
      <w:pPr>
        <w:pStyle w:val="Normal"/>
        <w:rPr/>
      </w:pPr>
      <w:r>
        <w:rPr/>
      </w:r>
    </w:p>
    <w:p>
      <w:pPr>
        <w:pStyle w:val="Normal"/>
        <w:rPr/>
      </w:pPr>
      <w:r>
        <w:rPr/>
        <w:t>1934 Prima "spalatorie" comuna se deschide in Texas. Inginerul englez Percy Shaw inventeaza "ochiul de pisica" pentru drumuri. Charles Darrow inventeaza jocul de Monopoly. Carl Kaelen lanseaza cheeseburger-ul la barul sau in Louisville, Kentucky.</w:t>
      </w:r>
    </w:p>
    <w:p>
      <w:pPr>
        <w:pStyle w:val="Normal"/>
        <w:rPr/>
      </w:pPr>
      <w:r>
        <w:rPr/>
      </w:r>
    </w:p>
    <w:p>
      <w:pPr>
        <w:pStyle w:val="Normal"/>
        <w:rPr/>
      </w:pPr>
      <w:r>
        <w:rPr/>
        <w:t>1935 Wallace Carother conduce oamenii de stiinta de la DuPont spre inventarea nylon-ului, pe care-l numeste "polymer 6.6." Cartile Penguin Books sunt lansate de editorul The Bodley Head. Kreugers imbuteliaza berea in cutie.</w:t>
      </w:r>
    </w:p>
    <w:p>
      <w:pPr>
        <w:pStyle w:val="Normal"/>
        <w:rPr/>
      </w:pPr>
      <w:r>
        <w:rPr/>
      </w:r>
    </w:p>
    <w:p>
      <w:pPr>
        <w:pStyle w:val="Normal"/>
        <w:rPr/>
      </w:pPr>
      <w:r>
        <w:rPr/>
        <w:t>1936 Volkswagen Beetle este lansat. Revisat Billboard publica prima "hit parade." German Heinrich Focke creaza primul elicopter reusit, FA61. Regele Edward VIII anunta abdicarea pentru a se casatori cu americanca divortata de doua ori Wallis Simpson.</w:t>
      </w:r>
    </w:p>
    <w:p>
      <w:pPr>
        <w:pStyle w:val="Normal"/>
        <w:rPr/>
      </w:pPr>
      <w:r>
        <w:rPr/>
      </w:r>
    </w:p>
    <w:p>
      <w:pPr>
        <w:pStyle w:val="Normal"/>
        <w:rPr/>
      </w:pPr>
      <w:r>
        <w:rPr/>
        <w:t>1937 Un numar de urgenta pentru politie - 999 - e instalat la Londra. Humphrey Bogart apara in 8 filme in acest an. Se deschide Golden Gate Bridge. Hormel lanseaza sunca si carnea de porc presata, Spam.</w:t>
      </w:r>
    </w:p>
    <w:p>
      <w:pPr>
        <w:pStyle w:val="Normal"/>
        <w:rPr/>
      </w:pPr>
      <w:r>
        <w:rPr/>
      </w:r>
    </w:p>
    <w:p>
      <w:pPr>
        <w:pStyle w:val="Normal"/>
        <w:rPr/>
      </w:pPr>
      <w:r>
        <w:rPr/>
        <w:t>1938 Compania elvetiana Nestle introduce cafeaua sa instant, Nescafe (citeste despre asta coffee). Scarile rulante la super-market aiu fost folosite in Oklahoma. Roy Plunkett descopera tefolnul. Chester Carlson inventeaza procesul de copiere, "xerografia." Superman debuteaza in Action Comics.</w:t>
      </w:r>
    </w:p>
    <w:p>
      <w:pPr>
        <w:pStyle w:val="Normal"/>
        <w:rPr/>
      </w:pPr>
      <w:r>
        <w:rPr/>
      </w:r>
    </w:p>
    <w:p>
      <w:pPr>
        <w:pStyle w:val="Normal"/>
        <w:rPr/>
      </w:pPr>
      <w:r>
        <w:rPr/>
        <w:t>1939 Izbucnirea celui de-al douilea razboi mondial. Frank J Whittle inventeaza avionulcu reactie. Robert Watson-Watt inventeaza radarul. Nash introduce masina cu aer conditionat. General Electric lanseaza un frigider cu un compartiment de inghetare. Igor Sikorsky face un zbor de succes cu elicopterul sau VS300. Este ecranizat "Pe aripile vantului".</w:t>
      </w:r>
    </w:p>
    <w:p>
      <w:pPr>
        <w:pStyle w:val="Normal"/>
        <w:rPr/>
      </w:pPr>
      <w:r>
        <w:rPr/>
      </w:r>
    </w:p>
    <w:p>
      <w:pPr>
        <w:pStyle w:val="Normal"/>
        <w:rPr/>
      </w:pPr>
      <w:r>
        <w:rPr/>
        <w:t>1940 Sunt lansate bomboanele M&amp;M in pachetele cu ratii pentru militari. Reteta Colonelul Sanders pentru Kentucky Fried Chicken. Bursa de nylon lucreaza. Procesul de sublimare este descoperit. CBS face prima transmisie TV color . Bugs Bunny debuteaza in "Un urecheat salbatic."</w:t>
      </w:r>
    </w:p>
    <w:p>
      <w:pPr>
        <w:pStyle w:val="Normal"/>
        <w:rPr/>
      </w:pPr>
      <w:r>
        <w:rPr/>
      </w:r>
    </w:p>
    <w:p>
      <w:pPr>
        <w:pStyle w:val="Normal"/>
        <w:rPr/>
      </w:pPr>
      <w:r>
        <w:rPr/>
        <w:t>1941 Atacul japonez de la Pearl Harbour trage SUA in al II-lea razboi mondial. Vehiculul bun la toate a lui Willys, sau GP (ce va fi cunoscut ca "jeep") este lansat de Bantam Car Co. In New York, WNBT devine prima statie de radio comercial din lume. Spray-ul insecticid cu aerosoli e folosit in SUA.</w:t>
      </w:r>
    </w:p>
    <w:p>
      <w:pPr>
        <w:pStyle w:val="Normal"/>
        <w:rPr/>
      </w:pPr>
      <w:r>
        <w:rPr/>
      </w:r>
    </w:p>
    <w:p>
      <w:pPr>
        <w:pStyle w:val="Normal"/>
        <w:rPr/>
      </w:pPr>
      <w:r>
        <w:rPr/>
        <w:t>1942 Tigrul Tony debuteaza ca mascota pentru fleica inghetata Kellogg. Earl Tupper foloseste polietilena pentru a crea Tupperware. Vanzarea la termen e folosita pentru prima data la cafeneaua Lyons in Anglia. Glenn Miller primeste primul disc de aur pentru vanzareaa unui milion de copii din Chattanooga Choo Choo. Fizicianul italian Enrico Fermi demareaza prima reactie nucleara in lant controlata la Universitatea din Chicago.</w:t>
      </w:r>
    </w:p>
    <w:p>
      <w:pPr>
        <w:pStyle w:val="Normal"/>
        <w:rPr/>
      </w:pPr>
      <w:r>
        <w:rPr/>
      </w:r>
    </w:p>
    <w:p>
      <w:pPr>
        <w:pStyle w:val="Normal"/>
        <w:rPr/>
      </w:pPr>
      <w:r>
        <w:rPr/>
        <w:t>1943 Bucatarul irlandez Joe Sheridan prezinta Cafeaua irlandeza la Shannon Airport, Ireland. Chimistul elvetian Albert Hofmann descopera in mod accidental efectele halucinogene ale LSD. In Anglia, o masina electronica cu 1,500 de piese numita Colossus, devine primul computer digital sau programabil, si e folosit pentru a decoda mesajele germane.</w:t>
      </w:r>
    </w:p>
    <w:p>
      <w:pPr>
        <w:pStyle w:val="Normal"/>
        <w:rPr/>
      </w:pPr>
      <w:r>
        <w:rPr/>
      </w:r>
    </w:p>
    <w:p>
      <w:pPr>
        <w:pStyle w:val="Normal"/>
        <w:rPr/>
      </w:pPr>
      <w:r>
        <w:rPr/>
        <w:t>1944 Ziua D - debarcarea in Normandia, Franta sparge defensiva germana. "Cei trei Muschetari" de Walt Disney devine primul film ce combina actiunea reala cu animatia. Ziaristul ungur Laszlo Biro inventeaza pixul . Elizabeth Taylor joaca in "National Velvet", filmat in California unde Taylor traia ca refugiat de razboi.</w:t>
      </w:r>
    </w:p>
    <w:p>
      <w:pPr>
        <w:pStyle w:val="Normal"/>
        <w:rPr/>
      </w:pPr>
      <w:r>
        <w:rPr/>
      </w:r>
    </w:p>
    <w:p>
      <w:pPr>
        <w:pStyle w:val="Normal"/>
        <w:rPr/>
      </w:pPr>
      <w:r>
        <w:rPr/>
        <w:t>1945 Fortele fasciste se predau in mai. Statele Unite arunca bomba atomica la Hiroshima si Nagasaki, provocand predarea Japoniei. 35 milioane de oameni au fost ucisi in razboi din care 18 milioane in Rusia. E fondata ONU, ca si FMI (Fondul Monetar International). Percy LeBaron Spencer inventeaza cuptorul cu microunde. "Coke" este inregistrata ca marca comerciala de Coca-Cola.</w:t>
      </w:r>
    </w:p>
    <w:p>
      <w:pPr>
        <w:pStyle w:val="Normal"/>
        <w:rPr/>
      </w:pPr>
      <w:r>
        <w:rPr/>
      </w:r>
    </w:p>
    <w:p>
      <w:pPr>
        <w:pStyle w:val="Normal"/>
        <w:rPr/>
      </w:pPr>
      <w:r>
        <w:rPr/>
        <w:t>1946 Enrico Piaggio lanseaza scuterul Vespa in Italia. Louis Reard introduce costumul de baie bikini la Paris, modelul fiind Micheline Bernardini. Procter &amp; Gamble lanseaza Tide. Incepe festivalul de Film de la Cannes. Integratorul Numeric si Calculatorul Electronic (ENIAC) de la Universitatea Pennsylvania, cu 18000 diode, a efectuat 5000 de adunari si scaderi pe secunda. Primul reactor nuclear este deschis in uniunea Sovietica.</w:t>
      </w:r>
    </w:p>
    <w:p>
      <w:pPr>
        <w:pStyle w:val="Normal"/>
        <w:rPr/>
      </w:pPr>
      <w:r>
        <w:rPr/>
      </w:r>
    </w:p>
    <w:p>
      <w:pPr>
        <w:pStyle w:val="Normal"/>
        <w:rPr/>
      </w:pPr>
      <w:r>
        <w:rPr/>
        <w:t>1947 Edwin H Land inventeaza camera Polaroid, care facea fotografii alb negru in 60 de secunde. Prima chitara electrica este construita de Les Paul. AT&amp;T inventeaza telefonul celular (care devine comercial abia in 1983). Chuck Yeager sparge bariera sunetului in avionul racheta Bell X-1. Incepe festivalul de la Edinburgh. Mihail Kalashnikov inventeaza AK-47. Tablitele de la Marea Moarta sunt descoperite de un cioban beduin in Iordania - datand din secolul I ele sunt scrise in Aramaic, limba lui Isus, si ebraica. Cele 400 de tablite contin fragmente din toate cartile Bibliei Ebraice, cu exceptia The 400 scrolls contain fragments of every book of the Hebrew Bible except cartii lui Esther.</w:t>
      </w:r>
    </w:p>
    <w:p>
      <w:pPr>
        <w:pStyle w:val="Normal"/>
        <w:rPr/>
      </w:pPr>
      <w:r>
        <w:rPr/>
      </w:r>
    </w:p>
    <w:p>
      <w:pPr>
        <w:pStyle w:val="Normal"/>
        <w:rPr/>
      </w:pPr>
      <w:r>
        <w:rPr/>
        <w:t>1948 Este delimitat Israelul. Kenneth Wood lanseaza mixerul, iar Daimler introduce geamurile actionate electric la masini. Columbia Records introduce discul de durata mare LP. Laboratoarele Bell prezinta primul tranzistor.</w:t>
      </w:r>
    </w:p>
    <w:p>
      <w:pPr>
        <w:pStyle w:val="Normal"/>
        <w:rPr/>
      </w:pPr>
      <w:r>
        <w:rPr/>
      </w:r>
    </w:p>
    <w:p>
      <w:pPr>
        <w:pStyle w:val="Normal"/>
        <w:rPr/>
      </w:pPr>
      <w:r>
        <w:rPr/>
        <w:t>1949 In Anglia, Robinson lanseaza primele farfurioare de unica folosinta, "Paddipads". Cometa De Havilland este primul avion cu reactie. Capitala Israelului se muta de la Tel Aviv la Ierusalim. Nasterea Republicii Populare Chineza. Este fondat NATO. Este intemeiata Republica Irlanda. Primul premiu Emmy este acordat.</w:t>
      </w:r>
    </w:p>
    <w:p>
      <w:pPr>
        <w:pStyle w:val="Normal"/>
        <w:rPr/>
      </w:pPr>
      <w:r>
        <w:rPr/>
      </w:r>
    </w:p>
    <w:p>
      <w:pPr>
        <w:pStyle w:val="Normal"/>
        <w:rPr/>
      </w:pPr>
      <w:r>
        <w:rPr/>
        <w:t>1950 Otis inventeaza liftul de persoane. Charles Schultz lanseaza "Peanuts". debuteaza Mr Potato Head. Diners Club elibereaza prima carte de credit. Incepe razboiul corean. Doctorul danez Christian Hamburger face prima operatie de schimbare de sex pentru new-yourkezul George Jargensen, care devine Christine Jargensen.</w:t>
      </w:r>
    </w:p>
    <w:p>
      <w:pPr>
        <w:pStyle w:val="Normal"/>
        <w:rPr/>
      </w:pPr>
      <w:r>
        <w:rPr/>
      </w:r>
    </w:p>
    <w:p>
      <w:pPr>
        <w:pStyle w:val="Normal"/>
        <w:rPr/>
      </w:pPr>
      <w:r>
        <w:rPr/>
        <w:t>1951 Primul concurs Miss World este tinut la teatrul Lyceum din Londra, castigat de Miss Suedia. John Paul Getty devine cel mai bogat om. Zenith Radio Corp introduce televiziunea prin cablu. Primul zbor spatial cu o fiinta la bord a avut loc cand USA a trimis 4 maimute in stratosfera. Remington Rand lanseaza primul computer comercial disponibil pentru oricine, Univac 1.</w:t>
      </w:r>
    </w:p>
    <w:p>
      <w:pPr>
        <w:pStyle w:val="Normal"/>
        <w:rPr/>
      </w:pPr>
      <w:r>
        <w:rPr/>
      </w:r>
    </w:p>
    <w:p>
      <w:pPr>
        <w:pStyle w:val="Normal"/>
        <w:rPr/>
      </w:pPr>
      <w:r>
        <w:rPr/>
        <w:t>1952 Laboratoarele M&amp;R folosesc primul aparat de cafea, "Pream". Kirsch lanseaza prima bautura dietetica , "No-Cal Ginger Ale". Sunt introduse centurile de siguranta. BOAC incepe primele servicii pentru pasageri, in avioane cu reactie. Sony inventeaza radioul cu tranzistori de buzunar. Debutul lui Ian Fleming James Bond cu romanul "Casino Royale".</w:t>
      </w:r>
    </w:p>
    <w:p>
      <w:pPr>
        <w:pStyle w:val="Normal"/>
        <w:rPr/>
      </w:pPr>
      <w:r>
        <w:rPr/>
      </w:r>
    </w:p>
    <w:p>
      <w:pPr>
        <w:pStyle w:val="Normal"/>
        <w:rPr/>
      </w:pPr>
      <w:r>
        <w:rPr/>
        <w:t>1953 Fiziologul american Ancel Keys sugereaza ca exista o legatura intre bolile de inima si dietele cu grasimi. Dr James Watson descopera structura ADN-ului. Revista Playboy este lansata. Edmund Hillary si Tenzing Norgay ating varful Everest. Baron Bich lanseaza Bic pasta de pix cu rola in Franta. Regina Elizabeth II este incoronata.</w:t>
      </w:r>
    </w:p>
    <w:p>
      <w:pPr>
        <w:pStyle w:val="Normal"/>
        <w:rPr/>
      </w:pPr>
      <w:r>
        <w:rPr/>
      </w:r>
    </w:p>
    <w:p>
      <w:pPr>
        <w:pStyle w:val="Normal"/>
        <w:rPr/>
      </w:pPr>
      <w:r>
        <w:rPr/>
        <w:t>1954 Debutul lui Elvis Presley cu "That's all right, Mamma." Este abolita segregatia rasiala in scolile din USA. Statia nucleara de la Obninsk, USSR incepe sa produca. primul computer produs in masa de IBM. Ray Kroc incepe lantul McDonalds.</w:t>
      </w:r>
    </w:p>
    <w:p>
      <w:pPr>
        <w:pStyle w:val="Normal"/>
        <w:rPr/>
      </w:pPr>
      <w:r>
        <w:rPr/>
      </w:r>
    </w:p>
    <w:p>
      <w:pPr>
        <w:pStyle w:val="Normal"/>
        <w:rPr/>
      </w:pPr>
      <w:r>
        <w:rPr/>
        <w:t>1955 Este publicata cartea recorduriloe Guinness Book of Records. Walt Disney deschide Disneyland in Anaheim, California.</w:t>
      </w:r>
    </w:p>
    <w:p>
      <w:pPr>
        <w:pStyle w:val="Normal"/>
        <w:rPr/>
      </w:pPr>
      <w:r>
        <w:rPr/>
      </w:r>
    </w:p>
    <w:p>
      <w:pPr>
        <w:pStyle w:val="Normal"/>
        <w:rPr/>
      </w:pPr>
      <w:r>
        <w:rPr/>
        <w:t>1956 CIA lanseaza avionul spion U-2. Elvetianul Georges de Metral perfecteaza Velcro. John Bachus si echipa sa de la IBM inventeaza FORTRAN, primul limbaj de programare de nivel inalt.</w:t>
      </w:r>
    </w:p>
    <w:p>
      <w:pPr>
        <w:pStyle w:val="Normal"/>
        <w:rPr/>
      </w:pPr>
      <w:r>
        <w:rPr/>
      </w:r>
    </w:p>
    <w:p>
      <w:pPr>
        <w:pStyle w:val="Normal"/>
        <w:rPr/>
      </w:pPr>
      <w:r>
        <w:rPr/>
        <w:t>1957 USSR lanseaza in spatiu satelitul Sputnik. Este fondata Piata Comuna Europeana . Consiliul pentru Cercetare Medicala face legatura intre cancer si fumat.</w:t>
      </w:r>
    </w:p>
    <w:p>
      <w:pPr>
        <w:pStyle w:val="Normal"/>
        <w:rPr/>
      </w:pPr>
      <w:r>
        <w:rPr/>
      </w:r>
    </w:p>
    <w:p>
      <w:pPr>
        <w:pStyle w:val="Normal"/>
        <w:rPr/>
      </w:pPr>
      <w:r>
        <w:rPr/>
        <w:t>1958 Yves Saint Laurent time prima sa prezentare de moda la Paris. Creatorii de jucarii danezi Ole si Godtfred Kirk Christiansen lanseaza Lego. Bill si Mark Richards din California inventeaza skateboard-ul. Australianul David Warren inventeaza cutia neagra de inregistrare a zborului. Este fondata NASA. Jack Kilby din Texas si Robert Noyce din California inventeaza circuitul integrat deodata! Oricum, ideea lor nu era noua - englezul GW Dummer sugerand un astfel de proiect in 1952.</w:t>
      </w:r>
    </w:p>
    <w:p>
      <w:pPr>
        <w:pStyle w:val="Normal"/>
        <w:rPr/>
      </w:pPr>
      <w:r>
        <w:rPr/>
      </w:r>
    </w:p>
    <w:p>
      <w:pPr>
        <w:pStyle w:val="Normal"/>
        <w:rPr/>
      </w:pPr>
      <w:r>
        <w:rPr/>
        <w:t>1959 Prima fotografie a partii nevazute a lunii este luata de misiunea Luna III. Fidel Castro ia puterea in Cuba. Alec Issigonis lanseaza Morris Mini. Haloid lanseaza primul copiator, "Xerox 914," capabil sa reproduca documente la o simpla apasare de buton. Englezul Christopher Cockerell lanseaza dirijabilul. Ermal Cleon Fraze inventeaza conserva usor de deschis. Prima cursa Daytona 500 are loc, castigata de Lee Petty intr-un Oldsmobile. Se formeaza Beatles. Debuteaza papusa Barbie, dupa ce si-a inceput viata cu ani inainte de Lilli.</w:t>
      </w:r>
    </w:p>
    <w:p>
      <w:pPr>
        <w:pStyle w:val="Normal"/>
        <w:rPr/>
      </w:pPr>
      <w:r>
        <w:rPr/>
      </w:r>
    </w:p>
    <w:p>
      <w:pPr>
        <w:pStyle w:val="Normal"/>
        <w:rPr/>
      </w:pPr>
      <w:r>
        <w:rPr/>
        <w:t>1960 Submarinul american Triton face primul inconjur subacvatic al lumii. Doi spargatori de la MIT creaza primul joc video pe computer, Spacewar. "Ben Hur" primeste 10 premii Oscar. Cel mai mare cutremur este inregistrat in Chile.</w:t>
      </w:r>
    </w:p>
    <w:p>
      <w:pPr>
        <w:pStyle w:val="Normal"/>
        <w:rPr/>
      </w:pPr>
      <w:r>
        <w:rPr/>
      </w:r>
    </w:p>
    <w:p>
      <w:pPr>
        <w:pStyle w:val="Normal"/>
        <w:rPr/>
      </w:pPr>
      <w:r>
        <w:rPr/>
        <w:t>1961 Yuri Gagarin este primul om in spatiu. o lovitura de stat, pregatita de CIA si Presedintele John F Kennedy, esueaza la Golful Porcilor in Cuba. Rusia incepe construirea Zidului Berlinului. Bob Dylan canta primul sau solo , in New York. Este fondat fondul World Wildlife.</w:t>
      </w:r>
    </w:p>
    <w:p>
      <w:pPr>
        <w:pStyle w:val="Normal"/>
        <w:rPr/>
      </w:pPr>
      <w:r>
        <w:rPr/>
      </w:r>
    </w:p>
    <w:p>
      <w:pPr>
        <w:pStyle w:val="Normal"/>
        <w:rPr/>
      </w:pPr>
      <w:r>
        <w:rPr/>
        <w:t>1962 Beatles debuteaza cu "Love me do". John Glenn devine primul american in spatiu. Dow Corp inventeaza implantul cu silicon. Ivan Sutherland face o demonstratie cu Sketchpad, primul program care foloseste ferestre, iconuri, si un creion luminos. In timpul "crizei cubaneze," Krusciov indeparteaza rachetele nucleare rusesti din Cuba, dar numai dupa ce Kennedy este de acord sa indeparteze rachetele americane din Turcia.</w:t>
      </w:r>
    </w:p>
    <w:p>
      <w:pPr>
        <w:pStyle w:val="Normal"/>
        <w:rPr/>
      </w:pPr>
      <w:r>
        <w:rPr/>
      </w:r>
    </w:p>
    <w:p>
      <w:pPr>
        <w:pStyle w:val="Normal"/>
        <w:rPr/>
      </w:pPr>
      <w:r>
        <w:rPr/>
        <w:t>1963 Presedintele John F Kennedy este asasinat. Ursula Andress este aleasa pentru prima scena de nudism in "Patru pentru Texas". Velentina Rereshlova devine prima femeie in spatiu pe Vostok 6. Este introdus telefonul cu taste. prima reluare TV imediata este aratata in timpul unui meci de fotbal american dintre Armata si Marina.</w:t>
      </w:r>
    </w:p>
    <w:p>
      <w:pPr>
        <w:pStyle w:val="Normal"/>
        <w:rPr/>
      </w:pPr>
      <w:r>
        <w:rPr/>
      </w:r>
    </w:p>
    <w:p>
      <w:pPr>
        <w:pStyle w:val="Normal"/>
        <w:rPr/>
      </w:pPr>
      <w:r>
        <w:rPr/>
        <w:t>1964 Debuteaza papusa GI Joe. Beatles-ii ocupa locul intai in top 5. Verbands Molkerei initiaza laptele pasteurizat in Elvetia. John Kemeny si Thomas Kurtz dezvolta limbajul BASIC la Dartmouth College.</w:t>
      </w:r>
    </w:p>
    <w:p>
      <w:pPr>
        <w:pStyle w:val="Normal"/>
        <w:rPr/>
      </w:pPr>
      <w:r>
        <w:rPr/>
        <w:t xml:space="preserve"> </w:t>
      </w:r>
      <w:r>
        <w:rPr/>
        <w:t>1965 - 1999</w:t>
      </w:r>
    </w:p>
    <w:p>
      <w:pPr>
        <w:pStyle w:val="Normal"/>
        <w:rPr/>
      </w:pPr>
      <w:r>
        <w:rPr/>
      </w:r>
    </w:p>
    <w:p>
      <w:pPr>
        <w:pStyle w:val="Normal"/>
        <w:rPr/>
      </w:pPr>
      <w:r>
        <w:rPr/>
        <w:t>1965 Trupele SUA debarca in Vietnam - protestele anti-razboinice incep la universitatea din Michigen. Astronautul sovietic Alexei Leonov face prima plimbare in spatiu. Ray Dolby inventeaza sistemul Dolby de inregistrare a sunetului. Stephanie Kwolek descopera kevlar-ul. Cea mai mare pana de curent din istorie cauzeaza ore de intuneric in partea de est a Canadei si SUA, ducand la o crestere a ratei natalitatii 9 luni mai tarziu.</w:t>
      </w:r>
    </w:p>
    <w:p>
      <w:pPr>
        <w:pStyle w:val="Normal"/>
        <w:rPr/>
      </w:pPr>
      <w:r>
        <w:rPr/>
      </w:r>
    </w:p>
    <w:p>
      <w:pPr>
        <w:pStyle w:val="Normal"/>
        <w:rPr/>
      </w:pPr>
      <w:r>
        <w:rPr/>
        <w:t>1966 Star Trek debuteaza la NBC. Englezul de 64 de ani Francis Chichester devine prima persoana care face inconjurul lumii intr-o barca. Neil Armstrong si David Scott fac prima conexiune spatiala in Gemini 8. Twiggy, la 17 ani, devine cel mai faimos model din lume.</w:t>
      </w:r>
    </w:p>
    <w:p>
      <w:pPr>
        <w:pStyle w:val="Normal"/>
        <w:rPr/>
      </w:pPr>
      <w:r>
        <w:rPr/>
      </w:r>
    </w:p>
    <w:p>
      <w:pPr>
        <w:pStyle w:val="Normal"/>
        <w:rPr/>
      </w:pPr>
      <w:r>
        <w:rPr/>
        <w:t>1967 Che Guevara este impuscat de trupele Bolivian. Are loc primul meci de Superbowl. Rolling Stone . debutul Bee Gees. Dr Christiaan Barnard opereaza primul transplant de inima. Biologii din SUA sintetizeaza cu succes ADN-ul in vitro. Seiko lanseaza ceasul de mana cu cuart.</w:t>
      </w:r>
    </w:p>
    <w:p>
      <w:pPr>
        <w:pStyle w:val="Normal"/>
        <w:rPr/>
      </w:pPr>
      <w:r>
        <w:rPr/>
      </w:r>
    </w:p>
    <w:p>
      <w:pPr>
        <w:pStyle w:val="Normal"/>
        <w:rPr/>
      </w:pPr>
      <w:r>
        <w:rPr/>
        <w:t>1968 Dr Martin Luther King este asasinat. Oamenii de stiinta sintetizeaza anestezicul epidural pentru a usura durerea la nastere. Boeing 747 este lansat. Roy Jacuzzi inventeaza baia cu vartejuri. Kodak lanseaza Instamatic. Bill Gates si Paul Allen folosesc primul lor computer, un ASR-33 Teletype.</w:t>
      </w:r>
    </w:p>
    <w:p>
      <w:pPr>
        <w:pStyle w:val="Normal"/>
        <w:rPr/>
      </w:pPr>
      <w:r>
        <w:rPr/>
      </w:r>
    </w:p>
    <w:p>
      <w:pPr>
        <w:pStyle w:val="Normal"/>
        <w:rPr/>
      </w:pPr>
      <w:r>
        <w:rPr/>
        <w:t>1969 Neil Armstrong devine primul om ce paseste pe luna. Expozitia "Aquarian Exposition" are loc la Woodstock, New York, (Festivalul Woodstock ). Yasser Arafat devine lider a OEP. Prima ferilizare in vitro a unui ovul uman, in Anglia. departamentul Apararii demareaza ARPANET, inaintasul Intenet-ului.</w:t>
      </w:r>
    </w:p>
    <w:p>
      <w:pPr>
        <w:pStyle w:val="Normal"/>
        <w:rPr/>
      </w:pPr>
      <w:r>
        <w:rPr/>
      </w:r>
    </w:p>
    <w:p>
      <w:pPr>
        <w:pStyle w:val="Normal"/>
        <w:rPr/>
      </w:pPr>
      <w:r>
        <w:rPr/>
        <w:t>1970 Beatles-ii se despart. IBM introduce discul floppy (inventat de Yoshuito Nakamats in 1950). Este lansata Biblia din New English, cu vanzari de 1 milion de copii in prima saptamana.</w:t>
      </w:r>
    </w:p>
    <w:p>
      <w:pPr>
        <w:pStyle w:val="Normal"/>
        <w:rPr/>
      </w:pPr>
      <w:r>
        <w:rPr/>
      </w:r>
    </w:p>
    <w:p>
      <w:pPr>
        <w:pStyle w:val="Normal"/>
        <w:rPr/>
      </w:pPr>
      <w:r>
        <w:rPr/>
        <w:t>1971 Philips lanseaza Video recorder-ul VCR. Intel lanseaza microprocesorul. Bruce Lee primeste aclamatii internationale pentru "Fist of fury". Englezii se conformeaza monedei zecimale. Greenpeace este fondata in Canada.</w:t>
      </w:r>
    </w:p>
    <w:p>
      <w:pPr>
        <w:pStyle w:val="Normal"/>
        <w:rPr/>
      </w:pPr>
      <w:r>
        <w:rPr/>
      </w:r>
    </w:p>
    <w:p>
      <w:pPr>
        <w:pStyle w:val="Normal"/>
        <w:rPr/>
      </w:pPr>
      <w:r>
        <w:rPr/>
        <w:t>1972 Polaroid introduce camera color instantanee. Texas Instruments lanseaza calculatorul de buzunar. Nolan Bushnell de la Atari introduce Pong, primul joc electronic video pe baza de monede. pantofii de sport Nike sunt lansati. Se termina al doilea razboi mondial pentru japonezul Shoichi Yokoi, care s-a predat in Insula Guam unde s-a ascuns timp de 27 de ani.</w:t>
      </w:r>
    </w:p>
    <w:p>
      <w:pPr>
        <w:pStyle w:val="Normal"/>
        <w:rPr/>
      </w:pPr>
      <w:r>
        <w:rPr/>
      </w:r>
    </w:p>
    <w:p>
      <w:pPr>
        <w:pStyle w:val="Normal"/>
        <w:rPr/>
      </w:pPr>
      <w:r>
        <w:rPr/>
        <w:t>1973 Izbucneste scandalul Watergate. US se retrage din Vietnam. Embargoul arab al petrolului ingenuncheaza Europa. Membrii Marin County Canyon din California inventeaza mountain bike.</w:t>
      </w:r>
    </w:p>
    <w:p>
      <w:pPr>
        <w:pStyle w:val="Normal"/>
        <w:rPr/>
      </w:pPr>
      <w:r>
        <w:rPr/>
      </w:r>
    </w:p>
    <w:p>
      <w:pPr>
        <w:pStyle w:val="Normal"/>
        <w:rPr/>
      </w:pPr>
      <w:r>
        <w:rPr/>
        <w:t>1974 Lt Hiroo Onoda se preda in Insula Lubang, convins in final ca razboiul s-a terminat, 29 de ani dupa acordul de pace. Art Fry inventeaza Post-It. GM introduce convertorul catalitic. Gillette introduce lama de ras de unica folosinta.</w:t>
      </w:r>
    </w:p>
    <w:p>
      <w:pPr>
        <w:pStyle w:val="Normal"/>
        <w:rPr/>
      </w:pPr>
      <w:r>
        <w:rPr/>
      </w:r>
    </w:p>
    <w:p>
      <w:pPr>
        <w:pStyle w:val="Normal"/>
        <w:rPr/>
      </w:pPr>
      <w:r>
        <w:rPr/>
        <w:t>1975 Vietnamul de Sud se preda trupelor comuniste Nord Vietnameze.. Junko Tabei din Japan devine prima femeie ce atinge varful Everest. Soyuz 19 se cupleaza cu Apollo 18. IBM lanseaza imprimanta laser. Popular Electronics anunta Altair-ul, primul "computer personal".</w:t>
      </w:r>
    </w:p>
    <w:p>
      <w:pPr>
        <w:pStyle w:val="Normal"/>
        <w:rPr/>
      </w:pPr>
      <w:r>
        <w:rPr/>
      </w:r>
    </w:p>
    <w:p>
      <w:pPr>
        <w:pStyle w:val="Normal"/>
        <w:rPr/>
      </w:pPr>
      <w:r>
        <w:rPr/>
        <w:t>1976 Viking I aterizeaza pe marte. Romanca de 14 ani, Nadia Comaneci primeste 5 note de 10 la Jocurile Olimpice de la Montreal. Konica introduce camera automata. Compania de computere Apple este fondata de Steve Jobs si Stephen Wozniak. Eagles devine primul grup ce primeste platina, cu un milion de vanzari pentru LP-ul lor Greatest Hits.</w:t>
      </w:r>
    </w:p>
    <w:p>
      <w:pPr>
        <w:pStyle w:val="Normal"/>
        <w:rPr/>
      </w:pPr>
      <w:r>
        <w:rPr/>
      </w:r>
    </w:p>
    <w:p>
      <w:pPr>
        <w:pStyle w:val="Normal"/>
        <w:rPr/>
      </w:pPr>
      <w:r>
        <w:rPr/>
        <w:t>1977 Apple II devine primul computer produs in masa. Star Wars debuteaza. Se descopera inelele din jurul lui Uranus.</w:t>
      </w:r>
    </w:p>
    <w:p>
      <w:pPr>
        <w:pStyle w:val="Normal"/>
        <w:rPr/>
      </w:pPr>
      <w:r>
        <w:rPr/>
      </w:r>
    </w:p>
    <w:p>
      <w:pPr>
        <w:pStyle w:val="Normal"/>
        <w:rPr/>
      </w:pPr>
      <w:r>
        <w:rPr/>
        <w:t>1978 Karol Wojtyla din Polonia devine Papa Ioan Paul II. Taito Corp lanseaza primul joc video tip arcade, Space Invaders. In Anglia, Louise Brown este primul copil in eprubeta. Filmul Superman isi cunoaste debutul, cu Christopher Reeve.</w:t>
      </w:r>
    </w:p>
    <w:p>
      <w:pPr>
        <w:pStyle w:val="Normal"/>
        <w:rPr/>
      </w:pPr>
      <w:r>
        <w:rPr/>
      </w:r>
    </w:p>
    <w:p>
      <w:pPr>
        <w:pStyle w:val="Normal"/>
        <w:rPr/>
      </w:pPr>
      <w:r>
        <w:rPr/>
        <w:t>1979 Accident nuclear la Three Mile Island, Pennsylvania. Russa invadeaza Afghanistan. Premiul Nobel acordat Maicii tereza. Sony lanseaza Walkman. Frank Rudy proiecteaza primul pantof cu perna de aer, Nike Tailwind.</w:t>
      </w:r>
    </w:p>
    <w:p>
      <w:pPr>
        <w:pStyle w:val="Normal"/>
        <w:rPr/>
      </w:pPr>
      <w:r>
        <w:rPr/>
      </w:r>
    </w:p>
    <w:p>
      <w:pPr>
        <w:pStyle w:val="Normal"/>
        <w:rPr/>
      </w:pPr>
      <w:r>
        <w:rPr/>
        <w:t>1980 Philips inventeaza CD. jucatorul american de hochei Scott Olson descopera patinele cu rotile. Italianul Reinhold Messner face prima ascensiune solitara a muntelui Everest. Organizatia Mondiala a Sanatatii declara eradicarea variolei. John Lennon este impuscat de Mark Chapman.</w:t>
      </w:r>
    </w:p>
    <w:p>
      <w:pPr>
        <w:pStyle w:val="Normal"/>
        <w:rPr/>
      </w:pPr>
      <w:r>
        <w:rPr/>
      </w:r>
    </w:p>
    <w:p>
      <w:pPr>
        <w:pStyle w:val="Normal"/>
        <w:rPr/>
      </w:pPr>
      <w:r>
        <w:rPr/>
        <w:t>1981 IBM isi lanseaza PC-ul. BMW face primul computer intr-o masina. PacMan da lovitura cu arcade. Nava Columbia e lansata. Prince Charles si Lady Di se casatoresc.</w:t>
      </w:r>
    </w:p>
    <w:p>
      <w:pPr>
        <w:pStyle w:val="Normal"/>
        <w:rPr/>
      </w:pPr>
      <w:r>
        <w:rPr/>
      </w:r>
    </w:p>
    <w:p>
      <w:pPr>
        <w:pStyle w:val="Normal"/>
        <w:rPr/>
      </w:pPr>
      <w:r>
        <w:rPr/>
        <w:t>1982 Barney Clark primeste o inima artificiala - operat de Dr William de Vries. Doctorii europeni oofera liposuctia. Sunt descoperite inelele lui Neptun. Prima vizita papala in Anglia din 1531. PacMan devine "Omul Anului" declarat de Time Magazine.</w:t>
      </w:r>
    </w:p>
    <w:p>
      <w:pPr>
        <w:pStyle w:val="Normal"/>
        <w:rPr/>
      </w:pPr>
      <w:r>
        <w:rPr/>
      </w:r>
    </w:p>
    <w:p>
      <w:pPr>
        <w:pStyle w:val="Normal"/>
        <w:rPr/>
      </w:pPr>
      <w:r>
        <w:rPr/>
        <w:t>1983 Virusul HIV este identificat. debuteaza Madonna. Sally Ride este prima americanca in spatiu. Pioneer 10 devine primul obiect facut de om ce calatoreste dincolo de sistemul solar. Nepotul lui Alexander Graham Bell raspunde la primul telefon celular. Hackerii sparg computerele Apararii US. Programatorul Jaron Lanier se joaca cu termenul "realitate virtuala".</w:t>
      </w:r>
    </w:p>
    <w:p>
      <w:pPr>
        <w:pStyle w:val="Normal"/>
        <w:rPr/>
      </w:pPr>
      <w:r>
        <w:rPr/>
      </w:r>
    </w:p>
    <w:p>
      <w:pPr>
        <w:pStyle w:val="Normal"/>
        <w:rPr/>
      </w:pPr>
      <w:r>
        <w:rPr/>
        <w:t>1984 Apple Computers lanseaza Macintosh. Un scriitor canadian inventeaza cuvantul "cyberspace". Dr William Clewall face prima operatie pe un fat nenascut. Bruce McCandless devine primul om ce zboara in spatiu fara centura de siguranta.</w:t>
      </w:r>
    </w:p>
    <w:p>
      <w:pPr>
        <w:pStyle w:val="Normal"/>
        <w:rPr/>
      </w:pPr>
      <w:r>
        <w:rPr/>
      </w:r>
    </w:p>
    <w:p>
      <w:pPr>
        <w:pStyle w:val="Normal"/>
        <w:rPr/>
      </w:pPr>
      <w:r>
        <w:rPr/>
        <w:t>1985 Omul de stiinta britanic Joe Farman descopera gaura in stratul de ozon. Dr Alec Jeffreys descopera amprenta genetica, folosind ADN, la Universitatea Leicester . Laserul este utilizat pentru prima data in chirurgie. Clive Sinclair prezinta masina cu baterii solarecar. Interzicerea vanarii balenelor.</w:t>
      </w:r>
    </w:p>
    <w:p>
      <w:pPr>
        <w:pStyle w:val="Normal"/>
        <w:rPr/>
      </w:pPr>
      <w:r>
        <w:rPr/>
      </w:r>
    </w:p>
    <w:p>
      <w:pPr>
        <w:pStyle w:val="Normal"/>
        <w:rPr/>
      </w:pPr>
      <w:r>
        <w:rPr/>
        <w:t>1986 Dick Rutan si Jeana Yeagar fac primul zbor non-stop fara realimentare in jurul lumii. Explodeaza reactorul nuclear de la Cernobal, in Ucraina. Uniunea Sovietica lanseaza statia orbitala Mir. Fuji prezinta camera de fotografiat de unica folosinta. Tom Cruise joaca in Top Gun.</w:t>
      </w:r>
    </w:p>
    <w:p>
      <w:pPr>
        <w:pStyle w:val="Normal"/>
        <w:rPr/>
      </w:pPr>
      <w:r>
        <w:rPr/>
      </w:r>
    </w:p>
    <w:p>
      <w:pPr>
        <w:pStyle w:val="Normal"/>
        <w:rPr/>
      </w:pPr>
      <w:r>
        <w:rPr/>
        <w:t>1987 Populatia lumii ajunge la 5 miliarde. Bursele din lume se prabusesc in Lunea Neagra, in 20 Octombrie.Primul cablu optic este intans peste Oceanul Atlantic. Richard Branson si Per Lindstrand fac prima traversare transatlantica intr-un balon cu aer cald . GM inventeaza suspensia activa, pe o masina Lotus F1.</w:t>
      </w:r>
    </w:p>
    <w:p>
      <w:pPr>
        <w:pStyle w:val="Normal"/>
        <w:rPr/>
      </w:pPr>
      <w:r>
        <w:rPr/>
      </w:r>
    </w:p>
    <w:p>
      <w:pPr>
        <w:pStyle w:val="Normal"/>
        <w:rPr/>
      </w:pPr>
      <w:r>
        <w:rPr/>
        <w:t>1988 US lanseaza F-117. Prozac descopera, RV486, un drog pentru avorturi. Bomba pusa de teroristii libieni arunca in aer cursa Pan Am 747 deasupra Lockerbie, Scotiei. Salman Rushdie publica "Versetele Satanice".</w:t>
      </w:r>
    </w:p>
    <w:p>
      <w:pPr>
        <w:pStyle w:val="Normal"/>
        <w:rPr/>
      </w:pPr>
      <w:r>
        <w:rPr/>
      </w:r>
    </w:p>
    <w:p>
      <w:pPr>
        <w:pStyle w:val="Normal"/>
        <w:rPr/>
      </w:pPr>
      <w:r>
        <w:rPr/>
        <w:t>1989 Una din ultimele zone curate de pe pamant este amenintata de naufragiul tancului petrolier Exxon Valdes. gazele otravitoare sunt interzise. Rusia pleaca din Afganistan. Protestele studentilor din Piata Tiananmen. Cade zidul Berlinului. Tim Berners-Lee dezvolta World Wide Web-ul.Revolutia romana inlatura regimul Ceausescu.</w:t>
      </w:r>
    </w:p>
    <w:p>
      <w:pPr>
        <w:pStyle w:val="Normal"/>
        <w:rPr/>
      </w:pPr>
      <w:r>
        <w:rPr/>
      </w:r>
    </w:p>
    <w:p>
      <w:pPr>
        <w:pStyle w:val="Normal"/>
        <w:rPr/>
      </w:pPr>
      <w:r>
        <w:rPr/>
        <w:t>1990 Razboiul din Golf erupe imediat ce NATO apara Kuwait-ul de invazia Iraq-ana. Germania se reuneste. Finalizarea tunelului pe sub canalul Manecii. .</w:t>
      </w:r>
    </w:p>
    <w:p>
      <w:pPr>
        <w:pStyle w:val="Normal"/>
        <w:rPr/>
      </w:pPr>
      <w:r>
        <w:rPr/>
      </w:r>
    </w:p>
    <w:p>
      <w:pPr>
        <w:pStyle w:val="Normal"/>
        <w:rPr/>
      </w:pPr>
      <w:r>
        <w:rPr/>
        <w:t>1991 Sfarsitul Uniunii Sovietice. Fortele iraq-iene sunt izgonite din Kuwait. Helen Sharman devine primul astronaut britanic, pe Soyuz TM-12. Un corp inghetat de 5000 de ani este descoperit in Alpi, numit "Otzi", are tatuaje pe spate, genunchi si glezne.</w:t>
      </w:r>
    </w:p>
    <w:p>
      <w:pPr>
        <w:pStyle w:val="Normal"/>
        <w:rPr/>
      </w:pPr>
      <w:r>
        <w:rPr/>
      </w:r>
    </w:p>
    <w:p>
      <w:pPr>
        <w:pStyle w:val="Normal"/>
        <w:rPr/>
      </w:pPr>
      <w:r>
        <w:rPr/>
        <w:t>1992 Prima plata de daune morale pentru o boala cauzata de fumatul pasiv este acordata, in Sydney. Luptele incep in Sarajevo, Bosnia.</w:t>
      </w:r>
    </w:p>
    <w:p>
      <w:pPr>
        <w:pStyle w:val="Normal"/>
        <w:rPr/>
      </w:pPr>
      <w:r>
        <w:rPr/>
      </w:r>
    </w:p>
    <w:p>
      <w:pPr>
        <w:pStyle w:val="Normal"/>
        <w:rPr/>
      </w:pPr>
      <w:r>
        <w:rPr/>
        <w:t>1993 World Wide Web-ul devine grafic odata cu lansarea browser-ului Mosaic. Planul detaliat al intregii structuri genetice umane, Proiectul Genomul Uman, a fost lansat in San Diego. regina Elizabeth II devine primul monarh britanic care plateste taxe pe venit.</w:t>
      </w:r>
    </w:p>
    <w:p>
      <w:pPr>
        <w:pStyle w:val="Normal"/>
        <w:rPr/>
      </w:pPr>
      <w:r>
        <w:rPr/>
      </w:r>
    </w:p>
    <w:p>
      <w:pPr>
        <w:pStyle w:val="Normal"/>
        <w:rPr/>
      </w:pPr>
      <w:r>
        <w:rPr/>
        <w:t>1994 Un asteroid trece la numai 160 000km (100,00 miles) de pamant. Tunelul de sub canalul manecii se deschide.</w:t>
      </w:r>
    </w:p>
    <w:p>
      <w:pPr>
        <w:pStyle w:val="Normal"/>
        <w:rPr/>
      </w:pPr>
      <w:r>
        <w:rPr/>
      </w:r>
    </w:p>
    <w:p>
      <w:pPr>
        <w:pStyle w:val="Normal"/>
        <w:rPr/>
      </w:pPr>
      <w:r>
        <w:rPr/>
        <w:t>1995 Lisa Clayton devine prima femeie ce navigheaza in jurul lumii . Microsoft lanseaza Windows95. O baza de date de ADN nationala se deschide in UK. Nick Leeson de numai 26 de ani reuseste de unul singur sa doboare cea mai veche banca britanica, Barings, provocandu-i pierderi de 620 milioane de Lire Sterline.</w:t>
      </w:r>
    </w:p>
    <w:p>
      <w:pPr>
        <w:pStyle w:val="Normal"/>
        <w:rPr/>
      </w:pPr>
      <w:r>
        <w:rPr/>
      </w:r>
    </w:p>
    <w:p>
      <w:pPr>
        <w:pStyle w:val="Normal"/>
        <w:rPr/>
      </w:pPr>
      <w:r>
        <w:rPr/>
        <w:t>1996 Casatoria intre aceleasi sexe este interzisa in SUA conform Actului de Aparare a Casniciei. Oamenii de stiinta de la NASA anunta descoperirea dovezilor a unor organisme vii pe un meteorit martian, in Antarctica.</w:t>
      </w:r>
    </w:p>
    <w:p>
      <w:pPr>
        <w:pStyle w:val="Normal"/>
        <w:rPr/>
      </w:pPr>
      <w:r>
        <w:rPr/>
      </w:r>
    </w:p>
    <w:p>
      <w:pPr>
        <w:pStyle w:val="Normal"/>
        <w:rPr/>
      </w:pPr>
      <w:r>
        <w:rPr/>
        <w:t>1997 Prima inmormantare in spatiu, se lanseaza cenusa lui Timothy Leary. Modulul US de strangere de esantioane aterizeaza pe Marte. Oamenii de la institutul Roslin din Scotia cloneaza o oaie, "Dolly". Lady Di este ucisa intr-un accident de masina. prima universitate din lume, unde au predat Aristotel si Socrate, este descoperita in Atena.</w:t>
      </w:r>
    </w:p>
    <w:p>
      <w:pPr>
        <w:pStyle w:val="Normal"/>
        <w:rPr/>
      </w:pPr>
      <w:r>
        <w:rPr/>
      </w:r>
    </w:p>
    <w:p>
      <w:pPr>
        <w:pStyle w:val="Normal"/>
        <w:rPr/>
      </w:pPr>
      <w:r>
        <w:rPr/>
        <w:t>1998 Microsoft lanseaza Windows98. Este abrogata legea impotriva casatoriilor inter rasiale, in South Carolina, US. Francezul Benoit Lecomte traverseaza innot oceanul Atlantic.</w:t>
      </w:r>
    </w:p>
    <w:p>
      <w:pPr>
        <w:pStyle w:val="Normal"/>
        <w:rPr/>
      </w:pPr>
      <w:r>
        <w:rPr/>
      </w:r>
    </w:p>
    <w:p>
      <w:pPr>
        <w:pStyle w:val="Normal"/>
        <w:rPr/>
      </w:pPr>
      <w:r>
        <w:rPr/>
        <w:t>1999 NATO lanseaza atacuri aeriene asupra Serbiei. Cetetenii din Alabama, USA au sansa de a vota asupra legii casatoriilor inter rasiale. Oamenii de stiinta masoara cea mai mare viteza a vantului inregistrata vreodata pe pamant, 509 km/h (318 mph) intr-o tornada ce a lovit Oklahoma City. Populatia lumii atinge 6 miliarde.</w:t>
      </w:r>
    </w:p>
    <w:p>
      <w:pPr>
        <w:pStyle w:val="Normal"/>
        <w:rPr>
          <w:sz w:val="28"/>
        </w:rPr>
      </w:pPr>
      <w:r>
        <w:rPr>
          <w:sz w:val="28"/>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0:01:00Z</dcterms:created>
  <dc:creator>Vlad Grecea</dc:creator>
  <dc:description/>
  <dc:language>en-US</dc:language>
  <cp:lastModifiedBy>DVD</cp:lastModifiedBy>
  <dcterms:modified xsi:type="dcterms:W3CDTF">2005-01-07T07:57:00Z</dcterms:modified>
  <cp:revision>3</cp:revision>
  <dc:subject/>
  <dc:title/>
</cp:coreProperties>
</file>