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314037108"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1418120632"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1889768169"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