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ADEMIA DE STUDII ECONOMICE</w:t>
      </w:r>
    </w:p>
    <w:p>
      <w:pPr>
        <w:pStyle w:val="Subtitle"/>
        <w:rPr/>
      </w:pPr>
      <w:r>
        <w:rPr/>
        <w:t>Facultatea de Management – Administratie Public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58750</wp:posOffset>
                </wp:positionV>
                <wp:extent cx="4297680" cy="3291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Proie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edagog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6.8pt;margin-top:12.5pt;width:338.35pt;height:25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Proiec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l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edagogie</w:t>
                      </w:r>
                    </w:p>
                  </w:txbxContent>
                </v:textbox>
                <v:path textpathok="t"/>
                <v:textpath on="t" fitshape="t" string="Proiect &#10;la &#10;Pedagogie" style="font-family:&quot;Times New Roman&quot;;font-size:5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rofesor coordonator: Olga CIOBANU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Student: Bogdan-Ion JELEA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Anul II, Seria B, Grupa 218</w:t>
      </w:r>
      <w:r>
        <w:br w:type="page"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Piata</w:t>
      </w:r>
    </w:p>
    <w:p>
      <w:pPr>
        <w:pStyle w:val="Normal"/>
        <w:spacing w:lineRule="auto" w:line="48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Nota preliminara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ctia se gaseste in manualul de Economie pentru liceu – clasa a 11 a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fectivul clasei: 35 de elevi, din care:</w:t>
      </w:r>
    </w:p>
    <w:p>
      <w:pPr>
        <w:pStyle w:val="TextBody"/>
        <w:numPr>
          <w:ilvl w:val="0"/>
          <w:numId w:val="2"/>
        </w:numPr>
        <w:tabs>
          <w:tab w:val="left" w:pos="1440" w:leader="none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cu rezultate foarte bune(9-10): 6;</w:t>
      </w:r>
    </w:p>
    <w:p>
      <w:pPr>
        <w:pStyle w:val="TextBody"/>
        <w:numPr>
          <w:ilvl w:val="0"/>
          <w:numId w:val="2"/>
        </w:numPr>
        <w:tabs>
          <w:tab w:val="left" w:pos="1440" w:leader="none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cu rezultate bune(7-8): 15;</w:t>
      </w:r>
    </w:p>
    <w:p>
      <w:pPr>
        <w:pStyle w:val="TextBody"/>
        <w:numPr>
          <w:ilvl w:val="0"/>
          <w:numId w:val="2"/>
        </w:numPr>
        <w:tabs>
          <w:tab w:val="left" w:pos="1440" w:leader="none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cu rezultate mediocre(5-6): 5;</w:t>
      </w:r>
    </w:p>
    <w:p>
      <w:pPr>
        <w:pStyle w:val="TextBody"/>
        <w:numPr>
          <w:ilvl w:val="0"/>
          <w:numId w:val="2"/>
        </w:numPr>
        <w:tabs>
          <w:tab w:val="left" w:pos="1440" w:leader="none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cu rezultate slabe(sub 5): 4;</w:t>
      </w:r>
    </w:p>
    <w:p>
      <w:pPr>
        <w:pStyle w:val="TextBody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) nivelul de pregatire al clasei: mediu spre bun;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Plan de lectie: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zentarea elementelor fundamentale(caracteristicilor) pietei(5)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de piata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emplificarea formelor concrete sub care se prezinta piata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economic de “cerere”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economic de “elasticitate a cererii”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zentarea clasificarii bunurilor in functie de elasticitatea cererii(3)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economic de “oferta”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economic de “elasticitate a ofertei”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zentarea clasificarii bunurilor in functie de elasticitatea ofertei(3)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de pret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rea conceptului de pret de echilibru;</w:t>
      </w:r>
    </w:p>
    <w:p>
      <w:pPr>
        <w:pStyle w:val="TextBody"/>
        <w:numPr>
          <w:ilvl w:val="0"/>
          <w:numId w:val="4"/>
        </w:numPr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dentificarea rolului pretului de echilibru.</w:t>
      </w:r>
    </w:p>
    <w:p>
      <w:pPr>
        <w:pStyle w:val="TextBody"/>
        <w:tabs>
          <w:tab w:val="left" w:pos="81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a sfarsitul lectiei elevii vor putea:</w:t>
      </w:r>
    </w:p>
    <w:p>
      <w:pPr>
        <w:pStyle w:val="TextBody"/>
        <w:tabs>
          <w:tab w:val="left" w:pos="810" w:leader="none"/>
          <w:tab w:val="left" w:pos="1440" w:leader="none"/>
        </w:tabs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u w:val="single"/>
        </w:rPr>
        <w:t>Obiectivul 1</w:t>
      </w:r>
      <w:r>
        <w:rPr>
          <w:rFonts w:cs="Arial" w:ascii="Arial" w:hAnsi="Arial"/>
        </w:rPr>
        <w:t>: sa enunte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cel putin 3 caracteristici ale pietei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, pe baza discutiilor si explicatiilor referitoare la piata si la complexitatea acestei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ituatie de invatare</w:t>
      </w:r>
      <w:r>
        <w:rPr>
          <w:rFonts w:cs="Arial" w:ascii="Arial" w:hAnsi="Arial"/>
        </w:rPr>
        <w:t>: - profesorul enunta caracteristicile pietei, dupa ce in prealabil a discutat asupra formelor mai mult sau mai putin concrete sub care se regaseste piata in complexitatea e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- li se solicita elevilor de catre profesor sa dea exemple de caracteristici in urma discutiilor referitoare la piata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iectivul 2</w:t>
      </w:r>
      <w:r>
        <w:rPr>
          <w:rFonts w:cs="Arial" w:ascii="Arial" w:hAnsi="Arial"/>
        </w:rPr>
        <w:t>: Sa defineasca termenul de piata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cu propriile cuvinte si pe baza discutarii anterioare a caracteristicilor acestei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, fara greseli de fond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ituatie de invatare</w:t>
      </w:r>
      <w:r>
        <w:rPr>
          <w:rFonts w:cs="Arial" w:ascii="Arial" w:hAnsi="Arial"/>
        </w:rPr>
        <w:t>: - profesorul da definitia pietei conform manualului; ofera definitii alternative apartinand unor autori cunoscuti, dupa ce anterior a evidentiat caracteristicile acesteia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- elevii sunt solicitati sa formuleze intr-o maniera personala definitia pietei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iectivul 3:</w:t>
      </w:r>
      <w:r>
        <w:rPr>
          <w:rFonts w:cs="Arial" w:ascii="Arial" w:hAnsi="Arial"/>
        </w:rPr>
        <w:t xml:space="preserve"> Sa definesca conceptul economic de cerere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cu propriile cuvinte si pe baza explicatiilor referitoare la necesitatile de bunuri si servicii care se formeaza pe piat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, fara greseli de fond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  <w:t xml:space="preserve">Situatie de invatare: - </w:t>
      </w:r>
      <w:r>
        <w:rPr>
          <w:rFonts w:cs="Arial" w:ascii="Arial" w:hAnsi="Arial"/>
        </w:rPr>
        <w:t>profesorul da definitia cererii, dupa ce a explicat mecanismele care determina aparitia acesteia pe piata, insotind-o eventual cu alte definitii consacrate de literatura de specialitate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elevii sunt solicitati sa formuleze o definitie personala a cererii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u w:val="single"/>
        </w:rPr>
        <w:t>Obiectivul 4</w:t>
      </w:r>
      <w:r>
        <w:rPr>
          <w:rFonts w:cs="Arial" w:ascii="Arial" w:hAnsi="Arial"/>
        </w:rPr>
        <w:t>: Sa denumeasca/indice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cel putin doua tipuri de bunuri in functie de elasticitatea cererii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 pe baza definitiei elasticitatiicererii si explicarii acestei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ituatie de invatare</w:t>
      </w:r>
      <w:r>
        <w:rPr>
          <w:rFonts w:cs="Arial" w:ascii="Arial" w:hAnsi="Arial"/>
        </w:rPr>
        <w:t>: - profesorul explica faptul ca sunt bunuri la care elasticitatea cererii are anumite particularitati, dupa ce in prealabil a definit elasticitatea cereri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elevii sunt solicitati sa dea exemple de tipuri de bunuri in functie de elasticitatea lor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iectivul 5</w:t>
      </w:r>
      <w:r>
        <w:rPr>
          <w:rFonts w:cs="Arial" w:ascii="Arial" w:hAnsi="Arial"/>
        </w:rPr>
        <w:t>: Sa dea definitia  conceptului economic de oferta 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, fara greseli de fond 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, intr-o maniera personala si pe baza explicarii anterioare a modului in care se gasesc resursele economice pe piat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  <w:t xml:space="preserve">Situatie de invatare: </w:t>
      </w:r>
      <w:r>
        <w:rPr>
          <w:rFonts w:cs="Arial" w:ascii="Arial" w:hAnsi="Arial"/>
        </w:rPr>
        <w:t>- profesorul da definitia conceptului de oferta discutand despre resursele economice, modul in care se regasesc pe piata si necesitatea satisfacerii trebuintelor omenest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elevilor li se cere sa formuleze cu propriile cuvinte o definitie a oferte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iectivul 6:</w:t>
      </w:r>
      <w:r>
        <w:rPr>
          <w:rFonts w:cs="Arial" w:ascii="Arial" w:hAnsi="Arial"/>
        </w:rPr>
        <w:t xml:space="preserve"> Sa denumeasca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cel putin doua categorii de bunuri clasificate dupa elasticitatea ofertei 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, pe baza prezentarii anterioare a definitiei elasticitatii ofertei si discutarii ei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ituatie de invatare</w:t>
      </w:r>
      <w:r>
        <w:rPr>
          <w:rFonts w:cs="Arial" w:ascii="Arial" w:hAnsi="Arial"/>
        </w:rPr>
        <w:t>: - profesorul prezinta cele trei categorii de bunuri economice clasificate in functie de elasticitatea ofertei dupa ce in prealabil a definit si explicat termenul de elasticitate a oferte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elevilor li se solicita sa denumeasca tipurile de bunuri in functie de elasticitatea ofertei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iectivul 7</w:t>
      </w:r>
      <w:r>
        <w:rPr>
          <w:rFonts w:cs="Arial" w:ascii="Arial" w:hAnsi="Arial"/>
        </w:rPr>
        <w:t>: Sa defineasca conceptul de pret de echilibru (</w:t>
      </w:r>
      <w:r>
        <w:rPr>
          <w:rFonts w:cs="Arial" w:ascii="Arial" w:hAnsi="Arial"/>
          <w:b/>
        </w:rPr>
        <w:t>comportament final</w:t>
      </w:r>
      <w:r>
        <w:rPr>
          <w:rFonts w:cs="Arial" w:ascii="Arial" w:hAnsi="Arial"/>
        </w:rPr>
        <w:t>) fara greseli de fond(</w:t>
      </w:r>
      <w:r>
        <w:rPr>
          <w:rFonts w:cs="Arial" w:ascii="Arial" w:hAnsi="Arial"/>
          <w:b/>
        </w:rPr>
        <w:t>criteriu de reusita</w:t>
      </w:r>
      <w:r>
        <w:rPr>
          <w:rFonts w:cs="Arial" w:ascii="Arial" w:hAnsi="Arial"/>
        </w:rPr>
        <w:t>), cu propriile cuvinte si pe baza discutarii influentelor pe care le are pretul asupra cererii si ofertei pe piata(</w:t>
      </w:r>
      <w:r>
        <w:rPr>
          <w:rFonts w:cs="Arial" w:ascii="Arial" w:hAnsi="Arial"/>
          <w:b/>
        </w:rPr>
        <w:t>conditie</w:t>
      </w:r>
      <w:r>
        <w:rPr>
          <w:rFonts w:cs="Arial" w:ascii="Arial" w:hAnsi="Arial"/>
        </w:rPr>
        <w:t>)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ituatie de invatare</w:t>
      </w:r>
      <w:r>
        <w:rPr>
          <w:rFonts w:cs="Arial" w:ascii="Arial" w:hAnsi="Arial"/>
        </w:rPr>
        <w:t xml:space="preserve"> – profesorul da definitia pretului de echilibru, insotind-o de explicatii si eventual de definitii din autori consacrati;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elevii sunt solicitati sa defineasca in maniera proprie conceptul de pret de echilibru, in urma discutiilor cu profesorul.</w:t>
      </w:r>
    </w:p>
    <w:p>
      <w:pPr>
        <w:pStyle w:val="TextBody"/>
        <w:tabs>
          <w:tab w:val="left" w:pos="81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Bogdan Jel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lineRule="auto" w:line="48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02:00Z</dcterms:created>
  <dc:creator>Jelea</dc:creator>
  <dc:description/>
  <dc:language>en-US</dc:language>
  <cp:lastModifiedBy>DVD</cp:lastModifiedBy>
  <dcterms:modified xsi:type="dcterms:W3CDTF">2005-01-07T08:00:00Z</dcterms:modified>
  <cp:revision>3</cp:revision>
  <dc:subject/>
  <dc:title>ACADEMIA DE STUDII ECONOMICE</dc:title>
</cp:coreProperties>
</file>