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09437476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52376169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