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val="false"/>
          <w:b w:val="false"/>
          <w:i w:val="false"/>
          <w:i w:val="false"/>
          <w:caps w:val="false"/>
          <w:smallCaps w:val="false"/>
          <w:shadow w:val="false"/>
          <w:color w:val="008000"/>
          <w:sz w:val="24"/>
          <w:u w:val="single"/>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342900</wp:posOffset>
                </wp:positionV>
                <wp:extent cx="2676525" cy="372110"/>
                <wp:effectExtent l="6985" t="94615" r="94615" b="0"/>
                <wp:wrapNone/>
                <wp:docPr id="1" name=""/>
                <a:graphic xmlns:a="http://schemas.openxmlformats.org/drawingml/2006/main">
                  <a:graphicData uri="http://schemas.microsoft.com/office/word/2010/wordprocessingShape">
                    <wps:wsp>
                      <wps:cNvSpPr txBox="1"/>
                      <wps:spPr>
                        <a:xfrm>
                          <a:off x="0" y="0"/>
                          <a:ext cx="2676600" cy="372240"/>
                        </a:xfrm>
                        <a:prstGeom prst="rect">
                          <a:avLst/>
                        </a:prstGeom>
                      </wps:spPr>
                      <wps:txbx>
                        <w:txbxContent>
                          <w:p>
                            <w:pPr>
                              <w:overflowPunct w:val="false"/>
                              <w:bidi w:val="0"/>
                              <w:rPr/>
                            </w:pPr>
                            <w:r>
                              <w:rPr>
                                <w:sz w:val="40"/>
                                <w:w w:val="80"/>
                                <w:b w:val="false"/>
                                <w:i w:val="false"/>
                                <w:shadow w:val="false"/>
                                <w:kern w:val="2"/>
                                <w:spacing w:val="1"/>
                                <w:szCs w:val="24"/>
                                <w:smallCaps w:val="false"/>
                                <w:caps w:val="false"/>
                                <w:rFonts w:ascii="Impact" w:hAnsi="Impact" w:eastAsia="Impact" w:cs="Impact"/>
                                <w:color w:val="auto"/>
                                <w:lang w:bidi="hi-IN"/>
                              </w:rPr>
                              <w:t>Stiinţa şi viitorul omenirii</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26pt;margin-top:-27pt;width:210.7pt;height:29.25pt;mso-wrap-style:none;v-text-anchor:middle">
                <v:textbox>
                  <w:txbxContent>
                    <w:p>
                      <w:pPr>
                        <w:overflowPunct w:val="false"/>
                        <w:bidi w:val="0"/>
                        <w:rPr/>
                      </w:pPr>
                      <w:r>
                        <w:rPr>
                          <w:sz w:val="40"/>
                          <w:w w:val="80"/>
                          <w:b w:val="false"/>
                          <w:i w:val="false"/>
                          <w:shadow w:val="false"/>
                          <w:kern w:val="2"/>
                          <w:spacing w:val="1"/>
                          <w:szCs w:val="24"/>
                          <w:smallCaps w:val="false"/>
                          <w:caps w:val="false"/>
                          <w:rFonts w:ascii="Impact" w:hAnsi="Impact" w:eastAsia="Impact" w:cs="Impact"/>
                          <w:color w:val="auto"/>
                          <w:lang w:bidi="hi-IN"/>
                        </w:rPr>
                        <w:t>Stiinţa şi viitorul omenirii</w:t>
                      </w:r>
                    </w:p>
                  </w:txbxContent>
                </v:textbox>
                <v:path textpathok="t"/>
                <v:textpath on="t" fitshape="t" string="Stiinţa şi viitorul omenirii" style="font-family:&quot;Impact&quot;;font-size:20pt"/>
                <v:fill o:detectmouseclick="t" type="solid" color2="#cc3300"/>
                <v:stroke color="#000099" weight="12600" joinstyle="miter" endcap="flat"/>
                <v:shadow on="t" obscured="f" color="#000099"/>
                <w10:wrap type="none"/>
              </v:rect>
            </w:pict>
          </mc:Fallback>
        </mc:AlternateContent>
      </w:r>
      <w:r>
        <w:rPr>
          <w:rFonts w:cs="Times New Roman" w:ascii="Times New Roman" w:hAnsi="Times New Roman"/>
          <w:b w:val="false"/>
          <w:i w:val="false"/>
          <w:caps w:val="false"/>
          <w:smallCaps w:val="false"/>
          <w:shadow w:val="false"/>
          <w:color w:val="008000"/>
          <w:sz w:val="24"/>
        </w:rPr>
        <w:tab/>
        <w:tab/>
        <w:tab/>
      </w:r>
    </w:p>
    <w:p>
      <w:pPr>
        <w:pStyle w:val="Normal"/>
        <w:autoSpaceDE w:val="false"/>
        <w:jc w:val="both"/>
        <w:rPr>
          <w:rFonts w:ascii="Times New Roman" w:hAnsi="Times New Roman" w:cs="Times New Roman"/>
          <w:b w:val="false"/>
          <w:b w:val="false"/>
          <w:i w:val="false"/>
          <w:i w:val="false"/>
          <w:caps w:val="false"/>
          <w:smallCaps w:val="false"/>
          <w:shadow w:val="false"/>
          <w:color w:val="008000"/>
          <w:sz w:val="24"/>
          <w:u w:val="single"/>
          <w:lang w:val="en-US" w:eastAsia="en-US"/>
        </w:rPr>
      </w:pPr>
      <w:r>
        <w:rPr>
          <w:rFonts w:cs="Times New Roman" w:ascii="Times New Roman" w:hAnsi="Times New Roman"/>
          <w:b w:val="false"/>
          <w:i w:val="false"/>
          <w:caps w:val="false"/>
          <w:smallCaps w:val="false"/>
          <w:shadow w:val="false"/>
          <w:color w:val="008000"/>
          <w:sz w:val="24"/>
          <w:u w:val="single"/>
          <w:lang w:val="en-US" w:eastAsia="en-US"/>
        </w:rPr>
        <w:drawing>
          <wp:anchor behindDoc="0" distT="0" distB="0" distL="114935" distR="114935" simplePos="0" locked="0" layoutInCell="0" allowOverlap="1" relativeHeight="3">
            <wp:simplePos x="0" y="0"/>
            <wp:positionH relativeFrom="column">
              <wp:posOffset>1828800</wp:posOffset>
            </wp:positionH>
            <wp:positionV relativeFrom="paragraph">
              <wp:posOffset>167640</wp:posOffset>
            </wp:positionV>
            <wp:extent cx="1796415" cy="1589405"/>
            <wp:effectExtent l="0" t="0" r="0" b="0"/>
            <wp:wrapTight wrapText="bothSides">
              <wp:wrapPolygon edited="0">
                <wp:start x="8797" y="0"/>
                <wp:lineTo x="7655" y="126"/>
                <wp:lineTo x="3997" y="1676"/>
                <wp:lineTo x="3425" y="2582"/>
                <wp:lineTo x="1938" y="4137"/>
                <wp:lineTo x="683" y="6203"/>
                <wp:lineTo x="-2" y="8274"/>
                <wp:lineTo x="-114" y="10345"/>
                <wp:lineTo x="112" y="13059"/>
                <wp:lineTo x="1598" y="14483"/>
                <wp:lineTo x="2283" y="14483"/>
                <wp:lineTo x="2510" y="17586"/>
                <wp:lineTo x="3997" y="18620"/>
                <wp:lineTo x="5596" y="18751"/>
                <wp:lineTo x="7424" y="20691"/>
                <wp:lineTo x="8109" y="21207"/>
                <wp:lineTo x="8226" y="21207"/>
                <wp:lineTo x="9595" y="21207"/>
                <wp:lineTo x="9709" y="21207"/>
                <wp:lineTo x="10624" y="20691"/>
                <wp:lineTo x="19541" y="18751"/>
                <wp:lineTo x="19881" y="18620"/>
                <wp:lineTo x="20452" y="17196"/>
                <wp:lineTo x="20452" y="16554"/>
                <wp:lineTo x="19768" y="15646"/>
                <wp:lineTo x="19083" y="14483"/>
                <wp:lineTo x="20112" y="12411"/>
                <wp:lineTo x="21481" y="10345"/>
                <wp:lineTo x="21600" y="7626"/>
                <wp:lineTo x="20910" y="6724"/>
                <wp:lineTo x="19994" y="6203"/>
                <wp:lineTo x="20339" y="4137"/>
                <wp:lineTo x="19881" y="2582"/>
                <wp:lineTo x="19881" y="511"/>
                <wp:lineTo x="18054" y="126"/>
                <wp:lineTo x="10053" y="0"/>
                <wp:lineTo x="879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3" r="-20" b="-23"/>
                    <a:stretch>
                      <a:fillRect/>
                    </a:stretch>
                  </pic:blipFill>
                  <pic:spPr bwMode="auto">
                    <a:xfrm>
                      <a:off x="0" y="0"/>
                      <a:ext cx="1796415" cy="1589405"/>
                    </a:xfrm>
                    <a:prstGeom prst="rect">
                      <a:avLst/>
                    </a:prstGeom>
                  </pic:spPr>
                </pic:pic>
              </a:graphicData>
            </a:graphic>
          </wp:anchor>
        </w:drawing>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Încă de la inceputul lumii, omul, pentru a putea trăi, a fost nevoit să modifice mediul de viaţa după bunul plac, astfel ca acesta să-i poată oferi toate condiţiile necesare dezvoltării atat pe plan intelectual cat şi pe plan moral şi social.</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Toate aceste modificări au fost necesare, deoarece fără ele omul nu şi-ar fi putut dezvolta inteligenţa, insă omul a acţionat, acţionează şi este foarte posibil să mai acţioneze nechibzuit asupra mediului şi în viitor. Aceasta creatură magnifică -omul- a văzut că aproape nimic nu-i poate sta în cale şi, ca o concluzie greşită a considerat natura ca pe învinsul său.</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Unii cred că omul a evoluat extraordinar de mult într-un timp foarte scurt, însă şi astăzi trăieşte pe baza acelorlaşi constituenţi: oxigen, apă, sol, plante, animale, iar dacă analizăm daunele aduse naturii de către om, mai greu putem spune că acesta a progresat.</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Exitenţa şi activitatea umană depind însă de un factor numit biosferă, iar acest factor este fundamental pe Terra.</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În oarba sa cale spre a descoperi mai mult şi mai mult, omul poate pană la urma să reuşească să distrugă acest factor care, cu toate tehnologiile este unic.</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In epoca actuală, epocă ce nu ar fi posibilă fără utilizarea computerelor, majoritatea oamenilor au devenit orbi în calea spre noi şi noi descoperiri, au devenit orbi la tot ceea ce se petrece în natură, care pe zi ce trece este tot mai bolnavă datorită ruperii echilibrelor ecologice, dar cel mai rău este că omul nu vede încă ceea ce i se poate întampla prin aceste disturbări.</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Problema expunerii omului la radiaţii de înaltă energie nu este specifică epocii actuale, a energiei atomice şi armamentelor termonucleare. Încă de la apariţia ei pe Pămant, viaţa a trebuit să existe în prezenţa acestor radiaţii. Radiaţii de înaltă energie bombardează necontenit Pămantul. Unele dintre aceste radiaţii par să vină de la Soare, dar cele mai multe îşi au rădăcinile în alte părţi ale galaxiei sau în afara ei. Alte surse de radiaţie sunt rocile, în special granitul. În unele ţări, zidurile caselor emit radiaţii mai puternice decat cele ce ajung la noi din cosmos. Însuşi corpul omenesc conţine substanţe emiţătoare de radiaţii, ale căror efecte pot fi comparate cu cele ale radiaţiei cosmice. Evident, corpul omenesc a reuşit să se adapteze astfel încat se dezvoltă în prezenţa acestor radiaţii.</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Dar în ultima jumătate de secol, şi mai ales in ultimii 10 ani, intensitatea radiaţiilor la care este expusă omenirea a crescut. Această creştere a fost accelerată de programele de experienţe nucleare şi urmările ei trebuie să dea serios de gandit. Pentru a înţelege efectele radiaţiilor asupra corpului omenesc este necesar să  ştim cate ceva despre efectele fizice ale radiaţiilor şi despre modul de exprimare al intensităţii lor.</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O parte din radioactivitatea existenta în corpul omenesc se datorează unui izotop radioactiv al carbonului, cunoscut sub numele de carbon 14, a cărui perioadă de înjumătăţire este de aproximativ 5000 ani.</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În ultimii ani intensitatea radiaţiilor la care sunt expusi oamenii în viaţa lor de toate zilele a crescut. Razele  roentgen sunt folosite pe o scară din ce în ce mai largă pentru diagnosticarea stadiilor incipiente ale unor boli, de pildă în cazul radiografierii în masă a toracelui, pentru tratamentul tumorilor canceroase sau al altor tumori, în stomatologie şi chiar în marile magazine, unde cumpărarea încălţămintei este uneori însoţită de examinarea piciorului cu raze roentgen.</w:t>
      </w:r>
    </w:p>
    <w:p>
      <w:pPr>
        <w:pStyle w:val="Normal"/>
        <w:autoSpaceDE w:val="false"/>
        <w:jc w:val="both"/>
        <w:rPr/>
      </w:pPr>
      <w:r>
        <w:rPr>
          <w:rFonts w:cs="Times New Roman" w:ascii="Times New Roman" w:hAnsi="Times New Roman"/>
          <w:i w:val="false"/>
          <w:caps w:val="false"/>
          <w:smallCaps w:val="false"/>
          <w:shadow w:val="false"/>
          <w:color w:val="008000"/>
          <w:sz w:val="24"/>
        </w:rPr>
        <w:tab/>
        <w:t>De la ultimul război mondial, ca urmare a folosirii crescande a substanţelor radioactive în medicină şi într-un număr foarte mare de ramuri industriale, fondul de radiaţii a crescut foarte mult în fiecare an. Desigur că persoanele a căror meserie este să folosească radiaţiile roentgen sau gama pentru radiografii sau persoanele care în munca lor de zi cu zi vin în contact cu izotopi radioactivi sunt expuse unor iradieri mai puternice decat alte persoane.</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În cazul exploziei unei bombe megatonice, pericolul cu cea mai mare rază de acţiune îl prezintă căderea pe Pămant a produselor radioactive de fisiune formate în urmă exploziei.</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Precipitaţiile radioactive locale-- Dacă o armă nucleară explodează la mică înălţime, masa centrală de gaze fierbinţi, sfera de foc, care poate avea un diametru de aproximativ</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 xml:space="preserve"> </w:t>
      </w:r>
      <w:r>
        <w:rPr>
          <w:rFonts w:cs="Times New Roman" w:ascii="Times New Roman" w:hAnsi="Times New Roman"/>
          <w:i w:val="false"/>
          <w:caps w:val="false"/>
          <w:smallCaps w:val="false"/>
          <w:shadow w:val="false"/>
          <w:color w:val="008000"/>
          <w:sz w:val="24"/>
        </w:rPr>
        <w:t>5 km, poate să atingă solul.</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Căldura intensă produce un crater uriaş şi transformă în vapori 10.000.000-100.000.000 de tone de pămant şi de rocă, care se ridică în atmosferă sub forma unui nor intens radioactivă. Pulberea se ridică pană la o înălţime de 9-12 km. Apoi începe să cadă treptat spre Pămant. Întrucat căderea este lentă, vantul o poartă departe de locul exploziei. Particulele de pulbere mai grele vor atinge Pămantul mai întai, iar cele mai uşoare pot fi purtate de vant la sute de km depărtare de locul exploziei.</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Precipitaţiile radioactive pe suprafaţa întregului glob. Dacă explozia bombei are loc la o înălţime atat de mare încat sfera de foc nu atinge Pămantul, produsele radioactive de fisiune nu se vor condensa în aceeaşi măsura în particule de pulbere. Ele vor fi ridicate la altitudini mult mai mari, eventual chiar pană la 30 km şi, purtate de curenţii de aer, se vor răspandi treptat peste o mare suprafaţă a globului. Asociindu-se cu picăturile de apă, ele se vor depune încet, ajungand pe Pămant o dată cu ploaia şi zăpada. Chiar dacă sfera de foc atinge Pămantul, o anumită parte din produsele de fisiune ajunge la mari altitudini, contribuind la creşterea cantităţii de precipitaţii radioactive pe întregul glob.</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Precipitaţiile radioactive continuă să se depună pe suprafaţa întregului glob timp de 10 ani de la momentul exploziei nucleare, în medie cam 10% pe an. Aceasta înseamnă că precipitaţiile radioactive depuse pe glob vor consta aproape exclusiv din produse de fisiune cu o perioadă de înjumătăţire lungă: stronţiu 90 şi cesiu 137. Sub acest raport ele se deosebesc considerabil de precipitaţiile radioactive locale în care cea mai mare parte sunt produse de fisiune cu viaţa scurtă şi mijlocie.</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Natura şi răspandirea precipitaţiilor radioactive rezultate în urma exploziilor nucleare variază în funcţie de putere şi tipul bombei folosite, precum şi de înălţimea la care a explodat.</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 xml:space="preserve">În cazul în care bomba explodeazî destul de aproape de suprafaţa mării sau de Pămant pentru ca sfera de foc iniţială să afecteze rocile de la locul exploziei, cea mai mare parte a precipitaţiilor radioactive va avea forma de pulbere minerală de care se vor ataşa produsele radioactive.     </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Precipitaţiile radioactive apropiate conţin particulele cele mai mari, care, datorită în mare parte a forţei de gravitaţie, se depun sub forma de praf uscat, deşi ele pot fi aduse mai repede pe pămant de ploaia produsă de puternicele perturbaţii atmosferice din apropierea locului exploziei.</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 xml:space="preserve">Praful cel mai greu se depune în mod destul de uniform cel mai curand şi cel mai aproape de zona exploziei; dat fiind că această depunere are loc la numai cateva ore după explozie, el este şi praful cel mai puternic radioactiv. </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Precipitaţiile radioactive îndepărtate, cu o rază de împrăştiere de circa 10.000km sau chiar mai mult faţă de centrul exploziei, sunt caracteristice pentru bombele cu o putere de ordinul megatonelor (bombele cu hidrogen). Ele reprezintă particule de praf care au fost tarate de vanturile stratosferice ce se deplasează mai ales în directia est şi vest, atingand în aşa-numiţii curenţi turbionari viteze de aproape 360 km/h. Aceste vanturi din stratosferă urmează, de regulă, o direcţie opusă celor de la nivelul pămantului, astfel încăt va fi totdeauna greu de ales condiţii care să ferească regiunile populate atat de precipitaţiile radioactive apropiate cat şi de cele depărtate. Viteza medie a vantului este la nivelul pămantului  de 40km/h, cu mult mai mică decat viteza vanturilor stratosferice, astfel încat frontul precipitaţiilor radioactive ajunge cam la o zi după explozie la o distanţă de 960 km. Cantitatea de precipitaţii radioactive care se depune pe pămant depinde în primul rand de cantitatea de ploaie căzută. Numeroase date în această privinţă au fost culese în Japonia şi în alte părţi ale globului.</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Soarta depunerii depinde şi ea, în primul rand de condiţiile atmosferice. Ploile puternice vor favoriza o scurgere mai rapidă şi vor duce la o scădere a concentraţiei în sol. Ploile uşoare sau, într-o şi mai mare măsură, ceaţa scoţiana vor menţine vreme mai îndelungată depunerile în contact cu vegetaţia.</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Amploarea modificărilor produse în ţesuturi  ionizate depinde de cantitatea de radiaţie primită.Toate ţesuturile vii sunt distruse dacă sunt expuse unor doze destul de mari de radiaţie. Dozele de zeci de mii de roentgeni distrug ţesuturile mamiferelor în doar cateva minute. În cazul unor doze de 3.000-10.000 de roentgeni, ţesuturile mor în cateva ore din cauza încetării aproape totale a activităţii elementelor constitutive. La doze sub 3.000 roentgeni, principalul efect al radiaţiei este oprirea diviziunii celulelor, şi, cum diviziunea celulelor este mijlocul prin care sunt înlocuite celulele uzate, ţesutul se va atrofia în cele din urmă, iar în cazul cand procesul diviziunii celulelor nu va putea fi restabilit omul va muri. Ţesuturile diferă unele de altele în ceea ce priveşte viteza cu care se divid celulele lor. Astfel,</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 xml:space="preserve"> </w:t>
      </w:r>
      <w:r>
        <w:rPr>
          <w:rFonts w:cs="Times New Roman" w:ascii="Times New Roman" w:hAnsi="Times New Roman"/>
          <w:i w:val="false"/>
          <w:caps w:val="false"/>
          <w:smallCaps w:val="false"/>
          <w:shadow w:val="false"/>
          <w:color w:val="008000"/>
          <w:sz w:val="24"/>
        </w:rPr>
        <w:t>anumite tipuri de globule albe din sange sunt înlocuite în mod normal la fiecare cateva ore, iar dupa iradiere ele dispar din sange în acelaşi interval de timp. Mucoasa intestinului subţire, care în mod obişnuit este reînnoită la fiecare 30 de ore, va prezenta tulburari grave la o zi dupa iradiere. Alte celule sunt înlocuite mai incet. Astfel, celulele din straturile adanci ale pielii sunt înlocuite la 130 de zile, iar celulele musculare, hepatice şi nervoase şi mai incet. În aceste ţesuturi efectele vătămătoare ale iradierii se fac simţite mai tarziu.</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Oamenii uită adesea răul pe care experienţele nucleare le-au pricinuit deja. Contaminarea generală a lumii cu substanţe radioactive va spori pe măsura ce vor trece anii, indiferent dacă vor mai fi sau nu experimentate şi alte bombe. Răul pe care îl va pricinui această contaminare nu este încă evident. Totuşi, atunci cand încercăm să evaluăm primejdia şi admisibililtatea morală  a exploziilor experimentale, este bine să ne amintim de răul care a fost pricinuit deja locuitorilor insulelor din Pacific, pescarilor japonezi şi Japoniei însăşi.</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 xml:space="preserve">În 1944, deasupra oraşelor Hiroşima şi Nagasaki au fost lansate două bombe atomice de mică putere, şi numărul victimelor s-a ridicat la 100.000 de morţi şi mai mult de încă o dată pe ataţia răniţi. Printre supravieţuitori se înregistrează şi astăzi cazuri de moarte datorate leucemiei provocate de radiaţiile rezultate în urma explodării acestor bombe. Exploziile care au avut loc de atunci în America, în Uniunea Sovietică şi în regiunea insulelor din sudul Oceanului Pacific echivalează în ansamblu cu 2500 de bombe de tipul celor lansate asupra Japoniei. Fiecare bombă explodată, şi în special fiecare bombă cu hidrogen, a adăugat o nouă cantitate de substanţe radioactive la cele existente deja pe uscat, în mări şi în aer. Aproximativ două treimi din radiaţia suplimentară pe care o vom primi de la experienţele efectuate de S.U.A., iar o treime de la cele efectuate în Uniunea Sovietică. Trebuie să adaugăm acum şi radiaţiile provenite de la experienţele englezeşti . </w:t>
      </w:r>
    </w:p>
    <w:p>
      <w:pPr>
        <w:pStyle w:val="Normal"/>
        <w:autoSpaceDE w:val="false"/>
        <w:jc w:val="both"/>
        <w:rPr/>
      </w:pPr>
      <w:r>
        <w:rPr>
          <w:rFonts w:cs="Times New Roman" w:ascii="Times New Roman" w:hAnsi="Times New Roman"/>
          <w:i w:val="false"/>
          <w:caps w:val="false"/>
          <w:smallCaps w:val="false"/>
          <w:shadow w:val="false"/>
          <w:color w:val="008000"/>
          <w:sz w:val="24"/>
        </w:rPr>
        <w:tab/>
        <w:t>Nu ştim nimic despre efectele imediate ale exploziilor experimentale care au avut loc în Uniunea Sovietică. Englezii au experimentat "macanisme atomice" în insulele Monte Bello şi, mai recent, în Australia şi declară cu candoare că ele nu au pricinuit nici un rău. Despre părerile baştinaşilor australieni strămutaţi din Woomera pentru a elibera terenurile destinate experienţelor nu s-a pomenit nici un cuvant.</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Despre efectele bombelor cu hidrogen experimentate de S.U.A. în insulele Marshall ştim mai multe decat despre oricare dintre experimentele de acest gen. Aceasta nu se datorează numai faptului că bomba cu hidrogen are o putere mult mai mare decat bombele obişnuite bazate pe fisiune, ci şi faptului ca guvernul S.U.A. a publicat unele date, iar guvernul şi oamenii de ştiinţa japonezi au studiat amănunţit efectele acestor experienţe. A fost nevoie de aproape trei ani pentru strangerea şi publicarea tuturor informaţiilor asupra efectelor constatate pană în prezent ale bombei cu hidrogen sau ale bombelor atomice explodate în regiunea atolului Bikini între 1 martie şi 6 mai 1954. Şase explozii au fost înregistrate de japonezi în acea perioadă, şi lucrurile pe care le povestesc ei sunt extraordinare. Japonezii au fost duşmanii noştri în ultimul război şi mulţi oameni atat din Anglia cat şi din America nu-i iubesc prea mult. În unele privinţe nu ne întelegem prea bine unii cu alţii, dar înţelegerea reciprocă este necesară; problemele care astăzi sunt ale lor pot fi maine în mainile noastre, şi este, desigur, nedrept ca în timp de pace un popor întreg, împreună cu sursele sale de hrană, să fie expus contaminării radioactive.</w:t>
      </w:r>
    </w:p>
    <w:p>
      <w:pPr>
        <w:pStyle w:val="Normal"/>
        <w:autoSpaceDE w:val="false"/>
        <w:jc w:val="both"/>
        <w:rPr/>
      </w:pPr>
      <w:r>
        <w:rPr>
          <w:rFonts w:cs="Times New Roman" w:ascii="Times New Roman" w:hAnsi="Times New Roman"/>
          <w:i w:val="false"/>
          <w:caps w:val="false"/>
          <w:smallCaps w:val="false"/>
          <w:shadow w:val="false"/>
          <w:color w:val="008000"/>
          <w:sz w:val="24"/>
        </w:rPr>
        <w:tab/>
        <w:t>Cum spuneam pi mai sus, majoritatea oamenilor nu cunosc efectele acestor radiaţii dar nici pe cele ale poluării. Multă lume nu ştie de exemplu că în era dinozaurilor, unele animale dintre cele care şi astăzi mai trăiesc aveau dimensiuni mult mai mari datorită condiţiilor de climă mult mai bune. În acea perioadă stratul de ozon era de 7 ori mai mare decat cel care este azi, astfel că radiaţiile provenite din afara atmosferei erau oprite, iar clima era mai blandă, pe cand azi stratul de ozon s-a micşorat foarte mult, atat de mult încat în una din zone există mult controversata gaură în stratul de ozon. Această micşorare a dus la încălzirea exagerată a climei după cum am putut observa de pildă la noi în ţara are loc o trecere de la patru anotimpuri la două anotimpuri, iar dacă omenirea va merge pe acelaşi drum se preconizeaza ca peste circa 20.000 de ani trei sferturi din suprafata Terrei va fi un imens deşert, iar rasa umana va fi de mult dispărută, iar mările vor avea puterea valurilor de 50 de ori mai mare decat a celor mai puternice tsunami de azi.</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ab/>
        <w:t>Autorul anonim al versurilor  de mai jos nu a exagerat prea mult atunci cand a scris:</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Savanţii nucleari(să-i aibă domnu-n pază)  // Au măsurat exact tot ce iradiază,</w:t>
      </w:r>
    </w:p>
    <w:p>
      <w:pPr>
        <w:pStyle w:val="Normal"/>
        <w:autoSpaceDE w:val="false"/>
        <w:jc w:val="both"/>
        <w:rPr/>
      </w:pPr>
      <w:r>
        <w:rPr>
          <w:rFonts w:cs="Times New Roman" w:ascii="Times New Roman" w:hAnsi="Times New Roman"/>
          <w:i w:val="false"/>
          <w:caps w:val="false"/>
          <w:smallCaps w:val="false"/>
          <w:shadow w:val="false"/>
          <w:color w:val="008000"/>
          <w:sz w:val="24"/>
        </w:rPr>
        <w:t>Însă nepoţii mei au cate cinci picioare,   // Şi-o minte cat o gămălie, nu mai mare"</w:t>
      </w:r>
    </w:p>
    <w:p>
      <w:pPr>
        <w:pStyle w:val="Normal"/>
        <w:autoSpaceDE w:val="false"/>
        <w:ind w:firstLine="720"/>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Toate aceste lucruri cred că ar trebui să tragă un semnal de alarmă care să oprească trenul care poarta omenirea pe calea pieirii, iar oamenii să se trezească la realitate şi poate că doar aşa vom continua să fim pe pămant mult mai mult timp.</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r>
    </w:p>
    <w:p>
      <w:pPr>
        <w:pStyle w:val="Normal"/>
        <w:autoSpaceDE w:val="false"/>
        <w:jc w:val="both"/>
        <w:rPr/>
      </w:pPr>
      <w:r>
        <w:rPr>
          <w:rFonts w:cs="Times New Roman" w:ascii="Times New Roman" w:hAnsi="Times New Roman"/>
          <w:i w:val="false"/>
          <w:caps w:val="false"/>
          <w:smallCaps w:val="false"/>
          <w:shadow w:val="false"/>
          <w:color w:val="008000"/>
          <w:sz w:val="24"/>
        </w:rPr>
        <w:t>BIBLIOGRAFIE             -   Precipita</w:t>
      </w:r>
      <w:r>
        <w:rPr>
          <w:rFonts w:cs="Times New Roman" w:ascii="Times New Roman" w:hAnsi="Times New Roman"/>
          <w:i w:val="false"/>
          <w:caps w:val="false"/>
          <w:smallCaps w:val="false"/>
          <w:shadow w:val="false"/>
          <w:color w:val="008000"/>
          <w:sz w:val="24"/>
          <w:lang w:val="ro-RO"/>
        </w:rPr>
        <w:t>ţ</w:t>
      </w:r>
      <w:r>
        <w:rPr>
          <w:rFonts w:cs="Times New Roman" w:ascii="Times New Roman" w:hAnsi="Times New Roman"/>
          <w:i w:val="false"/>
          <w:caps w:val="false"/>
          <w:smallCaps w:val="false"/>
          <w:shadow w:val="false"/>
          <w:color w:val="008000"/>
          <w:sz w:val="24"/>
        </w:rPr>
        <w:t>iile radioactive J.H.Humphrey, E.Burhop, G.H.Lathe,</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t xml:space="preserve">J.D. Bernal, A. Stewart, N. W. Pirie, A. H. Gordon, F. Legros Clark                           </w:t>
      </w:r>
    </w:p>
    <w:p>
      <w:pPr>
        <w:pStyle w:val="Normal"/>
        <w:autoSpaceDE w:val="false"/>
        <w:jc w:val="both"/>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r>
    </w:p>
    <w:p>
      <w:pPr>
        <w:pStyle w:val="TextBody"/>
        <w:rPr>
          <w:rFonts w:ascii="Times New Roman" w:hAnsi="Times New Roman" w:cs="Times New Roman"/>
          <w:i w:val="false"/>
          <w:i w:val="false"/>
          <w:caps w:val="false"/>
          <w:smallCaps w:val="false"/>
          <w:shadow w:val="false"/>
          <w:color w:val="008000"/>
          <w:sz w:val="24"/>
        </w:rPr>
      </w:pPr>
      <w:r>
        <w:rPr>
          <w:rFonts w:cs="Times New Roman" w:ascii="Times New Roman" w:hAnsi="Times New Roman"/>
          <w:i w:val="false"/>
          <w:caps w:val="false"/>
          <w:smallCaps w:val="false"/>
          <w:shadow w:val="false"/>
          <w:color w:val="008000"/>
          <w:sz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Courier New" w:hAnsi="Monotype Corsiva;Courier New" w:eastAsia="Times New Roman" w:cs="Monotype Corsiva;Courier New"/>
      <w:b/>
      <w:i/>
      <w:caps/>
      <w:shadow/>
      <w:color w:val="0000FF"/>
      <w:sz w:val="3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47:00Z</dcterms:created>
  <dc:creator>Petcu</dc:creator>
  <dc:description/>
  <dc:language>en-US</dc:language>
  <cp:lastModifiedBy>DVD</cp:lastModifiedBy>
  <cp:lastPrinted>2003-06-04T11:39:00Z</cp:lastPrinted>
  <dcterms:modified xsi:type="dcterms:W3CDTF">2005-01-07T08:01:00Z</dcterms:modified>
  <cp:revision>3</cp:revision>
  <dc:subject/>
  <dc:title/>
</cp:coreProperties>
</file>