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10" w:hanging="0"/>
        <w:rPr/>
      </w:pPr>
      <w:r>
        <w:rPr/>
        <w:tab/>
        <w:tab/>
        <w:tab/>
      </w:r>
      <w:r>
        <w:rPr>
          <w:sz w:val="36"/>
        </w:rPr>
        <w:t>PARTIDELE POLITICE</w:t>
      </w:r>
      <w:r>
        <w:rPr/>
        <w:t xml:space="preserve">  </w:t>
        <w:tab/>
        <w:tab/>
        <w:tab/>
        <w:t>MAFTEI CLAUDIU</w:t>
      </w:r>
    </w:p>
    <w:p>
      <w:pPr>
        <w:pStyle w:val="Normal"/>
        <w:ind w:right="-1710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ANUL I R.I.S.E.</w:t>
      </w:r>
    </w:p>
    <w:p>
      <w:pPr>
        <w:pStyle w:val="Normal"/>
        <w:ind w:right="-1710" w:hanging="0"/>
        <w:rPr/>
      </w:pPr>
      <w:r>
        <w:rPr/>
      </w:r>
    </w:p>
    <w:p>
      <w:pPr>
        <w:pStyle w:val="Normal"/>
        <w:ind w:right="-1710" w:hanging="0"/>
        <w:rPr/>
      </w:pPr>
      <w:r>
        <w:rPr/>
        <w:tab/>
        <w:tab/>
        <w:tab/>
      </w:r>
      <w:r>
        <w:rPr>
          <w:sz w:val="24"/>
        </w:rPr>
        <w:t>-DIN PUNCT DE VEDERE IDEOLOGIC-</w:t>
      </w:r>
    </w:p>
    <w:p>
      <w:pPr>
        <w:pStyle w:val="Normal"/>
        <w:ind w:right="-1710" w:hanging="0"/>
        <w:rPr>
          <w:sz w:val="24"/>
        </w:rPr>
      </w:pPr>
      <w:r>
        <w:rPr>
          <w:sz w:val="24"/>
        </w:rPr>
      </w:r>
    </w:p>
    <w:p>
      <w:pPr>
        <w:pStyle w:val="Normal"/>
        <w:ind w:right="-1710" w:hanging="0"/>
        <w:rPr>
          <w:sz w:val="24"/>
        </w:rPr>
      </w:pPr>
      <w:r>
        <w:rPr>
          <w:sz w:val="24"/>
        </w:rPr>
      </w:r>
    </w:p>
    <w:p>
      <w:pPr>
        <w:pStyle w:val="Normal"/>
        <w:ind w:left="-720" w:right="-1530" w:hanging="0"/>
        <w:rPr/>
      </w:pPr>
      <w:r>
        <w:rPr>
          <w:sz w:val="24"/>
        </w:rPr>
        <w:tab/>
        <w:tab/>
      </w:r>
      <w:r>
        <w:rPr>
          <w:rFonts w:cs="Arial" w:ascii="Arial" w:hAnsi="Arial"/>
          <w:sz w:val="26"/>
        </w:rPr>
        <w:t xml:space="preserve">In studiul sau asupra partidului politic, d-l Dim. Gusti da urmatoarea definitie:”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Partidul politic este o asociatie libera de cetateni, uniti in mod permanent prin interese si idei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comune, de caracter general, asociatie ce urmareste, in plina lumina publica, a ajunge la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uterea de a guverna pentru realizarea unui ideal etic-social”.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 xml:space="preserve">Prin aceasta definitie d-l Gusti vrea sa deosebeasca in mod lamurit partidul de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toate celalalte “unitati sociale”: casta,clasa, familie etc. , apoi de asociatii efemere ( intrunire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publica etc). Partidul politic nu poate cuprinde decat cetateni ai statului, se deosebeste deci de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asociatii de supusi straini. Partidul politic trebuie apoi “sa urmareasca a ajunge negresit la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puterea de a guverna”, prin care se deosebeste de alte asociatii permanente urmarind alte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scopuri. Partidul politic trebuie sa lucreze “ in plina publicitate”. Adica mai pot exista asociatii 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cu tendinta de a pune mana pe putere, dar acestea nu sunt partide: nihilistii, fracmasonii,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mafia etc.”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 xml:space="preserve">Se vede ca d-l Gusti nu vorbeste de partidul politic in general. Ci de un anumit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artid politic, si anume de partidul politic al “ democratiilor moderne”.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 xml:space="preserve">Pentru a putea cuprinde toate cazurile posibile, o definitie adecvata pentru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partidul politic poate sa fie astfel : “Orice asociatie de cetateni nazuind a acapara puterea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olitica (prin orice mijloace si pe orice cai ) este un partid politic”.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 xml:space="preserve">Fixand structura fundamentala, adica diferentierea intre clasa politica si multime,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formarea de partide politice se va referii in mod necesarla raporturile intre clasa politica si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multime si la schimbari de structura in interiorul acestor doua parti constitutive ale sistemului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olitic.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 xml:space="preserve">Cand rasa, limba, religia, interesele economice, trebuintele materiale si ideale ar fi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Identice si opuse unor comunitati de alta rasa, limba, religie si de alt gen de viata – coeziunea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interna ar cat se poate de perfecta si cele doua grupuri ( diferentiale numai in baza diviziunii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muncii politice ) ar fi in stare de echilibru. Am amintit insa ca un astfel de echilibru ar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presupune o diferentiere politica organica, biologica, adica indivizii celor doua clase ar trebui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sa aiba o constitutie psiho-fizica deosebita si adaptata functiunii lor, adica unii sa fie nascuri si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organizati pentru dominatiune,ceilalti pentru ascultare. Analizand constitutia psiho-fizica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individuala, gasim ca realizarea unui echilibru perfecta este imposibila,dar,pe de alta parte,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gasim totusi ca natura individuala este maleabila si adaptabila la cele mai diferite functiuni,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astfel ca dintr-un substrat cu o diferentiere organica foarte redusa ( sexe si varste ) se pot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naste forme sociale foarte variate si complexe. Si animalul interpreteaza fenomenele, dar la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om intervine graiul, posibilitatea de comunicare a interpretarii si transmitere de la un individ la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altul si de la o generatie la alta. Astfel cu ajutorul graiului, se formeaza “concepte”, care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transforma realitatea sensibila si vesnic schimbatoare intr-o realitate inteligibila, fata de care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indivizii care au aceleasi concepte actioneaza intr-un mod uniform. In mediul social, adica in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grupul social din care face parte ( familie etc) individul gaseste un sistem de concepte, in baza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caruia isi orienteaza actiunea fata de lumea inconjuratoare. Durkeim a incercat sa dovedeasca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ca acest sistem de concepte a fost intai de natura “religioasa”, iar din religie s-au diferentiat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apoi celalalte sisteme concepte. Auguste Comte luand ca criteriu al progresului rationalizarea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progresiva a conceptelor ( concordanta actiunii omenesti cu legile naturale = obiective ) a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elaborat legea celor trei stadii. Se presupune deci ca oamenii pot ajunge la o omogenitate de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idei, la un sistem comun ( interindividual ) de concepte – si acest sistem ar forma baza pentru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solidaritatea lor perfecta. Imperfectiunea solidaritatii, dezechilibrarea sociala, la randul ei, ar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rezulta din dezechilibrarea ideilor, din lipsa unui criteriu comun pentru actiunea individuala.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 xml:space="preserve">Unitatea unui grup social, separatiunea sa de alt grup, sau antagonismul sau fata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de alt grup, e intemeiat si se mentine pe baza unor concepte elaborate in interiorul grupului si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transmise din generatie in generatie, si care constituie tot atatea principii de coeziune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interioara a grupului – in masura ce se deosebesc de conceptele altor grupuri. Dar nu e exclus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ca intre grupuri diferite sau intre parti din grupuri diferite sa se stabileasca concepte comune,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deci puncte de atingere, care ar slabi antagonismul grupurilor slabind totodata si coeziunea lor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interna. Gasim astfel ca deosebirea de rasa poate constitui un antagonism accentuat intre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grupuri si poate servi ca principiu de coeziune interna, tot astfel deosebirea de limba, de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religie, de gen de viata. Din punct de vedere al grupului, oamenii se vor impartii deci in albi si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colorati, crestini si pagani, romani si straini, agricultori si nomanzi etc. Contactul real ( istoric )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intre grupuri a creat si creeaza situatii in care aceste principii se ciocnesc, se incruciseaza si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imping la procese sociale, la formari noi de unitati sociale. 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 xml:space="preserve">O dominatiune politica, o ierarhizare a vointelor individuale pentru instituirea si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mentinerea unei dominatiuni politice, nu e posibila fara un principiu de antagonism extern,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care e totodata si principiu coeziunii interne. Aceste principii, pentru societatea omeneasca nu 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e putem descoperii decat prin “ intelegerea interpretarii subiective” ale fenomenelor sociale.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 xml:space="preserve">Uniformitatea actiunilor individuale, organizarea lor pentru atingerea unui scop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colectiv, rezulta si se explica din “ideologie”, adica din sistemul de concepte elaborat in grupul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social si acceptat de individ in baza principiului efortului minim. Individul gaseste in grup forme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tipice de gandire, care-I inlesnesc o orientare repede asupra mijloacelor potrivite pentru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satisfacerea trebuintelor sale – fara a se izbi de interesele semenilor sai. Tendintele ,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instinctele si sentimentele sale egoiste se indreapta spre o stinta lamurita de experienta multor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generatii, aceeasi experienta dandu-I individului si mijloacele cele mai potrivite pentru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tingerea tintei.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 xml:space="preserve">E numai o chestiune de oportunitate metodologica, daca aratam neintrerupt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izvorul originar al mobilelor actiuni individuale, adica “ constiinta “ individuala, sau daca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construim unitati supraindividuale, prinzand sistemul de concepte comune, care sta la baza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unitatii sociale, sub un concept nou al societatii, sau al sistemului social, atribuindu-I acestuia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o experienta in timp si spatiu independenta de individ. Reducand problema individualismului la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o simpla chestiune de metoda, dobandim posibilitatea sa tratam procesele sociale, pe de-o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parte ca procese naturale ( sau mai lamurit ca procese mecanice desprinse de cauze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externe), iar, pe de alta parte, ca procese izvorate din natura elementelor care compun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istemul social, aceasta natura fiindu-ne cunoscuta din stiinta pshihologica.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 xml:space="preserve">Astfel structura formei politice ( instituirea dominatiunii unei minoritati asupra unei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majoritati) se explica ca fenomen natural din contactul si antagonismul comunitatilor omenesti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in lupta pentru ocuparea unui loc in spatiu. Explicarea aceasta naturalista-biologica ( principiul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diviziunuii muncii in sisteme organice ) poate fi intregita prin analiza proceselor psihice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sprinse in constiintele indivizilor care compun sistemul social.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 xml:space="preserve">In concordanta cu constructiile rationaliste ale savantiilor, tipul curat al sistemului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politic ar fi reprezentat prin diferentierea in minoritatea guvernanta si majoritatea guvernata,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cooperand in deplina armonie pentru scopurile statului : adica apararea patriei impotriva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dusmanilor. Carmuitorii ar organiza si conduce armata, ar grijii pentru educatia cetateneasca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si pentru selectionarea indivizilor in vederea apararii nationale, ( toate acestea in mod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“</w:t>
      </w:r>
      <w:r>
        <w:rPr>
          <w:rFonts w:cs="Arial" w:ascii="Arial" w:hAnsi="Arial"/>
          <w:sz w:val="26"/>
        </w:rPr>
        <w:t xml:space="preserve">dezinteresat” ), iar poporul de jos ar produce in ascultare si supunere toate cele trebuincioase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entru intretinerea armatei si a conducatorilor.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 xml:space="preserve">Privite din afara toate sistemele politice prezinta acest caracter fundamental. Dar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problema e ca, analizand interpretarea subiectiva, vom gasii ca indivizii sau grupuri de indivizi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opun rezistente, ca in natura individuala sunt instincte si tendinte care prijmeduiesc neintrerupt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echilibrul sistemului social. Perfectiunea sistemului, rationalistii o vad in acceptarea voita si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constienta a rolului pe care individul il poate avea in societate in conformitate cu aptidudinile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sale naturale ( ereditare si dezvoltate printr-o educatie rationala ). Formele reale ar fi deci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“</w:t>
      </w:r>
      <w:r>
        <w:rPr>
          <w:rFonts w:cs="Arial" w:ascii="Arial" w:hAnsi="Arial"/>
          <w:sz w:val="26"/>
        </w:rPr>
        <w:t xml:space="preserve">imperfecte” intrucat multimea trebuie adeseori “constransa” laascultare, iar carmuitorii, pe de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alta parte, nu au in vedere numai binele comun, interesul colectivitatii, ci sunt determinati in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actiunile lor de “ interese egoiste “, sete de bogatie in primul rand, si apeleaza, pentru a-si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forma instrumente de dominatiune ( armata , functionari etc ), iarasi la interesele egoiste ale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upusilor.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 xml:space="preserve">Din aceaste contrazicere intre tipul pur rational ( ideal ) al sistemului politic si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formele concrete, realistii au incercat sa construiasca adevarata icoana a statului, luand ca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premisa “ egoismul “ si ajungand la concluzia ca diferentierea intre guvernanti se face pe baza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diferentierii in oameni brutali si vicleni, ( clasa politica ), si oameni naivi, superstitiosi si prosti (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multimea ). Noi putem lua tipul rational ca punct de sprijin pentru clasificarea si ierarhizarea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sistemelor politice, considerand abaterea de la el ca deviatie, explicata prin interventia de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factori irationali ( Max Weber ), sau putem lua tipul irational ( egoist )  considerand celalalte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tipuri ca deformatii ale acestui tip “ natural “ ( Le Dantec ).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/>
      </w:pPr>
      <w:r>
        <w:rPr>
          <w:rFonts w:cs="Arial" w:ascii="Arial" w:hAnsi="Arial"/>
          <w:sz w:val="26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</w:rPr>
        <w:t xml:space="preserve">BIBLIOGRAFIE: </w:t>
      </w:r>
    </w:p>
    <w:p>
      <w:pPr>
        <w:pStyle w:val="Normal"/>
        <w:ind w:left="-720" w:right="-153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</w:t>
      </w:r>
      <w:r>
        <w:rPr>
          <w:rFonts w:cs="Arial" w:ascii="Arial" w:hAnsi="Arial"/>
          <w:b/>
          <w:sz w:val="28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</w:rPr>
        <w:t>BRAILEANU,TRAIAN :</w:t>
      </w:r>
    </w:p>
    <w:p>
      <w:pPr>
        <w:pStyle w:val="Normal"/>
        <w:ind w:left="-720" w:right="-1530" w:hanging="0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  <w:tab/>
        <w:t>“POLITICA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0:36:00Z</dcterms:created>
  <dc:creator>Claus</dc:creator>
  <dc:description/>
  <dc:language>en-US</dc:language>
  <cp:lastModifiedBy>Claus</cp:lastModifiedBy>
  <dcterms:modified xsi:type="dcterms:W3CDTF">2004-01-08T10:37:00Z</dcterms:modified>
  <cp:revision>18</cp:revision>
  <dc:subject/>
  <dc:title/>
</cp:coreProperties>
</file>