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UM A APARUT VIATA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Traim intr-un univers de energie conditionata de relatia cu masa, deci cu materia.Suportul vietii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incontestabil materia vie.Elementele chimice fundamentale sunt carbonul, azotul, fosforul,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drogenul si oxigenul.Carbonul constittuie scheletul tuturor moleculelor organice.Azotul joa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 rol important in procesele energetice, de tranfer cu H. Fosforul este componentul obligatoriu al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cizilor nucleici si constituent al fosfoproteinelor si fosfolipidelor. Gruparile hidrogenului c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xigenul sau cu carbonul si transformarea lor au rol energetic.Transformarea gruparii C-H in O-H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cea mai importanta sursa de energie din materia vie. Principalii componenti ai celulei sun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ipidele, glucidele, proteinele si acizii nucleici. Lipidele reunesc o serie de substante care au 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asaturi comune solubilitatea in solventi organici, avand rol pasatic si de rezerva. Glucidele sa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dratii de carbon, dupa numarul monomerilor pot fi monozaharide, ologozaharide sa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lozaharide. Zaharurile folosesc in mod special drept combustibil. Proteinele au un rol major i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rganizarea si reglarea activitatii celulare, in cresterea si inmultirea organismelor vii. Acizii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ucleici au un rol esential in perpetuarea vietii, fiind puratatorii si transmitatori codului genetic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e doua tipuri de acizi nucleici sunt ribonucleic (A.R.N.) respectiv dezoxiribonucleic (A.D.N.)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Principala caracteristica a materiei vii fata de cea nevie este autoconservarea. In sistemu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dividual are loc un continuu proces de autoreproducere a elementelor sale componente. C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rsa energetica si plastica, la baza acestor procese sta metabolosmul, insusure esentiala a fiinte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i. Metabolosmul se realizeaza prin doua procese antagonice: asimulatia (anabolismul) s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zasimilatia (catabolosmul) care sunt conditionate recipro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r un sistem viu, ca sa eziste si sa se reannoiasca ontogenetic si filogenetic trebuie s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prietatea de a da nastere unui sistem aproximativ identic cu el. Reproducerea este un proc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pecific materiei vii si se bazeaza pe insusirile exceptionale ale AND-ului de a se scinda in c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oua lanturi complementare, fiecare lant vechi functionanad ca matrita pentru sinteza catene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menta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 mare numar de ipoteze incearca sa explice modul in care s-au format aceste molecu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rganice. Cea mai veche este aceea a generatiei spontanee sau autogenezei, care a dominat timp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 milenii gindirea omeneasca, cu dublul sau substrat materialist si religios. Teoriile moder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deaza cu dovezi comune si cu forta egala de convingere penru aparitia vietii fie exclusiv p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aneta noastra (biogeneza), fie pe alte planete (pansermia). Nu absenteaza nici ipotezele dup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re viata de pe Terra ar fi insamantata de fiinte extraterestre venite de pe planete cu civilizat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vansate (exogenez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vingerea ca fiintele vii se pot forma si spontan, de la sine, a existat la toate popoarele, inc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n antichitate.Aristotel considera ca viermii, larvele albinelor, capusele, licuricii si alte insecte s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meaza din roua, insectele ar lua nastere din humusul ogoarelor iar broastele si salamandr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n noroi inchegat. Potrivit savantilor epocii, gastele si ratele s-ar naste din scoicile marilor, ca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e rindul or ar fi luat nastere din fructele copacilor. Ideea s-a inradacinat atat de adinc incat carne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astelos si a ratelor a in ceput sa fie considerata mancare de post, iar in 1215, papa Inocenti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III-lea a fost nevoit sa emita o bula papala in acest se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secolul al XVII-lea biologia era tot in acelasi loc ca si la inceputul mileniului. Dovada cea ma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cludenta este reteta medicului belgian Van Helmont, pentru obtinerea soarecilor din boabe 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rau invelite intr-o camasa  murdara. Dupa 21 de zile, secretiile din camasa, fermentand c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manatiile cerealelor, dau nastere la soareci vii.Cu greu se poate zdruncina o conceptie form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-a lungul veacuril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sa Pasteur, un urma unor experiente stralucite si incontestabile, a dovedit ca microorganism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u pot lua nastere din infuzii si solutii organice. Deasemenea, el a indicat izvoarele greselilo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decesorilor si contemporanilor sai. Astfel a fost respinsa ipoteza ca infuziile de putrfactie da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stere la microbi si ca insasi putrefactia solutiilor respective se datoreste activitatii vitale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icroorganismelor provenite din exterior. Pansermia parea singura teorie care sa includa oarecu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ilor descoperiri ale lui Pasteur.Principalul argument al teoriei pansermiste este fasptul ca intr-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rie de meteoriti  au fost descoperiti compusi ai carbonului si chiar particile organizat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emanatoare algelor si microorganismelor tere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aralel  cu pansermia se dezvolta o noua ipoteza, care nu are nevoie de probe “cosmice”, ci s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stine prin probe de laborator, ce reconstituie, in conditiile actuale, cum ar fi putut lua naste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ata pe Terra din propria ei protomaterie organica. Adeptii ei sustin ca izvoarele vietii noast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ebuie cautate in limitele planetei noa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1859 Darwin publica “Orogine Speciilor”, care revolutioneaza stiinta istoriei vietii, oferindu-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ntetic, ratru principii fundamentale: a)speciile nu sunt schimbaoare, apar si dispar; b)procesul 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volutie se desfasoara fara intrerupere; c)toate specille sunt divergentele unor linii evolutive de 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ramos la comun; si d)schibarile evolutive sunt datorate selectiei naturale, iar variatiile retinu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nt doar cele folositoare speciei. Dificultatile lui Darwin de a crea o imagine coerenta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zvoltarii lumii vii pe baza conceptiei sale evolutioniste se datoresc imperfectiunilor cronic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eologice si, in primul rand, lipsei verigilor de legatura. Valul de cercetari vizand descoperire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cestor verigi declansat de publicarea Originii Speciilor, conduce la completarea treptata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olurilor din seria evolutiva. Fosilele redau tabloul istoriei vietii, ale carei personaje devin tot ma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lare si mai nuantate pe masura sporirii informatiilor palentologice. Chiar in 1861 este descopri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imul exemplar din Archeopteryx. Dupa 1900 au fost descoperite si alte noduri filogenetice 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ranitele dintre clasele de nevertebrate si chiar vertebrate, cum ar fi Seymouria (legatura dint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phibieni si reptile) sau Ichthyostega (puntea dintre amphibieni si pesti crosopterigien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prezent, teoria evolutionista cu cea mai larga adeziune este teoria sintetica a evolutionismulu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re reuneste, pe principiul darwinist al selectiei naturale datele geneticii, biochimie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briologiei, sistematicii, biogeografiei, ecologiei cu cele ale geologiei si paleontologi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ar conce-ptiei darwiniste, care vedea in evolutie un proces desfasurat individual, teor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ntetica trateaza evolutia drept un fenomen populational ce are loc prin selectia mutatiilor apru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cadrul larg al populatiilor unor speci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rnindu-se de la datele oferite de G.Simpson, s-au sinteizt proportiile timpului geologic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ducandu-de metaforic varsta pamatului (4,650 miliarde de ani) la un an calendaristic. In aceas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ranspunere cronologica, procariotele au aparut in jurul zilei de 5 mai, eucariotele la inceputul lu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ugust, cele mai vechi animale multicelulare isi fac aparitia in ultimele zile ale lui octombri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imii pesti apar in jur de 29 noiembrie, iar la 4 decembri primele vertebrate terestre, pe 8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cembrie reptilele ca pe 26 decembrie (trecerea de la mezozoic la neozoic), ele sa cunoasca u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ramatic declin; intre timp au aparut mamiferele (12 decembrie)si pasarile (19 decembrie), primu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ominid (Ramaphitecus) apare in seara zilei de 30 decembrie, iar genul Homo la ora 20:30 i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ara ultimei zile a anului, specia carei apartinem, Homo Sapiens, desprinzandu-se numai cu 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inute inaintea Anului N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34:00Z</dcterms:created>
  <dc:creator>Cl@u</dc:creator>
  <dc:description/>
  <cp:keywords>Powered by http://www.referat.ro/</cp:keywords>
  <dc:language>en-US</dc:language>
  <cp:lastModifiedBy>DVD</cp:lastModifiedBy>
  <cp:lastPrinted>2000-01-13T02:16:00Z</cp:lastPrinted>
  <dcterms:modified xsi:type="dcterms:W3CDTF">2005-01-03T06:54:00Z</dcterms:modified>
  <cp:revision>16</cp:revision>
  <dc:subject/>
  <dc:title>CUM A APARUT VIATA</dc:title>
</cp:coreProperties>
</file>